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htzee for Atari T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on Nabity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TZEE.PRG   &lt;===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TZEEC.DAT  &lt;=== Required for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TZEEM.DAT  &lt;=== Required for mon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_SCORE.YAT  &lt;==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TZEE.DOC   &lt;=== You're reading this fil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zee will run in both color (medium resolu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Yahtzee allows up to 10 players per gam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rack of player turns, automatically add up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op Ten Scores file at the end of a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in GFA BASIC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now how to play Yahtzee (who doesn't?)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learning the game, this program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the rules. Run YAHTZEE.PRG in either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game begins by rolling a Yahtze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 panel appears. Select the number of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on the desired number. When selec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lor. To enter player names, left-click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box. The title box will reverse color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ow enter player names. Up to 22 characters 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When you have finished the first name,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move to the next line. Whe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ames that you selected, the title box wi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gain and the mouse arrow will be active again.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layer name area to edit any names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f you do not enter a name, the program will assig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hen you are finished, left-click on the Yahtze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ws "Start Ga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htzee Box in the upper right corner of the scree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rolls you have left; this box als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. Left-click in this box to roll dice. After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olling, you may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-ROLL DICE: Left-click on any dice that you wish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When you select a die, it will disapp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elect the wrong die, you may left-clic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 die will return. When you have selected the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gain, left-click on the Yahtzee Box to re-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OST A SCORE: The center area shows the availabl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. It will show the score valu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ore type. For example, "18 Sixes" mea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18 points in the SIXES score type. The center area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core types that are available. Once you fill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t is no longer available. This applies to Zero sco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t a score and change your mind, you may po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r select dice to re-roll. This is handy for playing "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 wit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aximum of three rolls, you will be required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Once you post your score, click on the Yahtzee Box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k in your score. The next player's name and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they will be able to take their first roll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players have filled their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a full round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' names and scores, as well as the TOP TEN SCOR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layer's scores were higher than any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the program will display their placement o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 OR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choose to play another game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lect your choice in the Yahtzee Box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other game, you will be able to select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or continue with the sam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game in mid-play, press Control-Q at any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to start over or quit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elec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_SCORE file exists, the program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red of the Top Ten you have and would lik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ver again, simply delete or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- you may share it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ney for it. If you like playing it so much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someone something for it, then send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b Scouts, at the address below. This Cub Scout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wholesome and positive experiences for about 50 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s 6 - 12. Some of these kids would not get muc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in life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    Cub Scout Pack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o 2334 Irv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cramento, CA  95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tari-ing, and may all your days be Yahtze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