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 Strob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supports LOW, MED, and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is DOC in an earlier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. It contains additional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work if you have a MIDI keyboar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computer. I have tried to g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"presence" of the MIDI keyboard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if one is not connected. Unfortunately it think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whether one is or not. I think it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my MIDI patch-bay, but I'm not sure. I'm (still)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The point is...if you run the program without a MIDI keyboard,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 to re-boot your computer to ki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gram does is to interpret a note on/off comma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generate a random color. Therefore, the fa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he faster the program changes the screen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ATTENTION HIGH REZ US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should run this on a lower rez, to appreciate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. If that's not possible, a simple adjustment 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DI source will make this program a little more realistic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urn OFF your NOTE OFF command. This will elimin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flicker on the screen as you release the key.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then jump directly from black to white to black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then appear as more of your standard typ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 light device (light on-off-on etc...)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urn the NOTE OFF command BACK ON on your key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re done. If you don't, the world as we know it wi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n end!!! Seriously, if you don't turn it back on, you'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kinds of trouble in terms of sequencing,controlling etc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the testing of this program, an annoying little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It seems that SOMETIMES the program doesn't lik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STSELECT and/or MACCEL. I tried to explain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well with others to it. The program then explain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free country, and that it would misbehav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lt like it. And that's precisely when it crashes,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it. So if you have STSELECT and/or MACCEL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crashes, you know why. Like I sai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ll the time, just when the program feel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friend summed it up best when he sa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a Doctor, Jim, Not an escala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at kind of effect this type of activit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GB/MONO monitor, and it's color guns (or whatever circ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create colors). While the monitor was develop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rs, I assume they only anticipated 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The rapid changing of colors, as used in this program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adversely affect your monitor. I don't know what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effects are. If you use this program, you are using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don't mean to scare you...I just wanted to adv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ossibilities which had crossed my mind. (Although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, this warning applies equally to monochrome moni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ut there can offer an opinion 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PLEASE contact me and let me know. If it does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trimental procedure, I will annihilate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be responsible for any damage to you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physical or mental well being caused by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or abuse of this program. The author makes no guarant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atibility of this program with other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Using this program means that you understand and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just explained. If you do not agree,DO NO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1_4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1_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are free to distribute it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 long as the files STROB1_4.PRG/DOC are included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NO FEE of any type is incurr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. This program IS (C)1990 Carl J. Hafner,but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 REGISTERED SHAREWARE &amp; PUBLIC DOMAIN DISTRIBUTORS 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this program as long a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, are NOT modified in ANY way, and NO FEE of AN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upon the recipient for the program (and it's associ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itself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include it on any disk for which a fee, design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sts _ONLY_ (ie: materials,postage,cataloguing, copying fe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. You MAY 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GFA Basic (C)GFA Systemtechnik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J. Ha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2, Box 1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ley, PA. 1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71510,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C.HAF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assume you hate long winded DOC files as much as I do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necessary to tell you these things, and now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your brain cells so you're stuc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