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WAR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donationware! This simply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 would like you to take the time to send me $5.00.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ney acts like a vote from you and tells me you like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! More seriously it helps me to continue developi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/STe computers. So if you enjoy Frogger! why not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$5.00? In return I'll send ya a disk full of m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OOM! by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 Color ST system. (Should run ok on TT and Falc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- JOYSTICK? Well, at least the action is smooth and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catch all of the falling bom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ach the bottom of the screen! Otherwise..KABOOM!! Ve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ddicting classic g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oot Kaboom! from either low or medium res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it will change back to the correct colors and r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visit with Kaboom!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is game as much I do. Sometimes these littl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ut to be the most fun! 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01 Am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