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 is about Shareware registration.  I won't bor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ories on how you MUST support shareware,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se Docs already know that part.  Instead I'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er to you for suppor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 can pick one of the following progra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.  Often, users who support me more than onc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sked will get my next few games as an added bonu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 for is that you register.  Please state which game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hen you send your registra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se programs you'll automatical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ctroid 1.10-REG.  The registered version of Insectroi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ore sound effects/songs, better gameplay, and a HUG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thership to destroy.(1 me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rs. Munchie 1.40-SW.  HIGHLY acclaimed Mrs. Pacman clo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n't got this one you've been missing out!  40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quality action.(1 meg required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rs. Munchie 1.40-REG.  The NON-SHAREWARE version of M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chie.  Includes 20 New mazes and smoother gameplay. (1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egapede 1.5-REG. The NON-SHAREWARE version of megaped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ore effects and a duel player mode for twice the action! (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required).  512K version will be made available if I ge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.00 (U.S. Funds!) to: Robert Dyt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3 Pony far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, N.C. 2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payable to:Robert Dytm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and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Goodman of Goodman's International has been kind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handle VISA and Mastercard registrations for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Mr. Goodman for providing this service, lets make it worth his whi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turn programs will be mailed from England so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o long a delay.  Also, any letters, questions, ect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to the U.S. addres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10 PO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m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 Conra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ir Hay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ke-on-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f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3 1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your VISA or MASTERCARD and cal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:0782-3356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State the Game you want and write your retur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ly.  Spell any difficult words when phon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