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ABOUT VIOLENCE (9/3/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ENCE by DIGITAL DYNAM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, SOUND FX, MUSIC AND SOME GRAPHICS BY MARTIN BAR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GRAPHICS BY SIMON DICKI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KEEP THIS PROGRAM PLEASE SEND 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FEE OR 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0 FEE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 MEG STE VERSION WITH SUPERIOR SOUND AND FASTER SPRIT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BODY WANTS TO SEE DEMOS OF OUR FUTURE GAMES ADD AN EXTR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AT LEAST 4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LIKE TO HEAR ANY COMMENTS ABOUT THIS PROGRAM AND ALS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ND OF GAMES YOU WOULD LIKE TO SEE IN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ARAL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GAME DOUBLE CLICK ON 'VIOLENCE.TO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JOYSTICK IS REQUIRED TO PLAY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GAME IS OBVIOUS SO I'LL ONLY TELL YOU THE UNOB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OF THE SCREEN SHOWS YOUR ENERGY, WEAPON ENERGY AND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IS YOUR SCORE, CASH AND GAM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CAN BE BOUGHT AT ANY TIME PROVIDING YOU HAVE THE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UY WEAPONS HOLD THE FIRE BUTTON DOWN OR PRESS THE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BUY THE WEAPONS YOU WANT AND THEN GO TO THE EXIT ICON TO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YOUR NAME WITH KEYBOARD OR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ASH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BAR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TORR VALE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HIRE SK12 3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PLEASE SUPPORT SHAREWARE. IF YOU DO THEN YOU'LL FIND MORE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QUALITY GAMES FOR JUST A F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SIM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