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........................................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mAutordenProgrammsST_KONVsindweite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lt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ER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befindetsichaufderPublic-Domain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PD194.EshandeltsichumeinenkomfortablenFunktionspl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r,dereine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lichgroeVielfaltmathematisch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tenmiteinerbesonderseinfachenBedienungverb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komplizierteFunktionstermewerdeneinfachals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,genaunachdengleichenRegelnwieauchsons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gebra.MankannKonstantenundParameterbentzen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KurvenwahlweisebereinanderineinemeinzigenKoor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ensystemoderabernebeneinanderinverschiedenen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werden.AbschnittsweisedefinierteFunktion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scharensindkeinProblem.Selbstverstndlich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eineLupe,diesogarbiszu10Funktionsgraphen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zeichnet.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ertigeGrafikenmit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ftartenund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beschriftenodermiteinigen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nochoptischaufwerten.FertigeGrafik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mStandardformataufDisketteablegenund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Zeichenprogrammnachbearbeiten.Ambesten,Siebe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ichdasProgrammundtestenesselbst!(s/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bei:Besonders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usdruckedermitPLOTTER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enGrafikenerhaltenSiemitdemProgramm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HC.ACC)vonThoma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h,DisketteST-PD197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ULUSisteineWeiterentwicklungdesProgrammsPLOTTER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llemfrwissenschaftlicheAnwendungen.DiebewhrteGr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desProgrammswurdebeibehalten,docheswurd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eihenzustzlich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ergnzt.Die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s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iFAMULUSindieFunktionsterme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nderzeit26implementiertenStandardfunktionennochbi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selbstdefinierteFunktioneneinbauen.Damitgibtesprak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GrenzemehrfrdieKompliziertheitdarstellbarer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AuchApproximationendurchTeilsummenvonPotenzreihen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ichtineinemgeschlossenenTermdarstellbar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sorealis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arithmischeTeilung:BeiAnwendungenindenexaktenNaturw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chaftenistofteinelogarithmischeTeilungderKoordin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nsehr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OrganisationderAblagevonDatenaufDiskette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ddisk.Dur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Funktionsterme,Makro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wahlweiseauchgetrenntabzulegen,lassensich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enfrspezielleAnwendungen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undGRA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beidenProgrammewurdenhauptschlichfrdenGebrau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arbereichallgemeinbildenderSchulen(d.h.Hauptschu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schulenundGymnasienabKlasse7)entwickelt.Si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PublicDomain,sondernbeimBayerischenSchulbuch-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Schulsoftware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isteinesehrvielseitigeTabellenkalkulation,d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llemdurcheinesehreinfacheBedienunginVerbindu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groenmathematischenVielseitigkeitauszeichnet.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vonwesentlichteurerenProgrammenhergewohnt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rekteundrelativeAdressierung,Kopieren,spaltenwe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,logischeEntscheidungen,modularesArbeiten,Sor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statistischeFunktionenusw.)sindbeiTABULAin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erWeiseverwirklicht.DadieEingabenwie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erfolgen,kommenauchBeginnersofortmitdenGr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vonTABULAzurecht;diemchtigenmathema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macheneineVerwendungbiszumAbitur(und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darberhinaus)sinnvoll.Dur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numer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einfachimASCII-Formateinzulesenbzw.auszug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orientiertzubearbeiten(abVersion2.0),eigne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auchspeziellfrdieBearbeitungvonMedat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untersttztenSchulexperim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CAisteinPrsentations-Grafikprogrammvorallem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en.Eserlaubtes,beliebigenumerischeDatenwahlwei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diagrammen(gestapeltodernicht),Liniendia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diagrammen,Spannweiten-DiagramenoderalsXY-Punkte-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-Liniendiagrammedarzustellen.AuchAusgleichsgeraden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CAautomatisch(wichtigbeiVersuchs-Auswertungen)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fehlenauchdieanschaulichenKreissegmente-Dia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GRAFICAistbesondersaufdieVerwendungmitTAB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timmt.WegendeseinfachenDatenformatsltessic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gutinVerbindungmiteigenenBASIC-oderPAS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gibtesfrdenATARIST(hoheundmittlere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undfrPCsmitdemBetriebssystemMS-DOSab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.DieST-unddiePC-Versionsindzu100%Daten-kompatib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CAgibtesderzeitnurfrdenATARIST(hoheundmittl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;eineMS-DOS-Versionistin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fordernSiedenSpezialprospekt"Informatik"an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ischerSchulbuch-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bertusstra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Mnchen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