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datei zu MDEC_114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didahdit-dahdahdid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m  nicht sofort klar ist,  was das bedeutet,  oder zu faul 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ch  darber Gedanken zu machen,  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folgende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TARI ST als Morsedec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sezeichen  entschlssel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st  keine   Intelligen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, die Kunst dabei ist es hingegen, eine einfache Muster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ung mit groer Geschwindigkeit durchzufhren. Es ist also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 Aufgabe fr den 'rasenden Idioten'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ftware (GfA-Basic sei Dan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Programmstart  besteh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sich   Info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 zu lassen.  So kommt man zum Beispiel an  die  Sc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Hardware, die Morseempfa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se Bilder (brigens im Doodle-Format) fehlen, wir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Meldung ausgegeben. Die Funktion der Decoder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ierdurch aber nicht beeintr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fgt ber eine Wetter-Betriebsart.  In diesem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der  problemlose  Empfang  des  Pinneberger   Wetterse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 der  mehrmals am Tag Wettermeldungen in Klartex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er Betriebsart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empfangene Sendung auf Papier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rotokollier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auerdem vielleicht nur einen Teil  der  Gesamts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zeichnen.  Hierzu dient die selektive  Protokoll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aufzeichnung startet dann nach Erreichen der ei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 Die kleine Ziffer rechts oben zeigt an,  wie 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zum jeweiligen Zeitpunkt 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ufzeichnung gestartet ist,  zeigt die Zahl die 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des Puffers an. Seine maxima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st 32000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eitkonstante  ist  verantwortlich  fr  die   Unterschei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"Punkt"  und "Strich".  Lsst man das  Programm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sebetriebsart laufen,  fragt es nach dieser Zeitkonstante.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  frs  Auskitzeln  dieses  Wertes:  Gibt  der  Rechner  hu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~"  (Unbekanntes  Zeichen)  aus,  so  ist  entweder  der  Emp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,  oder die Konstante ist etwas zu gro.  Ist sie viel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,  erscheinen  viele  "&lt;" (Irrung).  Ist sie etwas  zu  kl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orte zu einzelnen Buchstaben auseinandergezogen,  ist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 zu  klein,   erscheinen  lauter  "T".  Das  Nachstell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 erfolgt  whrend des Betriebes mit den  Cursor-up-  u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wn-Tasten.  In  der  Wetterbetriebsart wird  sie  vom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rahlungsverminderte  Darstellung  verringert  das 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chtliche 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uschen  des  Monitors  und  macht  so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chere Signale noch le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Wetterbetriebsar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vor der Speicher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s  auf  der Diskette,  den  Empfangstext  formatier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.   In   diesem  Fall  werden   CQ-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 beseitigt,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vorgestellt und der Text in eine besser les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versieht das Programm eine Wettersendung automatis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atenamen, aus dem Uhrzeit der Datenerstellung und das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en.  Wenn das Programm diese Informationen nicht aus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stext extrahieren kann, erfragt es die Daten vom 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erklrt sich das Programm selbst.  Es luft brigen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Analogteil des Konverters hat die Aufgabe,  das  Ge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rache  des  Radios in einigermaen  vernnftige  Digitalsig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arbeiten.    Den    Signaleingang   kann   man   direkt  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anschluss  des  Radios  anschlieen.   Da  die  Sc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chpassverhalten  aufweist,  sollte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 Morse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ro sein. Die +12V kann man dem externen ATARI-Netz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ehmen. An welchem Pin sie liegt, kann man ohne Schwierig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nterlagen des ST entnehmen. Diese Spannung liegt zum Bei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Pin 4,  die Masse ist Pin 3.  Zum Abzweigen der 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ungen  bastelt man sich am besten ein Zwischenkabel,  an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dann  ohne Einflu auf die Garantie  herumbasteln  kan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sesignal, das die Reise durch den sauren Regen heil berst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  passiert   zunchst  eine  simple   Verstrkerstufe. 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 des Trimmpotis und weiterer Verstrkung gelangt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nfachen Amplitudendemodulator, bestehend aus der Diod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chfolgenden Transistor. Die nachfolgenden Stufen versteil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lanken  und  beseitigen  restliche   NF-Anteile.   Sm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istor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rigens  respektlos  gegen  Vergleichsty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auscht werden,  da die Schaltung relativ unkritisch is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, das den Analogteil des Konverters verlsst, ist zwar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 eindeutig HIGH oder LOW, hat aber noch de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r  Knisterspitzen zu sein.  Die Beseitigung dieses  Nacht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 der Digital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Schaltung  unterdrckt  alle  Signale,   die  unter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Mindestdauer  liegen.   Hier  wird  das  ursprng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l zeitlich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,  und mit sich selbst  verglichen. 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einlaufende LOW-Pegel lange genug andauert,  wird 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ST weitergeleitet.  Die Zeitkonstante,  die durch die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Widerstand und Kondensator bestimmt wird,  sollte man nic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ch whlen,  da dann b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r Morsegeschwindigkeit  Probl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e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ird  der  Wert zu  klein  gewhlt,  kan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tzenunterdrckung  lnger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mpulse nicht  mehr  beseit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Werte fr den Widerstand und den Kondensator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rauchbarer Kompromi.  Die +5V fr die ICs kann man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 Rechnernetzteil   entnehmen  (Pin   6).   Die   integr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kreise entstammen der handelsblichen TTL-Serie.  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  oder  LS-Versionen verwende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sgang  der Schaltung wird direkt an dem Pin  fr  ein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  Maustasten   (zweckmssig  die   rechte)   an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verbindung nicht verge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besseren  Lautstrke- und Frequenzeinstellung  kann  ma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keit  der digitalisierten Zeichen berwachen,  indem man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 des  Analogteils  eine  LED  ber  ca.  220  Ohm  an  +5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t.  Sie darf auch permanent angeschlossen  bleiben.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keinen  Fall die +12 Volt verwenden,  sonst sprengt  ma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 I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sei  noch  erwhnt,  da  stark  schwankende  Empfangsst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ading)   die   Entschlsselung 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machen   kann. 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liche  Ohr  ist eben doch eine ganze  Ecke  flexibler.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 es  noch groe Entfal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r  den  vers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tler (Bandpass, AGC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s gibt's zu empfang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ersendungen,   Amateurfunk,   Pressedienste,  Schiffsfunk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s mehr. Doch Vorsicht ! Legal zu emfangen sind eigentl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er- und Amateurfunksendungen,  und selbst hier ist  Weiter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formationen an Dritte nicht erlaub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ann  natrlich  auf die ganze Hardware  verzichten  und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ls  Morsetrainer verwenden.  Morsetasten  kann  ma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gigen  Geschften gelegentlich fr ein Butterbrot und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bei Empfang und Entschlsse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Marx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hlengru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805 Stuh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