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WEITERUNGEN/NDERUNGEN  DESKTOP 1.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npassung an ST-Mittel ( 640*200 Pixel )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ialogverwaltung in Fenstern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cons werden in einem Fenster dargestellt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rbeitsbalken wird in einem Fenster dargestellt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Oberflche kann jederzeit gesichert werden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peicherplatzprfung vor Modulaufruf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andle-Prfung vor Wind_Open( Handle,X,Y,B,H )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Wm_Topped bei allen Window-Messages ( nicht durch Redraw  )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Online Ein- und Ausschalten der Icons, Short-Cuts, Tastatur und Hilfe-Modus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rg-Ende nach Modulaufruf entfallen, dafr Modulmodi 1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odus 1 fr Multitaskingbetrieb, in dem es nicht erforderlich ist, das Mod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m Desktop aus zu Starten. Stattdessen werden die Desktop-Daten gesiche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 wiederum ber Alt-X im parallel laufenden Modul-Prozess geladen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Modus 2 fr ST/TT ohne Multi-TOS, hierbei werden die Module wie gewohnt v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ktop aus gestartet. Somit bleibt der Modulaufruf allen ST-Usern erhalten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REHBOX.ACC wird nicht weiter entwickelt. Die Funktion des Acc's kann 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fort auf dem Desktop aufgerufen werden,dafr sind die Literaturhinwe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fallen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HNZCALC.ACC wird nicht weiter entwickelt ! Das Programm wurde im Sinne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dernen Multitasking-Oberflchen und wegen Fehleranflligkeit als AC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geschrieben und steht nun als CALC.PRG zur Verfgung ! Es verwaltet s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aloge ebenfalls in Fenstern und wird ber eine Menleiste aufgerufen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In ST-Mittel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keine Icons und kein Arbeitsbalken verwendet werden,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ssage-Fenster zeigt nur noch die Transferdaten an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Ctrl-E, PASS.PRG vom Desktop aus Starten ist entfallen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WEITERUNGEN/NDERUNGEN HNZ_B.PRG Version 1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npassung an ST-Mittel ( 640x200 Pixel )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lt-X ldt Desktop-Tranferdatei ( TMP.DAT ), wenn vorhanden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Umbenennung  HNZ_B.BAT  --&gt; HNZ_B.PRG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HREN.INF --&gt; HNZ_B.RSC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Wm_Topped bei Redraw-Ereignis / Message(0)=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WEITERUNGEN/NDERUNGEN PASS.PRG Version 1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npassung an ST-Niedrig ( 320x200 Pixel )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npassung an ST-Mittel ( 640x200 Pixel )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Wm_Topped bei Redraw-Ereignis / Message(0)=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ufruf vom Desktop aus wird nicht mehr untersttzt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PASSPRO.PRG Version 1.00 in Vorbereitung ( kompl. DIN/ISO enthalten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WEITERUNGEN/NDERUNGEN CALC.PRG Version 1.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npassung an 640x320 Pixel ( ST-Mittel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Komplette Funktion des HNZ-Taschenrechn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ufruf ber Menleiste oder Tastat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Wm_Topped bei Redraw / Message(0)=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obal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eine neugestaltete Programmstruktur sind HNZ_B und das PASS.PRG i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lnge geschrumpft, das DESK.PRG ist troz der Erweiterungen n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wesentlich lnger geworden. In Dialogen, wo Texteingaben gettigt werden, 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Cursor auch ber die schwarzen Info-Boxen oben in den Dialogen Ein- bz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sgeschaltet werden. Alle Dialoge mit diesen schwarzen Boxen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 ein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, wenn sie mit der Maus angeklickt werden. Die Dialogverwaltung wird nur d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fhrt wenn das Dialog-Fenster auch getoppt ist. Die Icons und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rbeitsbalk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frei auf dem Bildschirm positioniert und gesiche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er Version 1.05 wird kein eigenes DESKTOP verwaltet bzw. angemeldet wie z.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er Version 1.04. Bei der neuhinzugekommenen Funktion des DREHBOX.ACC's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Drehzahl und der Durchmesser neu gesetzt. Sie werden bei einem Modulaufr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 bergeben ( bitte beachten ).  HNZ mte theoretisch auch auf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en als 640x400 Pixel laufen. Da allerdings immernoch XBIOS(5) verwen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kann ich fr Grafikkarten keine Garantie geben.  Die HNZ-Accessories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s auf weiteres nicht mehr weiter entwickelt !  Ihre Funktionen wurden sow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ging erhalten ! Ich hoffe das ich dieses Programmpaket durch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weiterungen und nderungen einen Schritt weiter in Sachen Kompatibilitt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utzeroberflche gebracht ha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Dateien des neuen HNZ-System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ESK.PRG   DESK.RSC   / Benutzeroberfl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HNZ_B.PRG  HNZ_B.RSC  / Berechnungsmodul Boh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PASS.PRG   PASS.RSC   / DIN/ISO Passungen-Toleran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CALC.PRG   CALC.RSC   / das ehemalige HNZCALC.AC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ESK.INF              / Setup-Datei fr das DESK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TMP.DAT               / Desktoptransferdaten-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ESKTOP.DOC           / Programmanleitung DESK 1.04/1.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UPDATE.DOC            / Dieser Text 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IR--&gt;EDV                   / Adimens-Anwendung fr HNZ-Da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IR--&gt;TEST                  / HNZ-Anwendung Auftragsbearbei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IR--&gt;PASSUNGEN             / ORDNER fr Dateien von PASS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heinhausen, den 21.10.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z. E.Baumann, Programmautor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