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Z-DESKTOP VERSION 1.05, Programm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DOC, Stand 22.10.93 ( nicht abgeschloss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UPTNUTZUNGSZEITBERECHNUNG MASCHINENBA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Z-DESKTOP, Version 1.04  ist erhltlich :   ST-COMPUTER DISK 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E e.V.    DISK 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Z_B, Version 1.10 ist erhltlich        :   PD Journal  DISK 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me und Zusatzdateien sind Public Domain und sollen fr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rzielle Zwecke beliebig oft weitergereicht werden ! Die Desktop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hlt  bisher HNZ_B Version 1.12 als Modul und zustzlich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       : - E. Baumann, Walther Rathenau Str. 65, 47229 Dui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Computer : - Maxon Computer,Industriestrae 26, D-65734 Esch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E e.V.    : - Computer Club Elmshorn, Postfach 261, D-25306 Elms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kt:                             KAPI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        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                           Die ersten Schr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                            HNZ stellt sich v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          Die  Menoptionen des Desktop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                           Bedienung ber die Tastatu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         Einfhrung in den HNZ-DESKTO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         Datenausgabe auf Druck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E AUF DAS URHEBERRECHT : Alle in diesem Handbuch genannten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rden ohne Rcksicht auf einen eventuellen Patentschutz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 lediglich als Einstieg in die Software dienen, nicht aber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ziellen Nutz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                            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Version der HNZ-Reihe wurde  als  TOS-Applikation  am  29.02.199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KRON.BASIC geschrieben und kompiliert. Aus der damaligen 60 Zeilen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Z.TOS Version 1.00 ist heute, nach 1.5 Jahren Entwicklungszei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-Programmpaket  von  insgesamt  ca.  20000 Zeilen  geworden. Schon da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mir die erste funktionsfhige TOS-Version die Hauptzeitberechnung f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hren erleichterte, wurde mir klar, da diese Programmanwendung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twickelt werden mte. Aus diesem Grunde habe ich die Benutzer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gewhlt, um HNZ in ein wrdiges Kleid zu hllen. Zuerst wurde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Z.TOS das HNZ_B.PRG, das in der Version 1.09 in der Ausgabe 6/92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hemaligen ATARI JOURNALs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wurde ( Disk J 268 ). Im Dez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e dann das Update von HNZ B auf die Version 1.10 ebenfalls durch das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urnal. An diesem Punkt angelangt, berlegte ich mir da sich durch ein 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konzept wesentlich mehr aus HNZ B machen liee und began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ung der Desktop-Version. Nach vielen Tests, Neuversuch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programmierungen hatte ich mich dann durch das Wirrwarr ( das im Prinzip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rdnet ist ) von GEM-Arrays, Events und anderen spezifischen Ding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Programmierung durchgewhlt. Nach einiger Zeit wurde das Desktop-Program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reich, um alles inne zu haben. Aus diesem Grund habe 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twicklung gesplittet, so  das  fortan  die Hauptzeitberechnung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aren  Programmen gettigt werden, die in Wechselwirkung mit de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Als die erste Desktop-Version soweit war  (  V  1.03  ),  programm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NZ B  um  in  die  Modul-Version 1.10 HNZ_B.BAT . Die erste Desktop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nte allerdings erst in der Version 1.04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werden. Dies gesch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Juni 1993 durch die Zeitschrift ST-COMPUTER ( Disk 631 ). Das 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paket ist PUBLIC DOMAIN und somit fr Atari-User kostenlos zu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ch heute noch brilliante Atari ST, hat es Dank seiner Benutzer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gemacht, das die Anwender fr sehr wenig Geld abso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essionelle Software geboten bekommt. Durch das Zusammenspiel von Desk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s, Dialogboxen und Fenstern ist eine Programmbedien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gewor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inter professionellen Programmen nicht verstecken 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einhausen, den 12.07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Baumann, Programm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                      Die ersten Schr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R HNZ-ORIGINAL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Original-Diskette sollten sich folgende Dateien befin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             Module                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SK.PRG           - HNZ_B.PRG           - CAL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SK.RSC           - HNZ_B.RSC           - CALC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SK.INF           -                     - PAS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SKTOP.DOC        - UPDATE.DOC          - PASS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DISKETTE ERSTELL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Original-Diskette zu schtzen, sollte eine Sicherheitsdiskette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ie dann zum Arbeiten mit HNZ benutzt werden kann. Folgen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der Disketten am besten der Beschreibung, die dem Computer beim 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liegt. Wenn eine Festplatte vorhanden ist, kann HNZ auf irgendeine verfg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 kopiert werden und luft dann ohne Diskette. Achten Sie darauf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ien die sich auf der HNZ-Diskette in einem Ordner befinden, au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rstellten Kopien oder auf der Festplatte im selben Verzeichnis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dann drften keine Probleme mit den Diskettenfunktionen von HNZ 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TY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Z luft auf allen Systemen ab 1 Mb RAM also 1040 ST, STF, STFM, STE, Mega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Mega STE, TT ab 640x200 Bildpunkt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HNZ untersttzt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U-Coprozessor, eine FPU-Version kann aber  beim  Programmautor angefor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HNZ luft Problemlos auf Festpl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MITT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vernnftig mit HNZ arbei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llten Sie optional das NVDI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A-COMPUTER verwenden. Hierbei handelt es sich um einen Software-Blitt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ere Bildschirmausg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acht. HNZ lt bis zu sechs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, die dann parallel genutz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sollte zuminde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ditor- und ein Taschenrechner-Accessory sein. Ein Wissenschaft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chenrechner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 zum Zu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von HNZ, als Textedit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a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den PD-Texteditor EDDA nennen,  der sich praktisch nahtlos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Z-Desktop einfgt. Fr Atari-Festplatten sollte noch das FOLDRXXX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 sein, e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r Treiber-Software und bgelt auf 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 einen Betriebssystemfehler aus ( nheres im weiteren Handbuch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Verwendung von Treiberprogrammen im AUTO-ORDNER und Accessories sollt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ch dem Boot-Vorgang vorhandenen freien Speicherplatz des RAM be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Sie sich als HNZ-Anwender registrieren ! Sie erhalten erst dan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en Update-Service. Wenn neue Module oder Updates erscheinen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ebenfalls  die entsprechenden Textseiten fr das Programm-Handbu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                      HNZ  stellt  sich 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 Sie Ihre HNZ-Workdisk in den Rechner und starten Sie das DESK.PRG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auf dem Laufwerk A: oder von der Festplatten-Partition auf der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Z installiert haben. Wenn gengend Speicherplatz vorhanden ist, beginnt H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Programminitialisierung, die optisch illustriert wird. Di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 whrend der Arbeit mit HNZ, sie dokumentiert z.B. das 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uftragstrukturen und Druckerausgaben. Nachdem  die 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lossen  ist  erscheint das Desktop mit allen Objekten und der 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Funktionen des Desktop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die Menleiste, die Tastatur oder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cons und den Arbeitsbalken erreicht werden. Die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kombinationen stehen auf der rechten Seite in den Mens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die Funktionstasten F1 - F9 und ber Kombinationen der Shift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-Taste aktiviert werden ( Siehe Tastaturbelegung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C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NZ-Icons werden in einm Fenster dargestellt und sind auf dem Desktop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bar.  Sie starten nach dem selektieren mit der Mau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smodule. Es kann auf die Darstellung der Icons verzich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man die Icons mit dem Menpunkt Desktop-Einstellungen deaktivier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flche kann ber die Desktop-Einstellungen ab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RBEITSBALK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en Arbeitsbal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benfalls die Module gestartet werden und 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Funktionen des Desktops aufgerufen werden. Dies geschiet durch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zelnen Buttons ( Short-Cuts ) auf dem Balken. Der Arbeitsbalk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deaktiviert werden. Der Arbeitsbalken wird ebenfalls in einem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                   Die Menoptionen des Desk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E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sk 1.04,          Programmlabel mit div. Inform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ccessories,        Systembedingte Desk-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te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tzungszeit laden, Einladen einer Modul-Datei, in der die  Nutz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szeit und die Anzahl der dazu notwend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e abgelegt sind.             ( *.HNZ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sition laden,     Einladen einer Positionsdatei eines  Auftr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 sind  die  Einzelnutzungszeit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dazu notwendigen Schnitte zusam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fat abgelegt.                  ( *.PO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ftrag laden,      Einladen einer Auftragsdatei, in ihr si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snutzungszeiten  und  die  Anzahl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 notwendigen  Schnitte  zusammenge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.                           ( *.OR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ftrag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  Mchtige Funktion um Ordnerstrukturen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ablage  einzelner  Auftrge  zu  erzeu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bschnitt ORDNER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rbei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hren,             Aufruf des Moduls zur Hauptzeitberechn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hrverfahre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ehen,             Aufruf des Moduls zur Hauptzeitberechn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rehe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sen,             Aufruf des Moduls zur Hauptzeitberechn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rse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beln,             Aufruf des Moduls zur Hauptzeitberechn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beln/Stoen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afel 1,            Grotafel zur Gewindeauswahl,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pfendurchmesser  oder  Kernlochdurchm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 Gewindedrehen  oder  Gewindebohren  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t werden.  (104 genormte Gewindeart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fel 2,            Grotafel  zur  Auswahl  von  Vorschb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gungen fr die Berechnungs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fel 3,            Grotafel zur Auswahl von gestuften Dreh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Berechnungsmodule. Der  Dialog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Desktopvoreinstellung manipuliert w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richt,          Alle aktuellen Daten des Desktops wer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echtem  GEM-Fenster  dargestellt, 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vor jedem Modulaufruf die Tran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daten berp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Bearb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nanzeige,       Alle geladenen Daten wie z.B. die Position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, Auftragsdaten oder Einzelnutzungsz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n einem echtem GEM-Fenster dar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.              ( nur Kontrollfunk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aten bearbeiten,  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 geladenen  Daten weit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 werden, um evnt. von einer Dat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 oder  der  fr  die  Zukunft  gepl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Z-Datenbank erfasst wer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aten drucken,      Mit dieser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geladen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 Erweiterung und alle Programmdat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rucker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usammenfassen,    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iele Einzelnutzungszeiten zu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und viele Positionen zu einem Auf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ateien zusammengefass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Vc-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hren/Senken HSS,  Auswahl  eines Werkstoffes zum Bohr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en mit HSS-Werkzeugen. Auf diese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Schnittgeschwindigkeit fr  die  B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smodule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hren/Senken HM,   Auswahl eines Werkstoffes zum Bohr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en  mit  Hartmetallwerkzeugen.  Auf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wird  eine  Schnittgeschwindigkeit  f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smodule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windebohren,      Auswahl eines Werkstoffes fr maschinell au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es Gewindebohren. Auf diese Ar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Schnittgeschwindigkeit  fr  die  Berech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smodule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iben HSS,         Auswahl  eines  Werkstoffes  zum Reib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SS-Reibahlen.  Auf  diese  Art  wird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geschwindigkeit fr die Berechnungsm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le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iben Hartmetall,  Auswahl  eines Werkstoffes  zum  Reibe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tmetallreibahlen. Auf diese  Art  wird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geschwindigkeit fr die Berechnungsm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le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ehen HSS,         Auswahl  eines Werkstoffes zum Dreh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SS-Drehmeieln.  Auf  diese  Art  wird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geschwindigkeit fr die Berechnungsm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le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ehen Hartmetall,  Auswahl  eines Werkstoffes zum Dreh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tmetalldrehmeieln. Auf diese Art wir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geschwindigkeit fr die Berechnungsm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le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ehen Oxidkeramik, Auswahl eines Werkstoffes fr das Dreh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xidkeramischen Wendeschneidplatten. Auf di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 Art  wird  eine  Schnittgeschwindigkei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echnungsmodule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sen HSS,         Auswahl eines Werkzeuges, einer Bearbeitung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( Schlichten/Schruppen) und eines Werk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ffes zur Vc-Bestimmung. ( HSS-Werkzeug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sen Hartmetall,  Auswahl eines Werkzeuges, einer Bearbeitung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( Schlichten/Schruppen) und eines Werk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ffes zur Vc-Bestimmung. ( Hartmetal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beln HSS,         Auswahl eines Werkstoffes fr das Hobel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SS-Stomeieln.  Auf  diese  Art  wird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geschwindigkeit fr die Berechnungsm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le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beln Hartmetall,  Auswahl eines Werkstoffes fr das Hobel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tmetallstomeieln. Auf diese Art wir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geschwindigkeit fr die Berechnungsm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le 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sktop Eins.,      Dialogaufruf zur Einstellung von diversen Desktop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schaften. Die Ei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dul Einst.,       Dialogaufruf fr die Voreinstellung der Modulauf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er Speicher,    Anzeige des freien Speicherplatzes aller a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ossenen  logischen  Laufwerke  und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dner erzeugen,    Anlegen eines Ordners auf der Pfad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ldschirm inv.,    Umschalten des Bildschirms zwischen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i ( Nur auf SW-Bildschirme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ehzahl direkt,    Funktionsdialog des DREHBOX.AC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.1                         Die  Tastatur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 TASTENKOMBINATION          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ion :             Funk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- A                    Vc-Auswahl fr Bohren/Senken H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- B                    Vc-Auswahl fr Bohren/Senken Hartme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- C                    Vc-Auswahl fr Gewindebo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- D                    Vc-Auswahl fr Reiben H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- E                    Vc-Auswahl fr Reiben Hartme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- F                    Vc-Auswahl fr Drehen H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- G                    Vc-Auswahl fr Drehen Hartme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- H                    Vc-Auswahl fr Drehen Oxidkeram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- I                    Vc-Auswahl fr Frsen H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- J                    Vc-Auswahl fr Frsen Hartme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- K                    Vc-Auswahl fr Hobeln H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- L                    Vc-Auswahl fr Hobeln Hartme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                         Tafel 1, Gewind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                          Tafel 2, Vorschbe und Stei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                          Tafel 3, Normdreh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                          Desktop-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                          Modul-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                          Freier 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                           Ordner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                          Bildschirm invertieren (S/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                          Literatur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                        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- A                  Anzeige der gelad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- B                  Modulaufruf Bo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- D                  Modulaufruf 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- F                  Modulaufruf F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- H                  Modulaufruf Hob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- I                  Programm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- M                  Anzeige der Programm- und Transfer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- N                  Daten 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- O                  Nutzungszeit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- P                  Daten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- T                  Position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trol - U                  Auftrag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- W                  Auftrag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- Z                  Auftrag zusammenf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                Einfhrung  in den  HNZ-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Kapite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die einzelnen Punkte sowie spezifische D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n, die Anfangs sicherlich schwer verstndlich sin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zeitberechnung ist ja im Prinzip eine Insider-Sache und wi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nternehmen durch eine REFA-Abteilung  erfat.  Die Hauptzeit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 spanenden  Bearbeitungsverfahrens  dient  zur Kalkulati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agszeiten. Die Hauptnutzungszeit ist die Zeit, in der die Werkzeugschn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insatz ist, d.h. wie lange es z.B. dauert bis ein Bohrer bei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Schnittgeschwindigkeit seinen vorgegebenen Vorschubweg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hrungstiefe ) erreicht hat. Wenn die Hauptnutzungszeit ermittelt ist, wir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ndern Zeiten wie z.B die Nebennutzungszeit, Rstzeit usw. addiert un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 die Belegungszeit nach REFA ( Verband fr Arbeitsstud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iebsorganisation e.V. ). Sie ist eine fes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m die Werkzeugmasch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insatz zu berblicken. Im nachfolgenden Teil werden die Desktop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 erlute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ungszeit La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 Funktion ber die Menleiste oder die Tastatur aufgeruf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 die Dateiauswahlbox des GEM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Dateien mit der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HNZ geladen werden. Diese Dateien werden erzeugt, wenn eine Nutzungszei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ul abgespeichert wird. Ist das Message-Fenster des Desktop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 es  sich  automatisch  auf DATENANZEIGE wenn eine Datei gela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ladenen Daten werden  fortan  im  Datenanzeige-Fenster dargestellt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nutzungszeit und die dazu erforderlichen Schnitte werden auerdem noch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INZELZEIT-Dialogbox eingetragen ( Modus "Auswahl bearbeiten ^N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La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 Funktion ber die Menleiste oder die Tastatur aufgeruf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 die Dateiauswahlbox des GEM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Dateien mit der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POS geladen werden. Diese Dateien werden erzeugt, wenn mit der Funktion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fassen ^Z " ( Modus "Position" ) gearbeitet wird ( der Desktop fa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Nutzungszeitdateien, die in einem Verzeichnis stehen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ammen ). Ist das Message-Fenster des Desktop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so schaltet  es 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 auf DATENANZEIGE wenn eine Datei geladen wurde. Die gela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werden  fortan  im  Datenanzeige-Fenster dargestellt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nutzungszeit und die dazu erforderlichen Schnitte werden auerdem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OSITIONS- Dialogbox eingetragen ( Modus "Auswahl bearbeiten ^N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ag  La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 Funktion ber die Menleiste oder die Tastatur aufgeruf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cheint die Dateiauswahlbox des GEM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Dateien mit der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ORD geladen werden. Diese Dateien werden erzeugt, wenn mit der Funktion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fassen ^Z " ( Modus "kompletter Auftrag" ) gearbeitet wird ( de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 alle einzelnen Positionsdateien, die in mehreren Verzeichnissen ste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zusammen ). Ist das Message-Fenster des Desktop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 es  sich  automatisch  auf DATENANZEIGE wenn eine Datei gela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ladenen Daten werden  fortan  im Datenanzeige-Fenster  dargestellt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nutzungszeit und die dazu erforderlichen Schnitte werden auerdem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TRAGS- Dialogbox eingetragen ( Modus "Auswahl bearbeiten ^N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trag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mchtigen Funk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rdnerstrukturen erzeugt werden, d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ags~ bearbeitung sehr bersichtlich gestalten. In diesem Beispiel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fr den Auftrag " TEST " ( normalerweise Auftragsnummer  ) angeleg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Ordner " TEST "  werden  nun  noch weitere zwei Ordner erzeugt,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ung POS 1 und POS 2 ( Anzahl  der Positionen= 2 ). Mit  dem Button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en " wird die Struktur erzeugt, mit " Abbruch " kann  die Funktion  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  werden. Whrend  die  Struktur angelegt  wird, erschein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kannte Diskettenoperationsbox des Desktops und kommentiert das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en. Nach der Funktionsausfhrung befindet sich der Ordner " TEST "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fadebene des Desktops, im Ordner " TEST " befinden sich die Positions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n den Positionsordnern die jeweiligen Hauptzeit- und Positionsdatei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trukturen mit mehr als 40 Verzeichnissen auf Atari-Festplatten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mssen, so sollte sich beim Systemstart das FOLDRXXX.PRG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ensioniert im Auto-Ordner auf der Boot-Partition befinden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treibern anderer Fabrikationen ist der Betriebssystemfehler des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s  schon beseitigt. Ansonsten benennt man das FOLDRXXX.PRG um, z.B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DR100.PRG fr 100 zustzliche Unterverzeichnisse. Fr 150 weitere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e es in FOLDR150.PRG umbenannt werden und dann in den Auto-Ordner 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Wenn von der Festplatte gebootet wird, so mu der Auto-Ordner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-Partition der Festplatte erstellt werden ( in der Regel Partition C ).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o das FOLDR. PRG beim Rechnerstart mitgeladen wird steh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 zur Verfg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FEL 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n ber Abmessungen und Formen von 144 genormten Gew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nommen werden. Enthalten sind Metrische-Regelgewinde, Metrische-Feingewi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tworth-Gewinde, sowie Trapez- und Sgengewinde. Die Daten des aus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des werden im Nachrichten-Fenster des Desktops angezeigt. Einige Dat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der Durchmesser des Kernlochbohrers wird jetzt schon vom Modul Bo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 und erscheint im Moduldialog zur Schnittgeschwindigkeitsberech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FEL 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der Tafel 2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schinenbliche Vorschbe bzw. Steigungen aus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er Vorschubwert wird ebenfalls an die Module bergeben. Die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 der Vorschubbewegung in Milimeter pro Spindelumdrehung ( Einhei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 ). Von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Vorschubes hngen ganz entscheide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nutzungszeit und die Standzeit des Werkzeuges ( Zeit von einem Anschl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zum nchsten ) ab. Wird der Vorschub Gro gewhlt, so verkrzt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nutzungszeit aber es verringert sich ebenfalls die Standzeit ( das Werkze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  scharfgeschliffen  oder ausgetauscht werde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FEL 3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Tafel 3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ometrisch oder arithmetisch gestufte Dreh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und somit als Wert wieder an die Module bergeben werden. Man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jedoch festlegen ob mit einer stufenlosen Drehzahl ( Werkzeug~ mas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tufenlosem Getriebe ) oder mit einer gestuften Drehzahl ( Werkzeugmas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tufengetriebe ) gearbeitet werden soll. Zuerst sollte man die stufen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zahl mit Hilfe des DREHBOX.ACC berechnnen. Hier wird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geschwindigkeit und Durchmesser ( beim Bohren und Frs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durchmesser, beim Drehen der Werkstckdurchmesser ) die stufen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zahl berechnet. Wenn nun nur eine stufenlose Drehzahl erforderlich is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bequem im Berechnungsmodul das Accessory aufrufen und den Drehzahl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nehmen. Wird jedoch eine gestufte Drehzah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so mu im Desktop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ufenlose Drehzahl berechnet werden und danach in der Regel die 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ste Drehzahl der Tafel 3 ausgewhlt werden. Eine weitere Problem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t sich dadurch, das nicht jede Werkzeugmaschine alle Drehzahlen fahr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Getriebeabstufung ). Hier mu zuerst noch der Stufensprung des Getrie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 werden.  Man kann dies in der Desktop-Einstellungsbox im 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FEL 3, Normzahlreihe einstellen. In der Reihe R 20 sind alle Drehzahl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fel 3 anwhlbar. Wenn R 20/2 gewhlt wird, so wird nur je~ der zweite Wer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fel 3 aktiv. Das bedeutet, da der Desktop alle Drehzahlen die nach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fensprung nicht an der Werkzeugmaschine vorhanden sind, ganz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ktiviert. Bei R 20/3 ist nur noch jede dritte Drehzahl der Tafel 3 aktiv,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20/4 jeder vierte. Diese Einstell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bietet schon einen ge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, mute man frher doch stundenlang Drehzahldiagramme durchforst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z.B R 20/2 eingestellt hat und aus der Schnittgeschwindigkeit 22,5 m/mi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urchmesser von 25 mm die Drehzahl 286,42 1/min im DREHBOX.ACC bere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so kann man als nchst niedrigste Drehzahl 280 1/min aus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ACHRICHTEN-FEN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Vielzahl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anwhlbaren Werte zu berblicken, dien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en-Fenster. Hier werden alle aktuellen Programmdaten mit Ein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Das Nachrichten-Fenster ( hier die Werte nach dem Programmstar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wie schon zuvor erwhnt, die aktuellen Gewinde- und Transferdat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sind hier jedoch mehr die Transferdaten im unteren Teil des Fen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 das sind die aktuellen Werte die auch an die Module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nster arbeitet Online, dh. es ndert sofort den Wert im Fenster wen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Dialog die Schnittgeschwindigkeit gendert wird. Die Werte bl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och nach einem Modulaufruf aktuell und verndern sich solange nicht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nutzer selbst eine nderung vornimmt. Als Dreh- und Angelpunk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tops sollte dieses Fenster stndig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ein, um vor jedem Modul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 bermittelnden Daten zu kennen. Die Tranferdaten zum Mo~ du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nur dann bergeben werden, wenn im Menpunkt - MODULAUFRUF (Taste F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, Transferdaten bergeben mit " JA " eingestellt ist. Wenn " Nein "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so werden dem jeweiligen Modul keine Daten bergeben, um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ssteigerung im Programmablauf zu erreichen. Es kann ja durc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da kein Datentransfer erforderlich ist. Weiterhin kann mi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entschieden werden ob  nach dem Arbeiten im Modul zu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kehrt werden soll. Wenn " Nein " eingestellt ist und man im Modul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- DESKTOP - whlt, so verlt man HNZ und kehrt zum GEM-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TENANZEIGE-FEN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atenanzeige-Fenster werden alle geladenen Daten des Desktops angezeig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ie Dateien mit den Extensionen *.HNZ, *.POS und *.ORD. Die *.HNZ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den Modulen erzeugt werden, wenn die errechnete Hauptnutzungs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ird. Die Dateien *.POS und *.ORD werden vom Desktop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ZUSAMMENFASSEN erzeugt. Sind Dateien geladen, so werden sie einm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atenanzeige-Fenster und einmal in die Dialogboxen zur weiteren 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n geschrieben. Wenn z.B das Nachrichten-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is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eine der oben genannten Dateien geladen wird, so schaltet s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richten-Fenster automatisch auf das Datenanzeige-Fenster um. Die gela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enthalten Werte, die in die Dialogboxen zur Auftrags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rieben werden. In diesen Dialogbox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aten ergnzt und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-Datei ( *.EXP ) z.B. fr ADIMENS ausgegeben werden. In diese 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t man ber eine Verteiler-Box, die den Anwender die Auswahl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heit, Position und Auftrag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Die  Verteiler-Box  kann ber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e ( Auswahl/Bearbeiten, Auswahl/Drucken ) aufgerufen werd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ialog ber AUSWAHL/BEARBEITEN aufgerufen wird, so ist ledigl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ton -Programmdaten- deaktiviert,  denn Programmda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 Dialoge  verndert werden.  Im Menpunkt AUSWAHL/ DRUCK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es jeweiligen Buttons entweder die Programmdaten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en Dateiwerte auf dem Drucke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/BEARBEITEN ( Einzelheit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ialogbox fr einzelne Nutzungszeiten sind die geladenen Dat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HNZ-Datei bereits eingetragen. Der Anwender kann die Datei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feldern Positionsnummer und Einzelheit ( Nummer ) ergnzen.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Ausgeben werden die Daten auf dem eingestellten Ausgabemedium 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uckt oder als *.EXP-Datei auf Diskette gespeichert. Die Ausgabe ber die 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2 Schnittstelle ist in einer zuknftigen Version vorgesehen. Man hat also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n Dialogboxen n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ner Druckerausgabe. Mit dem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gelangt man wieder zum Desktop. Die erzeugte *.EXP-Datei ( EXP=Export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z.B. von einem Datenbanksystem wie ADIMENS weiterverarbeitet und arch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/BEARBEITEN ( Position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eladenen Daten einer vom Desktop zusammengefassten Posi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fr die Positionsdaten ergnzt werden. Hier sind die Wert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wieder in  die  Dialogbox geschrieben. Die Daten mssen um die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Position  ergnzt werden.  Die  Da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wieder auf Drucker od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geben werden.  Die so erzeugten  *.EXP-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von einer  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t und weiterverarbeitet werden. Von der Funktion her unterscheid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aloge fr  die Auftragsbearbeitung auer  durch  die  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 nicht vonein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/BEARBEITEN ( Auftrag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weiteren Bearbeitung der Daten von *.ORD-Dateien, die ebenfalls vo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Funktion ZUSAMMENFASSEN erzeugt werden, dient der entsprechend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manberdie Verteiler-Box und Anwhlen des  Auf~ trag-Buttons gelang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en  Daten   sind bereits  wieder eingetra~ gen. Es mssen ledigl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agsnummer, eine evnt. Zeichnungsnummer, die Anzahl der Position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Einzelheiten ergnzt werden.Die Datenausgabe erfolgt genauso w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uvor beschriebenen Dialogen. Die erzeugbare *.EXP-Datei kann ebenfall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 Datenbank erfat werden. Somit besitzt HNZ eine ( wenn auch bescheiden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 zu Datenbanken. Mit einer Datenbank wie ADIMENS ist es dan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Daten auf einen PC zu transferieren ( dBase, Lotu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/DRUCK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kann der Anwender die aktuellen Daten zu Papier 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erscheint wieder die Verteiler-Box. Bei Auswahl eines Buttons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Daten  ausgedruck.  HNZ  spricht  beim Drucken  nur  die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NTRONICS  )  PARALLEL-Schnittstelle an. Die Druckeranpassung sollte 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esktop eingestellt werden. Dateidaten werden nur dann ausgegeben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sind, die Programmdaten sind immer vorhanden. Whrend des Ausdru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die Informationsbox des Desktops und dokumentiert den Druckvorg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FASSEN ( Positionen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Zusammenfassen dient zur wesentlichen Erleichterung des Anwe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aus den vie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 *.HNZ-Dateien, die zu einer Positio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sie befinden sich in einem Positions-Ordner ), die Gesamthauptnutzungszei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dazu erforderlichen Schnitte zusammenzurechnen und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s-Datei ( *.POS ) abzuspei~ chern. Dazu verwendet man einfa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Fileslect-Box des GEM. Man whlt also den Menpunkt - Zusammenf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Z - im HNZ-Desktop verzweigt dann ber die Alert-Box in (1)-Komp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ition. ber die so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Fileselect-Box geht man in den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sordner. Nun mssen jeweils nacheinander die betreffenden Dateien selek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 und mit -Ok- quittiert werden. Die Funktion arbeitet deshalb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-Modus ( alle Dateien mssen einzeln selektiert werden ), um dem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gewissen Spielraum zu geben. Man somit nhmlich den groen Vorteil m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nicht mit in die Rechnung mit einzu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FASSEN ( Auftrag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als beim Positions-Zusammenfassen ist die Funktion fr das Zusammenf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gesamten Auftrages automatisiert ( dh. weniger Arbeit ). Bei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mu man lediglich in den Auftragsordner gehen und dann die Datei -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 Laden. Die Datei INIT wird beim erzeugen der Ordner~ struktur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AUFTRAG ERZEUGEN angelegt. Whlt man also die Datei INIT so beginnt H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amten Positionsordner die sich im Auftragsordner befind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POS-Dateien zu durchsuchen und addiert dabei alle 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LEISTE - VC-WERT -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leiste - VC_WERT _ dient zur Schnittgeschwindigkeitsbestimmung un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it wohl die wichtigste Funktion des Desktops. Die einzelnen Menpunk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Tastatur Shift A-L aufgerufen werden. Alle  im Desktop  verfg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geschindigkeiten  sind Richtwerte die nach Bearbeitungs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liedert aus dem Tabellenbuch Metall ( Euro~ pa-Verlag ) entnommen sind.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 Schnittgeschwindigkeitswert eines Menpunktes ( Butto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stoffbezeichnung ) kann maximal  3 Werte  annehmen.  Im  Tabellenbuch Me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z.B oft Grenzwerte angegeben, dh. z.B 30 - 45 m/min . HNZ teilt 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in Niedrig-Mittel-Hoch auf, dies  kann  man  in der bereits 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fr die Desktop-Einstellungen  abstimmen.  Der  Grenzwert 30 -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/min wrde also im Niedrig-Modus den  Wert  30  m/min,  im Mittel-Modus  3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/min und im Hoch-Modus 45 m/min anneh~ men. Man whlt im Men zuerst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~ tungsverfahren und der Werkzeugart, mit der zerspant werden soll ( z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hren/Reiben HSS ). Danach  gelangt  man in  die  entsprechende Dialog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e Werte enthalten sind. Man braucht nun lediglich den Werks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, der bearbeitet werden soll und hat dann den richtigen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geschwindigkeitswert ermittelt. Dank GEM ist dieses Auswahlverfahr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absoluten Leichtigkeit geworden, nach der selbst ungebte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nftige Werte ermittel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Lediglich bei den Werten fr das F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e eine Verteiler-Box zwischenprogrammiert werden, um alle Werte zu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Frsen kommen neben  den  unterschiedlichen  Werkzeugarten  noch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sverfahren Schruppen und Schlichten dazu. Dadurch wre die 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iel zu lang geworden. Im Men findet man lediglich FRSEN HSS und F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TMETALL, also nur zwei Menpunkte. Insgesamt findet man Vc-Werte fr Boh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en, Reiben, Drehen, Frsen und zum Hob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LEISTE - OPTIONEN -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Menleiste wird in der Hauptsache das Desktop und die Arbeit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n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EINSTELLUN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bereits in der Beschreibung der TAFEL 3  beschrie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Einstellungsbox die Normzahlreihen eingestellt werden. Weiterhin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Box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die Desktop-Objekte Ein- und Auszuschalten.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ine mit den Buttons EIN und AUS die jeweiligen Einstellungen get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beschrieben  sind  die  Vc-Bestimmungsmodi  HOCH-MITTEL-NIED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also noch das Abspeichern der Desktop-Einstellungen. Das Abspeicher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Einstellungen bezieht sich auf die Tastatur, die ICONS, dem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 ( Short-Cuts ), dem Vc-Bestimmungsmodus sowie den Modul-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stellten Buttons werden abgespeichert und sind dann bei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wieder genau so 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-EINSTELLUN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Menpunkt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Manipulation der Modulbearbeitung. Zum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 bergabe der Transferdaten vom Desktop zum Modul unterd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Modulaufruf speichert HNZ die Transferdaten auf der Pfadeben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TMP.DAT ab. Danach wird das Modul gestartet welches diese Datei ld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ort abgelegten Daten einliest und bernimmt. Das kostet natrlich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( vor allem auf Diskettenlaufwer~ ken ). Wenn es  also  nicht  erford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 da  die  Desktop-Transferdaten bergeben werden, kann dieses ab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uf Festplatten ist dies allerdings nicht erforderlich, da man dort k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von dieser Aktivitt mitbekommt. Die Datei TEMP.DAT wir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chnungsmodul nach dem Einlesen der Daten wie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Sie tritt also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wender gar nicht in Erscheinung. Modus 1 fr Multitaskingbetrieb wo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 als parallel laufende Pozesse arbeiten. Hierbei werden die Modul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vom Desktop aus aufgerufen sondern es werden nur noch die Transfer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, die wiederum von dem Modul-Prozess ber Alt-X gelad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odus 2 ruft die Module wie bisher vom HNZ-Desktop aus auf, natrlich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ehalt der Transferdaten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R SPEIC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ieser Dialogbox kann der freie Speicherplatz von allen log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n und vom   Arbeitsspeicher   angezeigt werden.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laufwerken ist  es  vorteilhaft  den  noch zur Verfgung 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auf der Diskette zu ermitteln. Auf Diskettenlaufwerken ka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 schnell einmal knapp werden. Eben~ so verhlt es sich mit dem RAM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 hat mit 1 MB  RAM auch fr heutige Verhltnisse noch einen rel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zgigen  Arbeitsspeicher. Doch durch die Vielzahl von Erweiterungen di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ute fr die Atari-Computer gibt, ( Accessories, NVDI, Multitasking-Oberf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, kann auch dieser Speicherplatz einmal zu knapp werden. Generell richt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Z vor dem Start de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en Speicherplatz ein,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ab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ikationen mit anderen Programmen kommen, die ja schliel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anfordern ( Die Anzeige bezieht sich bisher nur auf ST-RAM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ERZEU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kann ein Ordner auf der Pfadebene von HNZ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kann beim Zwischenspeichern von Daten vorteilhaft sein, man erzeugt so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- Chaos auf dem HNZ-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SCHIRM INVERTIEREN ( S/W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Schwarz-Wei Monitoren kann der Bildschirm invertiert werden. Ma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 wenn z.B. eine Pause eingelegt wird um den Monitor zu sch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 ist  es  auch einfach beruhigender fr die Augen wenn m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 invertiert. Diese Funktion wird allerdings bei Farb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ilittsgrnden deaktiviert und steht dem Anwender dann nicht mehr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ung.  Dies ist z.B. in der VGA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r FAll, da hier mehr als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paletten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zahl direk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handelt es sich um die Funktion des Drehbox.Acc's. Es kann also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einer Schnittgeschwindigkeit und eines Durchmessers die stufen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zahl berechnet werden. Der aktuelle Vc-Wert des Desktops ist hier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eingetragen, es mu also nur noch der Durchmesser des Werkzeu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rden. Nach quittieren mit OK werden die Desktoptransferdaten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Drehzahl- und  Durchmesserwerte aktu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.PR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letzte Neuerung ist das PASS.PRG als Desktop-Modul hinzugekommen ! Es 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estimmung von DIN/ISO Passungsabmaen und Freimatoleranzen fr L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dungen und Fasen nach DIN 7168 T1. Alle berechneten W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son/NEC-Kompatiblen Drucker ber den Parallel-Port oder als Datei auf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estplatte ausgegeben werden. Das Modul kann nur ber die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 ( Ctrl-E ). Alle enthaltenen Werte wurden aus dem Tabellen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ll ( EUROPA-Verlag ) bernommen.  Auch das Passungs-Modul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Programm mit modalen Dialogen und drfte somit kompatibel zu den 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System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                   Datenausgabe  auf  Druck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Z bietet neben der Dateiausgabe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aten auszu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bietet HNZ nic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mit Druckertreibern zu arbeit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werden allesamt ber die CENTRONICS oder PARALLEL-Schnittstel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ters ausgegeben. Die einz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Manipulation des Drucker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enige wobei der Drucker ber das Kontrollfeld angepat wird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SON-Kompatibelen Druckern sollte es jedoch keine Probleme geben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funktionen werden nur dann ausgefhrt, wenn der Drucker auf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ltet ist. Erst dann erscheint die Informationsbox des Desktop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iert den Ausdruck, der gleichzeitig einsetzt. Die Druckfunktion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Menpnkte AUSWAHL/DRUCKEN ^P und ber die Dialoge zur Datenbear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/BEARBEITEN ^N aufgerufen. Bei AUSWAHL/DRUCKEN und Option Programm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HNZ zuerst eine Kopfzeile, die einen Hinweis auf HNZ sowie das Datu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Uhrzeit enthlt. Im Menpunkt  AUSWAHL/DRUCKEN  ^P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le  gela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 sowie  die  Programmdaten auf dem Drucker ausgegeben werden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punkt AUSWAHL/BEARBEITEN ^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zustzlichen Eintrge in den Dialog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n auf dem Drucker oder als Datei ausgegeben werden. In den Dialog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earbeitung ist auch schon ein RS232 Button fr die Ausgabe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lle Schnittstelle vorgesehen. Er wird allerdings erst in einer zuknf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seine Funktion erfllen. Eine weit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aten auf dem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eben ist in einem Berechnungsmodul gegeben. Diese Druckfunktion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Kapiteln der einzelnen Module nher erlu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.10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mar Baumann , Programm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