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SilkMou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ilkMouse is no longer shareware, but freeware.  Everyone can n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ustomized default settings; there is no mor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I accept but no longer solicit payment for this work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it free from charge and free from guilt.  Those who d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ome sort of contribution may do so via GEnie gift of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heck made out to Mark Slagell (not SilkWare), sent to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Street, St. Johns, MI 48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screen saver is new from the ground up.  The redesign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out ever masking any interrupts.  Meddling with interru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cause of conflicts for screen savers, and can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in serial transmissions and the like.  Early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indicate the new SilkMouse saver can harm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combinations of resident utilities and aftermarke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 mono, the saver can now dim and blank in much the same wa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.  To make this possible, a screenful of memory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mono monitor is detected during bootup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in order to sav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t is now easier to lock the screen after an application runs. 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o have both buttons down immediately.  Jus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as you normally would to pause, then click with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inor bugfix: the CPX no longer resets the resolution correc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none" whenever it runs.  This only affected users of TT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custom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everal dialog buttons in SMC.ACC have been enlar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