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 file for SilkMous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3 Mark Slag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9 Church Street, St. Johns, MI  48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KMOUSE 3.1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has a uniquely smooth, fast, well-behaved mous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has a screen saver that won't intrude on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compensates for a hardware bug in Atari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allows you to freeze the screen after applications whe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installs from a small program in the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can be customized from the desktop or the access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runs on any Atari ST, STe, or T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install Silk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currently using a mouse accelerator or screen saver, re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it.  Copy SILKMOUS.PRG to your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you can also install the SMC utility.  It is supplied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, accessory and CPX module.  The accessory can be renam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RG extender and run from the desktop if desired.  SMC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or disable each feature of SilkMouse, and to generally tw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le thing to your taste.  But its use is not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oot, and SilkMouse will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accelerat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kMouse "accelerates" the mouse in a radically different fash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mpetitors.  The design objective was never acceleration as su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-independence, i.e., uniformity of response in all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hieve this, SilkMouse establishes a distance-to-distanc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mouse movement and pointer movement, whereas you are used to (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ssure you, subliminally frustrated by) a distance-to-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hip.  Acceleration is a natural by-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Alt-arrow keys get along better with SilkMouse tha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important to take some time to get used to the feel of SilkMous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 may seem too fast, even if you are used to another accel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ly means you are working too hard.  Because SilkMo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jerky, and because it does not distort the mouse po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of motion as other accelerators do, you will quickly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gentle motions to reliably get the pointer where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, you never noticed your old mouse accelerator distorting the 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motion?  Using almost any other accelerator, try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ly at a moderate speed, or in rapid circles; you'll se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tional acceleration method discourages diagonal motion by shar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ding the pointer trajectory parallel to one axis or the other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mouse accelerators (as opposed to doublers), only Silk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free from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av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kMouse's screen saver is not meant to entertain you, or to fr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but to extend the useful life of your monitor without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ing the display while you're looking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predefined time has elapsed with no input from mouse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, optionally, modem), the display inverts and goes to half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black text on a white background becomes gray text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.  The screen remains in this state for an interval that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of the original delay, then goes black.  At any time, bum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or pressing any key restores the origin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rt/dim algorithm is really the best for your monitor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s even use of all areas of the screen and prevents burn-in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for your convenience too; even after protection begins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creen remains visible for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monochrome monitor is attached, a screenful of memory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bootup.  This allows the screen saver to mimic its color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 hardware does not support much palette manipul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states from normal to dimmed, the screen is eith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ted (if the background was white), or dimmed by masking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(if the background was black).  In the former case, 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y remains continuously viewable.  In the latter,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every five seconds.  In both cases the display blank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while.  You may disable this feature when you save default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 some memory, but makes the saver unable to blank or dim the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In that case it simply inverts periodically, as it did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On a TT, "ST high" resolution is a color mode, not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guar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tari computers manufactured to date (at least, the ones I'v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problem in the keyboard.  It happens when a shift key is he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wo other adjacent keys are pressed at about the same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will in that case sometimes erroneously report a shift-F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3, in addition to one or both of the keys actually pres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never noticed, it's because you are an exceptionall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st, or because none of your programs does anything interes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ess shift-F1 or shift-F3 anyway.  But it is a problem fo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eople.  The keyguard feature effectively cures the gl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must be turned on with the SMC utility in order to work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ff by default because of possible conflicts with key-macro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conflicts can also often be resolved by changing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UTO program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-scre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use of this feature is for reading the screen output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from the desktop, when that program was designed to run from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know the feeling.  You run an unfamiliar program, it prints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of something which immediately disappears, and you're b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.  You wonder if there's a command line option you can se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ait for a keypress before exiting, but of course that'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nformation you're not fast enough to read!  So you run it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, vainly trying to freeze the screen by hitting control-S or alt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just the right millisecond.  (Am I the only one who's done this danc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hold-screen option of SilkMouse is enabled, each applicatio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us of the right mouse button when terminating.  If it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, the application exits normally; otherwise the screen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 in whatever state the application left it, until you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.  You can also lock the screen and free your hands to take n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, by clicking the left button while holding the right on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can release both buttons, and the system will remain froz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lick again with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function key guard, this feature must be turned on with the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to work.  Also, it is effective only after all AUTO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and all accessories hav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bout the SM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ustomize and control SilkMouse in any of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, depending on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Use SMC.CPX with Atari's extended control pan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Install SMC.ACC as an access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Rename SMC.ACC to SMC.PRG and run it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acceleration method used by SilkMouse is fairly non-intu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figuration options need some explaining.  There is no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s to fill in, and no simple slow/fast adjustment.  It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nderstanding somewhat to think of a three-spee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to run in the middle gear most of the time.  SilkMou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iate between much lower physical mouse speeds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lerator; that capability makes for almost imperceptibly smooth shif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overall acceleration, and better control.  What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is scheme are the physical mouse speeds assigned to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, and to some extent, the gear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 recommend leaving the following adjustments at or nea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, at least until you are used to the feel of the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, resolution compensation is automatic in SilkMouse,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need to change these settings when you change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gear sensitivity: the physical speed at which we shift fro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ar into third.  [C] is the default setting; [D] is a little quick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hoose [A], top gear is effective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gear ratio: how fast third gear is relative to second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_absolute_ acceleration ratio for top gear, because second g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varies with screen resolution.  This default setting of [x2.5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allow you to generally cover the screen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heel of your hand.  Higher ratios diminish smoot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dle gear sensitivity: the shift point for first gear into seco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 is [3].  If you do lots of detailed free-hand dra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prefer a lower setting; if you work only with text and/or ic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want it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correction limit: in very high-resolution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eyond 640x480), this enhances small-scale mouse control somewh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nse of resolution-independence.  It is on by default, [x2];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, TT monochrome users may want to experiment with the top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ments for better screen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djustments apply to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delay: how long the saver waits before taking effect,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very input from the keyboard or mouse, this timer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 time factor: how long, relative to the initial delay time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ys in its dimmed state before going blank.  For example, if th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set to 10 minutes initial delay and [x2] dim time factor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invert and dim after 10 minutes of no input, and stay that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20 minutes before going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modem condition: determines whether, and how, signals from th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are acted upon by the screen saver.  If "off", all serial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If set to "port", all signals from RS232 and MIDI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reset the saver clock, just as if you had pressed a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uffer" setting watches the system's serial input buffer but not M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ce of such selectiveness is insensitivity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that sets up a custom serial input buffer (as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do), so the "port" setting is generally bett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 mono screen: tells SILKMOUS.PRG whether to reserve a scree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when booting in mono.  This is only effective with the next bo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save defaults after changing this setting. 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ces of reserving or not reserving memory, read abov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kMouse may be freely distributed as long as 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and unaltered: SILKMOUS.PRG, SILKMOUS.DOC, SMC.ACC, and SMC.CP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not be distributed in any modified or abridg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version 3.1, I accept but no longer solicit payment for Silk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o do wish to make some kind of contribution may do so via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 of time to M.SLAGELL, or with a check made out to Mark Slagell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kWare) and mailed to the address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elcome comments and suggestions, and reply to all correspend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ersion of SilkMouse is always available from the GEni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, and from Suzy B's Software (voice 716-298-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Slag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 16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