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ATIS File Identifier v6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1989-92 by Bill Ayc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IS is a simple program that will identify over 125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t is mouse-driven and easy to use; everything is done from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.  Whatis runs in any resolution on any ST or TT, and uses under 18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system's RAM.  This version will work as either a standalon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esk accessory (just rename the program file to .PRG or .ACC as you w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 as a desk accessory, versions 5.2 and up of Whatis can 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atis server" - specially-written programs can use Whatis to identif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for them!  (See the Whatis Server appendix for details.) 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3, you may also pass a filespec to Whatis on the command lin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a TTP-lik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Whatis?  Let's say you're on your favorite BBS, and down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SUPER.ARC.  You fire up your Arc Shell to extract the file, and i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don't know how to handle this file!".  Whip out Whatis and take a loo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out the file is really an LHarc archive - the uploader used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!  Just rename the file to SUPER.LZH and you're a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darker scenario... a virus sneaks into your system and eras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's directory.  Fortunately, you have a program that can rec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- unfortunately, it names all the files FILE0001, FILE0002, and so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a little time with Whatis, and you may not figure out each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name, but at least you'll know which are programs, which are .PI1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alamus docs... a real help if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Wh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un Whatis as a GEM program or choose Whatis from the Desk men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atis dialog box will appear.  Under the title bar you'll see thre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ilename and file type, a file's header bytes, and the heade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ode. At the bottom of the dialog are three action buttons,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oose a file", "Next file", and "Ex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Whatis, either click on "Choose a file" or just press C or Retur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 arrow. You'll be presented with the GEM file selector; 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to choose your mystery file.  Whatis will read the first few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n question and check if these bytes match a known "signature"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ype of file.  (Note: Whatis needs at least eight bytes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guess of the file type; if your file is too small, you'll se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and you'll get a chance to choose another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'll return to the Whatis box.  The small message box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bar displays the path you selected.  The first large box under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shows the name of the file you chose, its size (in small numb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right), and the type of file it is.  If Whatis doesn't recogniz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it will show up as "text or data".  The next box, labeled "header byt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first few bytes of your file.  You can view this file hea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exadecimal or ASCII form;  click the "ASCII" or "HEX" butt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, in the small box under the header byte display, or press the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any wildcards when you selected your mystery file, the "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" button at the bottom of the screen will be enabled (not grayed ou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the default button (signified by a thicker border). 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file that matches the filename pattern you chose, simply click thi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ess Return, or the space bar or down arrow.  (Note: files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sk are NOT displayed in alphabetical order; they appear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s they are on di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dialog you can identify another file, or return to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doing by clicking the EXIT button or pressing UNDO or ESCape. 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position the Whatis dialog anywhere on screen.  Click on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in the dialog, hold the mouse button down, and drag the outline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.  When you release the button, the Whatis dialog appear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 If Whatis is running as a resident accessory, the new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between calls.  You may center the dialog on screen by double-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it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list of the file types Whatis can recognize is include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ocument.  Unfortunately, many file types do not contain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in the first few bytes; Whatis can't identify such files unl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ile type is always a specific size (e.g., Degas .PI? pi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_is_ possible to fool Whatis.  If a data file happen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sequence of bytes as some other file type, it will b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ly.  It is also difficult to distinguish between certain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- for example, the signatures of low-rez TINY pics, resourc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chrome pictures, and 8-bit Scrunch files look the same, so the ID box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ose types.  Low-rez TINY pics produced with Vidi-ST sometime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SAVEd BASIC (8-bit) files, so both types are listed in tha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is and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is will accept a file spec on the command line in case you wish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TP-like program.  If you pass Whatis a command line, it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e file name and type for all matching files. Your command li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full filespec, or just a path or filename (which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).  If you don't include a filename, all files in the path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ecked; if you leave out the path, Whatis will check all the fi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that match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and trailing blanks on the command line are ignored, and if you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spec only the last is used.  Normally Whatis will paus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23 files and after all files have been displayed, and wait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 key before continuing.  If you press ESC or UNDO at this point, Wh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it even if there are more files to identify.  (If you en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th a plus sign ('+'), Whatis will _not_ perform these pause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elow on setting a default pause mode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mode can be useful if you wish to run Whatis from a CLI (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terface), or from within a terminal program such as Flash. 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is from within Flash, enter a command like this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&gt; exec whatis e:\today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make Whatis check every file in your E:\TODAY\ fol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line showing the filename and file type.  From a real CLI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is e:\today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is will show you the same display, then wait for you to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e command line you pass is empty, or contains all blanks or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ign, Whatis will display its dialog box just as if you had run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GEM program.  If you've run Whatis as a real TTP program,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urned off when the dialog appears.  If this happens, you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hatis using the keyboard equivalents instead of the mouse (UNDO to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select a file, etc.).  This is different from the behaviour of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TP-only program, which is the reason for the term "TTP-lik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is and Data D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Diet is Double Click Software's excellent program for saving huge g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ace on your hard disk.  Although Whatis can recognize DD 'dietized'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catch- you can't have DD active in your system to find one!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is simple... Data Diet acts behind the scenes.  When a program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is) reads a file, DD quickly and silently decodes the file to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before the program gets the data.  That means there's no DD identif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, so Whatis reports the actual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a Default Path and Pau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Whatis, the file selector normally comes up preset 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rive Whatis loaded from.  But if you normally down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articular folder, it would be more convenient for the file sele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ut in that folder.  You can do this by setting a default path for Wh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.  You may also tell Whatis NOT to pause automatically in TTP mod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you're running from a real C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use an editor that can edit program files.  CodeHead's Look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great for this, and other programs like MemFile or TinyTool will work to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Whatis into the editor and look near offset $25 from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or $3A9 if you've run Whatis through DC-Squish).  You'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 "Defaults:  Pause=Y  Path=?:" followed by a bunch of zero byte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 default pause mode off, change the 'Y' to any other character. 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default search path, change the ? to the drive of your choice and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ath, ending with a \ character, if you wish.  Save the file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and next time you load Whatis, the file selector will start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path.  If the path doesn't exist, Whatis will start out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at drive; if the drive itself isn't present i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is will just start out as if you hadn't set up a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view your default settings from the Whatis dialog.  To do so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key or click the "Go Ataripro on Compuserve..." text field at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dialog.  The display will cycle between the Go Ataripro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play of your default path, and a display of the command line paus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is was based on Roy Goldman's Compactor Detector, an 8-bit BAS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dentifies files and allows renaming them to have a "standard"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3.2 and up of Whatis were written in 100% assembler code using H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pacST, and the resource was created using WERCS.  The 8-bi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is was written in Action!, from the folks at I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always looking for more file types to support in Whatis.  If you kn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type of file that always start with the same few bytes,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he same size, leave me a message.  And, of course,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questions, comments, or suggestions, PLEASE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program useful!  If you use it, please send a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donation! :-)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ll Ay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310 North Elm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ensboro, NC 27408-5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vember 1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Serve UserID: 76703,4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: 76703.406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1: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6.5: adds GemView .INF, STraight Fax dial dir .PLT, DB Converter .D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.DCL files (thanks to Gordon Meyer!), ShowMsg SMD files, Warp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-O-Save modules; allows dialog to be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6.4: adds LJII soft fonts, PageStream 2.2 docs; corrects PAC 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v6.3: adds 7 kinds of Cubase files (thanks to Frank Zeritsch!),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LARC' mode (-lz5-) LZH files and Cal 6.3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6.2: adds STDCAT (thanks to Walter Cole!), Pack-Ice, and Calligraphe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mode toggle, displays of defaults/last path used/server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6.1: adds Scanner Manager (thanks to Gordon Meyer!) and LDW Power, Gnu .OL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DS save files, several TeX files (thanks to Christopher Brown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v6.0: adds Revolver 'rollout' files (thanks to Tim Patrick!) and WARP9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5.9: adds over a dozen new types (thanks mostly to Gordon Mey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>v5.8: adds Squeezed and ARJ files, notes GIF version in the ID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v5.7: adds Timeworks DTP files (thanks to Ira Brickman!), STalker3 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v5.6: adds Superzap files, notes LZH version in the ID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v5.5: adds Joppa Fax files (thanks to Charles Smeton!), larger st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 TTP operation, allows repositioning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5.4: adds MWC .RSD files, AS/X files (thanks to Chris Sorensen again!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plus-sign pause character in TT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5.3: adds command-line TTP-lik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5.2: first Whatis Server version; adds Newdesk icons,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 DeskJet and Printer Utility Pak setup files (thanks to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nders!), PFX-packed and AFX-compressed files (thanks to Mark Spacek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SDOS .EXE and .COM files (thanks to Ron Luk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v5.1: adds FSM-GDOS OTL, QFM, WI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5.0: adds these file types (thanks to Chris Herborth!): Unix com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G fonts, CPXes, SoftLogik screen bitmaps, several PostScrip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9: adds MIDI (thanks again to Chris Sorensen!) and MasterTracks .M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, size display; logic change for more reliable results w/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8: adds PGC (thanks to Chris Sorensen!), Cal, Data Die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7: adds ZOO and MultiDesk Deluxe files; allows default drive/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6: adds Opus spreadsheet files, 3 kinds of Wordflair II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s command keys; makes Next button default if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5: adds DC Squish files (thanks to Mike Vederman!), Neodesk icon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wildcards to check a number of files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4: adds two Notator file types (thanks to Brian Campbell!)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3: adds DCDesktop icon files (thanks to Jim Ness!); some log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2: adds A-CHART, Seurat, WP macro, HotWire ledgers (thanks Gordon Mey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1: adds PKZIP files, new NEO types, 7 Prism-Paint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0: first revision without separate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7: adds IFF files (thanks to Ron Hunt!), QFL files, PageStream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6: adds CAD-3D (thanks to David Ramsden!) and Blink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5: adds WordUp &amp; WWST files (thanks to Terry May again!), fsel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amus .CFN and .CD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4: adds IMG, GEM, MCL, and BBS Express ST files (thanks to Terry Ma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ore TNY pic varieties (thanks to Jim Ness!), fixes .SPS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3: single version for PRG or ACC, adds hex/ascii display + 3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2: PRG and ACC versions converted int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1: adds Spectrum Sequen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0: first dialog box version, adds Magic Shadow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2: adds Super Bootdisk disks (thanks to Harold Brew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1: adds TIFF, .PC?, TINY, and Neo animations (thanks to David Ramsd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: first desk accessor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5: adds WordPerfect docum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4: adds PageStream documents (thanks to James Parr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3: corrects Regent Word files, adds *.* for the standard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: adds one new file type and some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: first 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2: The Whatis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hatis is installed as an accessory, specially-written 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with Whatis to identify file types.  Whatis uses the standard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passing routines to provide this service.  When the Whatis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s a request, the small message area in the main title bar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file identified the next time the Whatis dialog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r application must determine if Whatis is present.  Use the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_find call for this.  NOTE: I recommend using "WHATIS  " as the 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; this means Whatis must be named WHATIS.ACC when it is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appl_find won't be able to find it!  Whatis will be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IS.ACC from now on to help ensure that it has the proper nam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arn users in your documentation about the naming requirement, or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specify the application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determined Whatis's appl_id, your application should send a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Whatis with some information about the file.  This is the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-byte message your application sends to What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      Size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      ----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  word      message type, must be 'W?' ($573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   word      the appl_id of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  word      number of extra bytes (must be zero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    long      address of your data buffer (see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  long      the size of the file in question (see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       word      currently unused; must be ze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is will determine the file type, and return a message to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ormat of the message Whatis 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      Size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      ----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  word      message type, will always be 'W?' ($573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   word      Whatis's appl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  word      number of extra bytes (will always be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    long      address of your data buffer (see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  long      an error code (see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       word      file type ID word (see n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buffer whose address is passed in the message serves a dual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must read the first 50 bytes of the file into this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its address to Whatis.  After identifying the file type, Whatis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e buffer to return a string indicating the file type. 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tring you would see if you identified the file directly from the Wh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If the file is under 50 bytes long, the buffer area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ed with nu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r application should use an fs_first call to determin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n question - DO NOT rely on an fs_next call!  In some situatio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s_next can return the size of a file in compressed form, which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; this may lead to an incorrect identification of the file type.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for anyone using the AFX program included with recent Questor LH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:  when AFX is installed, do fs_first and fs_next retur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 as if it were not compressed, or the size of the compressed fil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code returned by Whatis can have thes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no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not used (obsolete; formerly odd data buffer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error: the file is too small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ype ID returned in the last word of the message is a uniqu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a particular type of file.  If your program needs to d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imply display a file type message, you may find it easier to chec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number and take appropriate action.  Whatis ID numbers are guarantee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future versions, and new file types will be assigned new I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are added to Wha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is ID numbers are divided into several groups; all IDs with a hig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 indicate MIDI format files, those with a high byte of 2 are othe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-related files, a high byte of 3 means a word processing document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An ID number of -1 ($FFFF) indicates that Whatis did not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file.  A current list of all ID numbers and the associated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 Whatis is a copyrighted program.  I retain all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is.  However, Whatis may be distributed with any program,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at is written to access the Whatis Server, un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Both the Whatis executable and this documenta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with your program.  Neither file may be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way, other than compression with ARC, LHARC, or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for distribu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The author or distributor of a program that accesses the Wh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er must send one complete copy of the program,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ed files and full documentation, to me at the addres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3: File ID Word/Type Cross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xx -- MIDI format x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, for MIDI format files the low byte is the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to the format. All $1xx type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I know of these three types, but new MID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ollowing the same pattern will automatically show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30    MIDI format 0 file (.MFF/.M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$131    MIDI format 1 file (.MFF/.M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$132    MIDI format 2 file (.MFF/.M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2xx -- Other music-related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200    Music Studio .S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1    MasterTracks Pro .M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2    Notator song file (.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3    Notator pattern file (.P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4    Cubase .ALL/ALB song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5    Cubase .PRT/PRB p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6    Cubase .PRN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7    Cubase .SET/SEB set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8    Cubase .DRM dru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9    Cubase .COM Iterative Phrase Syn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a    Cubase .MIX mi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3xx -- Word processing/document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300    Calamus .CDK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301    Word Writer 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302    PageStream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303    Wordflair II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304    ST-Wri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305    Word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306    WordPerfec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307    Regent W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308    Timeworks Publish .DT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309    Calligrapher document (.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$30a    PageStream 2.2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4xx -- Desktop publishing and font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400    Adobe Font Metrics .AF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1    CompuGraphic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2    SoftLogik Screen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3    PageStream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4    encapsulated PostScript (.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5    Calamus .CFN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6    FSM-GDOS .WID wid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7    FSM-GDOS .OTL outlin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8    FSM-GDOS .QFM font metr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9    TeX .dvi device independ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a    TeX .fmt preloaded form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b    TeX .pk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c    .FNT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d    LaserJet II soft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5xx -- Picture, graphics, animation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500    Degas Elite .PC1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$501    Degas .PC2 pic or PostScript .PFB</w:t>
      </w:r>
    </w:p>
    <w:p>
      <w:pPr>
        <w:pStyle w:val="PreformattedText"/>
        <w:bidi w:val="0"/>
        <w:spacing w:before="0" w:after="0"/>
        <w:jc w:val="left"/>
        <w:rPr/>
      </w:pPr>
      <w:r>
        <w:rPr/>
        <w:t>$502    Degas Elite .PC3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$503    Portfolio .PGC graph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504    Spectrum pic (.SPC or .S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$505    Spectrum Sequence (.SPS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506    compressed KOALA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$507    QuickST .QF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508    GIF pic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509    TIFF tag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50a    Degas .PI1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$50b    TINY medium-rez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$50c    TINY high-rez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$50d    TINY low-rez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$50e    Spectrum .SPU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$50f    256-color NEO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$510    1280x960 NEO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$511    640x480 NEO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$512    Degas .PI3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$513    Degas .PI2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$514    image file (.IMG)</w:t>
      </w:r>
    </w:p>
    <w:p>
      <w:pPr>
        <w:pStyle w:val="PreformattedText"/>
        <w:bidi w:val="0"/>
        <w:spacing w:before="0" w:after="0"/>
        <w:jc w:val="left"/>
        <w:rPr/>
      </w:pPr>
      <w:r>
        <w:rPr/>
        <w:t>$515    CAD-3D v1 (.3D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516    CAD-3D v2 (.3D2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517    CAD-3D v3 (.3D3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518    Prism-Paint .BRU brus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519    Prism-Paint .CFL fi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51a    Prism-Paint .MFL fi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51b    Prism-Paint .PAL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$51c    Prism-Paint .PNT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51d    IFF or DeluxePa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51e    NEOCHROM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51f    Cyber .SEQ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520    .GEM Me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6xx -- Compressed disk and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600    Super Boot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601    SHRINK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$602    DISKCOMM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$603    PKZIP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604    MASH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605    Magic Shadow Archive (.M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$606    .PAK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607    ALFCRUNCH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$608    ARC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609    Unix 'compress'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60a    LHarc archive (.LZH)</w:t>
      </w:r>
    </w:p>
    <w:p>
      <w:pPr>
        <w:pStyle w:val="PreformattedText"/>
        <w:bidi w:val="0"/>
        <w:spacing w:before="0" w:after="0"/>
        <w:jc w:val="left"/>
        <w:rPr/>
      </w:pPr>
      <w:r>
        <w:rPr/>
        <w:t>$60b    ZOO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60c    CRUSH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60d    AFX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60e    ARJ compresm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60f    Squeezed file (.?Q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7xx -- Executable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700    ST program or desk acces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701    DC Squished program or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$702    Control Panel Extension (.CPX)</w:t>
      </w:r>
    </w:p>
    <w:p>
      <w:pPr>
        <w:pStyle w:val="PreformattedText"/>
        <w:bidi w:val="0"/>
        <w:spacing w:before="0" w:after="0"/>
        <w:jc w:val="left"/>
        <w:rPr/>
      </w:pPr>
      <w:r>
        <w:rPr/>
        <w:t>$703    PFX-packe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704    MS-DOS .EX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705    MS-DOS .COM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706    Pack-Ice packed program or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$707    Warp 9 .EXT Extend-O-Sav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8xx -- Miscellaneous data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800    BLINK .LIB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801    BLINK .PAL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802    BBS Express ST .COM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$803    Opus .OPS spreadshe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804    .BTK compiled BackTalk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$805    DaisyDot .NLQ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806    DC DataDiet dietiz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807    NeoDesk Icon file (.N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$808    HotWire .HO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809    HotWire .LGR ledg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80a    MichTron BBS .MC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80b    MultiDesk Deluxe .M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80c    MultiDesk .M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80d    PINHEAD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80e    Kuma/Antic A-CHAR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80f    Wordflair II record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810    Wordflair II rec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811    Cal v6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812    WordPerfect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813    DC Desktop .ICE ic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814    SAVEd BASIC/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815    SAVEd MAC/65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816    SDX extern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817    Seurat fill or an 8-b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$818    Newdesk Icon Spec (.XIC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819    SDS Deskjet Utils se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81a    SDS Printer Utils se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81b    MWC RCS .RSD resourc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81c    AS/X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81d    Joppa FAX! Normal Rez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81e    Joppa FAX! Fine Rez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81f    Superzap .Z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820    STalker 3 .I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821    Hot!Stat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822    DESKTOP.INF or NEWDESK.I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823    MugShot .MUG or .I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824    MugShot .MG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825    .PAC pic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826    GEMLABEL .LAB lab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827    MaxiFile III .CMT com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828    Shredr+ .I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829    Son of SAAS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82a    DNS SAAS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82b    HotWire .WRK work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$82c    HotWire .HBL menu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$82d    FastBase .FB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82e    CodeKeys .KEY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82f    CodeKeys .LNK lin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830    CodeKeys .CNF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831    DATADIET.I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832    WARP9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833    Revolver partition 'rollout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834    Scanner Manage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835    LDW Power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$836    GNU C .OLB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837    TADS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838    STDCAT cata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839    ShowMsg .SMD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83a    GemView .I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83b    STraight Fax .PLT di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83c    Database Converter .DCD Data Descript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83d    Database Converter .DCL Data Lin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9xx -- File types that are hard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900    RSC/TNY/NEO/SCRUNCH/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901    .TNY or hi-rez .NEO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$902    SAVEd BASIC, or a .NEO or .TNY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$903    .FNT font or hi-rez .TNY 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fff   Any unknown type (presumed to be text or 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