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sfM (Marcus' file selector for MiNT) Copyright 1993 by Marcus Hae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CCEPT NO RESPONSIBILITY FOR ANY DAMAGE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ETHER IT IS USED CORRECTLY OR NOT. I GIVE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NOT EVEN AN IMPLIED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F YOU DECIDE TO USE THIS PROGRAM, YOU'RE COMPLETELY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at means that you have to PAY 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regulary. The fee is 10 DM.  This should not b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address below and include an adressed an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rmated disk. You can also send the money to my bank accou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pay 13 DM. Sorry for this but I think tha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sending me 10 DM with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get for this? You will get an full version of MfsfM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 No. You will also get all updates automatically if you ha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 decided to write this short documentation for my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became a little bit complex. I hope that you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reading docs is boring. Please make shure to have MiNT runni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f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fM was and is a file selector for PRAX (something like MultiTOS). _uk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if I could write the file selector for it. First of all I ha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because I had no experience with something like thi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 said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difficult for me to write something like this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chemistry. The study tak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is MfsfM different from all other file selectors (all fil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)? MfsfM uses only U:. This means that you get a structure like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. U: is the root directory. In root you will find all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drives mounted. This is done by MiNT. MfsfM supports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 sensitiv file systems like the Minix file system or Y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fM follows the "TOS goes Un*x" trend. I hope that Atari will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install Mfsf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this you have to be owner of MultiTOS. Just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un &lt;full path and and file name&gt;" in GEM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run d:\gnu\source\mfsfm\mfsfm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MFSFM.PRG as auto boot in your DESKTOP.INF (or NEWDESK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ight be not the best choice if you are using GEMINI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a line with "exec &lt;full path and file name&gt;" in MINT.CN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add a number of seconds to this line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ive GEM time to launch accessories. Five seconds work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y system with two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exec d:\gnu\source\mfsfm\mfsfm.pr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 MFSFM.PRG from the desktop. It will install itself in tra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checking is there is another MfsfM runnig. Thi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path and file name are scrollable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rollable on a TOS file system because there is no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path or the file name and it was not editabl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. If you have clicked on the path and the file name is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utomatically selected.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I should mention: If you double click th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s read. You can also use this function to rerea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be easy to use. Just a few words concerning the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If you click it you will be able to change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and "*" are working like in the TOS file selector. "*.*" is equal to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arrow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up the behavior of the fil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ollow links: Fxattr will follow links if this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ide TOS hidden files: TOS file with hidden attribute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ide Un*x hidden files: files with a leading "."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ave last path: The file selector ignores the path that is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uses the last show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*.*" is equal to "*": What do you exs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ctual shown path to the current path of the u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. I hope that this documentation is short enough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If you have further questions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girl friend Nicole for her patience and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_uk_ (Uli) for inspiration, ideas, critics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ic for MiNT and answering my questions s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ebud (Uwe) for trying to answer my stupi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ll for the idea of making P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s and _Zork_ for 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k_, Spell, tfs, rosebud, Uzul, cortex, _Zork_, connect, Hackb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cat, Knightman, ki (I am waiting for the new Sysmon), ah, eye, g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_, Marsu, Gard, Gero ... and all the others on #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ab/>
        <w:tab/>
        <w:tab/>
        <w:t>email:</w:t>
        <w:tab/>
        <w:tab/>
        <w:tab/>
        <w:tab/>
        <w:tab/>
        <w:tab/>
        <w:tab/>
        <w:tab/>
        <w:tab/>
        <w:t>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cus Haebler  haebler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ausweg 29</w:t>
        <w:tab/>
        <w:tab/>
        <w:tab/>
        <w:tab/>
        <w:tab/>
        <w:tab/>
        <w:t>or</w:t>
        <w:tab/>
        <w:tab/>
        <w:tab/>
        <w:tab/>
        <w:tab/>
        <w:tab/>
        <w:t>02 51 / 21 33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-4400 Muenster</w:t>
        <w:tab/>
        <w:t xml:space="preserve"> srb114@math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 D_G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sparkasse Muenster, BLZ 400 501 50, Kontonummer: 109 070 9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