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andlungeinesBildausschnittsindasICN-Formatfrdas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RCSvonDRIenthltleiderkeinenIconeditor,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dasHinzuladenvonDateienmitdenImage-Daten(Ext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).IchhabenuneinProgrammgeschriebenmitdemman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imScreen-bzw.Doodleformateinenbeliebige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chneidenkann,derdannimfrdasRCSlesbarare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peich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ST-MagazinerschienvorkurzemeinListinginC[1],das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D-Block(.PUF)ICN-DateienfrdasRCSerzeugt.Leiderbes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wedereinC-CompilernochSTAD,somuteicheinei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chreiben.IchkonnteaberdenAufbauderICN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rtikelent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-Format: es handelt sich um eine ASCII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Zeile: Breite in Pixeln(indemArtikelzwar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geben,stimmtabernacheigendenExperimentens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der Zeilen, Gesamtzahl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=Breite in Worten x Anzahl der Z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vierspaltig die IMAGE-Daten in geschweiften Klamm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gaben 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   0x002F, 0x00A0, 0x001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x00F0, 0x0ABC, 0x0777, 0x05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, ......, ......, ..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, ......, ......, ..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ABD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trittinVerbindungmitdemRCSeinProblemauf,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Dateienmitmaximal384Worten(entspricht6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adratpixeln)korrektgeladen,deshalbwerd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mehrerenICN-DateienmitfortlaufenderNumme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(......00.ICN,......01.ICN,......02.ICN,u.s.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ndeltsichdabeiumvertikaleStreifen,dieimRCS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einandereingeladenwerdenm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++----+  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1. || 2. |    | letz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  || I  |    |   I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C  || C  |    |   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  || N  |    |   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  || -  | ..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  || D  |    |   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  || a  |    |  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t  || t  |    |   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  || e  |    |   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  || i  |    |   i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++----+  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reitederStreifenbetrgtbisaufdenletz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achesvon16Pixeln.Dadurchwirdeinerseitskein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endet(beiwenigerals16Pixelmteaufeinvolle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twerden),andererseitskannmandieImagesmitdem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uemnebeneinanderlegen.DasRCSgestattetnmlichinDialog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VerschiebungeninSchrittenvon8Pixeln(ho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rRichtung).AlsomtemanextraPanelbume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pixelgenauverschieben-wasgarnichtsoeinfachist-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treifenbreitenverwendet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anderliegendehorizontaleStreifenwrenzwarleicht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(einfacherOffsetimGET-Block),dannmt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dochpunktgenauverschieben,da16PixelhoheSt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mlichschonabeinerLngevon385Pixelnnichtmeh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(mehrals6144Quadratpix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tikalenStreifendrfenmaximal384Pixelhochsei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ausreichen.WennmandieMenleisteabrechnet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ImagesinBildschirm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urzeProgrammlistinginGfA-Basic3.0istsicher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erstehen.DieBenutzungdesBefehlsGETvereinfacht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ierungsehr.ImmitGETerzeugtenStringstehen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viertenWortschon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Datenfrdas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lsozunchsteinBildimScreenformataufd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DannkannmananderMauspositionbei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einRechteckaufziehen.Hierzubietetsich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ES-FunktionGRAPH_RUBBERBOXan.Leiderstrztemirdabe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derRechnerab(GfA-BasicInterpreter3.07,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3,altesTOS).DeshalbhabeichGRAPH_RUBBERBOXmitGfA-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nachgebi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mandieMaustastelos,sowirdderumrisseneBlock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unginvertiert.DieBreitedesBlocksin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rmittelt,indemdieBreiteinPixelndurch16ge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allseinRestbleibt,um1ergn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amederzuerzeugendenICN-DateienfrdasRCSk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Fileselectoreingegebenwerden.FallsderBlockau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4Wortenbesteht,kanndieICN-Dateigleich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icn_ausgebenerzeugtwerden.Andernfalls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in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TeileaufgespaltenunddasUnt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oftmitdenjeweiligenKoordinaten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Unterprogrammicn_ausgebenerzeugtdieDateiim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ICN-Format,dabeiwirdderjeweiligeBlockteil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dargestellt,umdemAnwenderdasFortschrei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denAktionensichtbar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Rupert Kaiser,Image-Pflege,ST-Magazin 1/90,S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