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E MON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is software is SHAREWARE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nd is NOT FREE. It can be uploaded to BBS'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libraries as long as no fee is charged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opying charge. You are granted a limited 1 week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ss the usability or usefulness of the software, afte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of $25 Australian or the equivalent thereo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65-71 Trafalga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more, Sydney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MONO.PRG is an STE monoemulator that makes extensiv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s enhanced capabilities to produce the fastes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available. You'll see from the timings belo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faster than version 5.0 of MICK WEST's mono emul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is actually quite a serious alternative to buying a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f you just use mono applications occai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tried it with everything I have including Calam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usic packages and there seems to be no problems whatsoev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resort to a trick to make TOS think there was no bli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and as such the menu option to turn the blitter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on the GEM desktop. This does mean howev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AVE YOUR DESKTOP WITH THE BLITTER TURNED OFF 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quite a few options and 3 different emula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he software must run from the Auto folder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t has to be the first program run, unless other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lder make decisions based on the resolution of the mach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should run before those applications. When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 you have the option of hitting &lt;RETURN&gt; and getting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r choosing all the op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peed of update. 0 will give you a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emulation, just like looking at a real mono monitor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jerk and the graphics don't ghost. The down side is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lows down the operation of the machine considerably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ing below to see the facts and figures. 9 is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t the machine runs almost as if no emulation was happe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ame type of emulation used by existing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onsiderably faster, it uses a special palett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be antialiased, subsequently increasing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ut also giving a slightly blurred loo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way of cramming 400 lines of data into only 2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of course used on the Amiga to do just that. This,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very faithful representation of the high rez screen,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to most people, I personally don't mind it that much b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is the clearest of all modes but you only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lines nearest your mouse pointer shown at any time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to put your machine and monitor into 5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Hz mode. This is for the sake of choice. Some people prefer 60Hz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 as the flicker is faster and slightly less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made all your choices you can sav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s so that each time you boot hitting return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urite setup. An info file will be created on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of any problems (like write pro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timings were produced with the excelent QINDEX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are percent of normal speed (100%). In each colum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number is using the fastest emulation (screen updat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using the initial default settings, and the right mo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slowes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MONO                  MONO_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|        57      89      96   |     46      70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|        57      89      96   |     48      70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  |        92      93      97   |     48      70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s  |        93      96      97   |     48      70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:           |                     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  |        56      87      94   |     47      69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|        57      88      95   |     48      69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|        57      89      96   |     48      70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:            |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   |        60      94      101  |     51      74      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