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50101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_BL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_BLD.PRGisteinBildladerfrBilderimWDR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lleMail-BoxenbringenBilderimWDR-Formatweilesnu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dadieverschiedenstenComputerdieBild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unktion"Screen-Dump"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,den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inhaltinDagas-Format(32000)aufDiskett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.Dadurchistesspt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dasWDR-Bild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-Programmwie"Profi-Painter","Degas"oder"PublicPai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zu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WDR_FormatgibtesBilder,dieeinmalineinerkomprim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,einandermalineinerunkomprimiertenForm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UmauchdieunkomprimiertenBilderinkomprimiert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peicher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habeichnochdasProgramm"WDRKOMP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fgt,esspartPlatzaufder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"WDR_BLDProgramm"hatineinererweitertenVersion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eigeneBilder,dieSiemitirgendeinemMal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haben,inWDR-Formatumzuwandeln,umsieaneineMail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wurdegeschrieben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ryKai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terweckstr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00Wuppertal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0202/740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M10.--+PortobekommenSievonmireineDiskett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-FileunddererweitertenVers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