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3000000000000126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ERM1.COM - The second generation Terminal with XMod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 Transfer for the Atari/DIP Portfol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Jim Straus                                           November 24,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9 by Jim Straus                        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portions of the code are (c) 1989 by Atari and D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laced in the public domain by Atari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not for s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warranty is given or implied for this programm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Atari be held liable for any damages incur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misuse of this program.  The user assumes all ri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only work on the Atari Portfo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 It is a simple terminal progra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Interface.  It  allows files to be sent or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XModem protocol.  It also allows files to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o translation and files to be capt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program, select serial port paramet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-in Setup program.  The Initialize! comman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be given as the program will attempt to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ial port itself.  You may also want to set th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o Tracked (80x25).  Then start the program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ER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IP-DOS prompt.  You will see a greet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you type is sent out the serial port.  F1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it the program (Note that the Atari key also generat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key c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session, F2 may be used to start receiv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XModem protocol.  You will be prompted fo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and then the program will wait for th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ed.  Each block successfully received will 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to be displayed.  When the file is done, "Done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and you will be back in the terminal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program is transferring, the F1 key may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 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a file is started with the F3 key and proceed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fashion.  If the file was not found, you will just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one"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XModem always transfers files in 128 byte blo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files will tend to be rounded up to the nearest 128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.  When receiving text files, you may also se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on the end, depending on whether or not the sending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in a Control-Z terminating character.  XTERM1 does not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uch characters and just pads with z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Modem time out values in this program have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with a packet network (such as that used by Compuserv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ave been adjusted to Compuserve's suggeste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F1 displays the commands availabl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ing text is controlled with the SHIFT-F2 key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it is pressed, you will be prompted for a file name.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on anything received is also saved in the file.  To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ing, use the SHIFT-F2 key again.  It will tell you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one".  Text may be captured through XModem transfers an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, but only received text that is displayed will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ap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F3 is used to send a text file.  It prompts fo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and the file is sent.  When the file is done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see "Do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ERM1 will also take command line options.  The three form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ERM1 -r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ERM1 -s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ERM1 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-r option will enter the XModem receive state, and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one receiving the file, the program will exit.  The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enters the XModem send state.  The -h option display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message of variou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a Macintosh running th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yder (tm of FreeSoft Inc.) terminal program, the Portfo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have a BACKUP.BAT file that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RECX filename.txt&gt;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ERM1 -s filenam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above lines repeated for each file to be back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Ryder is left in HOST mode, so the above sequenc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nd FILENAME.TXT to the Macintosh.  A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is used to restore th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SENDX filename.txt&gt;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ERM1 -r filenam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asional hangs can be alleviated by stopping the transf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intosh and sending two Control-Xs to cancel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build scripts to drive other host machine terminal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and post them her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