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</w:t>
        <w:tab/>
        <w:tab/>
        <w:t>Doc-File zur Macro-Konvertierung</w:t>
        <w:tab/>
        <w:t xml:space="preserve">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ecodierungsmacro (ALTI) erzeugt Klartext aus verschiedenen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, der mit dem Codiermacro (ALTJ) wieder in lauff�higen Code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t werden kann. Als Schl�sselzeichen dienen dabei '{' und '}'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ese Zeichen anderweitig verwenden, werden u.U. falsch behandel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g k�nnen mit der Ersetzungsfunktion alle Schl�sselzeichen in ALTI.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TJ.EMC ausge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wird durch simple Ersetzungskommandos durchgef�h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einerseits eine relativ langsame Abarbeitung und erfordert z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xakte Einhaltung d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ingabe der Klartextkommandos kann die Tastatur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KI (s.u.) geladen werden (mit &lt;Alt-E T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Kommandos werden konvertiert (^x bedeutet '^'+'x', ^X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chte Control-Zei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</w:t>
        <w:tab/>
        <w:t>Code</w:t>
        <w:tab/>
        <w:tab/>
        <w:tab/>
        <w:t>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</w:t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eile</w:t>
        <w:tab/>
        <w:t>wird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  <w:tab/>
        <w:tab/>
        <w:t>Zeilenumbruch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;}</w:t>
        <w:tab/>
        <w:tab/>
        <w:t>^K</w:t>
        <w:tab/>
        <w:tab/>
        <w:tab/>
        <w:t>Kommentar bis incl.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Ln}</w:t>
        <w:tab/>
        <w:tab/>
        <w:t>^L</w:t>
        <w:tab/>
        <w:tab/>
        <w:tab/>
        <w:t>Zeile vo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Cn}</w:t>
        <w:tab/>
        <w:t>^O</w:t>
        <w:tab/>
        <w:tab/>
        <w:tab/>
        <w:t>warten auf Zeichen v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Ch}</w:t>
        <w:tab/>
        <w:tab/>
        <w:t>^C</w:t>
        <w:tab/>
        <w:tab/>
        <w:tab/>
        <w:t>Zeichen von Console holen +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}</w:t>
        <w:tab/>
        <w:tab/>
        <w:t>^m</w:t>
        <w:tab/>
        <w:tab/>
        <w:tab/>
        <w:t>Eingabebest�tigung,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Q}..{aM}</w:t>
        <w:tab/>
        <w:t>Tastencodes der Alt-Buchstaben-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</w:t>
        <w:tab/>
        <w:tab/>
        <w:t>Tastencode von HOME (Po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,{Up},{Down},{Left},{Right},{PgUp},{PgDn}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ome}..</w:t>
        <w:tab/>
        <w:t>Cursortasten m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}..{F10}</w:t>
        <w:tab/>
        <w:t>Funktionstast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1}..</w:t>
        <w:tab/>
        <w:tab/>
        <w:t>.. m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F1}..</w:t>
        <w:tab/>
        <w:tab/>
        <w:t>.. m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sF1}..</w:t>
        <w:tab/>
        <w:tab/>
        <w:t>.. mi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mpt}</w:t>
        <w:tab/>
        <w:t>^o.</w:t>
        <w:tab/>
        <w:tab/>
        <w:tab/>
        <w:t>Text auf den Bildschirm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s:ZS}</w:t>
        <w:tab/>
        <w:t>^pZS</w:t>
        <w:tab/>
        <w:tab/>
        <w:tab/>
        <w:t>in Ausgabe: posit. auf Zeile/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Pr}</w:t>
        <w:tab/>
        <w:tab/>
        <w:t>^o</w:t>
        <w:tab/>
        <w:tab/>
        <w:tab/>
        <w:t>beendet Text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xyz:}</w:t>
        <w:tab/>
        <w:tab/>
        <w:t>^o:xyz:</w:t>
        <w:tab/>
        <w:tab/>
        <w:tab/>
        <w:t>Label xyz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:xyz:}</w:t>
        <w:tab/>
        <w:t>^o?TCxyz:</w:t>
        <w:tab/>
        <w:tab/>
        <w:t>Unterprogramm xyz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</w:t>
        <w:tab/>
        <w:t>^o?TR</w:t>
        <w:tab/>
        <w:tab/>
        <w:tab/>
        <w:t>R�ckkehr aus Unterprog. o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:xyz:}</w:t>
        <w:tab/>
        <w:t>^o?TGxyz:</w:t>
        <w:tab/>
        <w:tab/>
        <w:t>Sprung nach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it}</w:t>
        <w:tab/>
        <w:tab/>
        <w:t>^o?TQ</w:t>
        <w:tab/>
        <w:tab/>
        <w:tab/>
        <w:t>Macroausf�hrung abbrechen (all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xtLn}</w:t>
        <w:tab/>
        <w:tab/>
        <w:t>^K</w:t>
        <w:tab/>
        <w:tab/>
        <w:tab/>
        <w:t>Kommentar, wird aus '^o?T;'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not ..</w:t>
        <w:tab/>
        <w:t>^o?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..</w:t>
        <w:tab/>
        <w:tab/>
        <w:t>^o?..</w:t>
        <w:tab/>
        <w:tab/>
        <w:tab/>
        <w:t>bedingt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lock:..</w:t>
        <w:tab/>
        <w:t>..B..</w:t>
        <w:tab/>
        <w:tab/>
        <w:tab/>
        <w:t>.. Cursor im B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ound:..</w:t>
        <w:tab/>
        <w:t>..F..</w:t>
        <w:tab/>
        <w:tab/>
        <w:tab/>
        <w:t>.. letzte Suche erfolgre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hr=x</w:t>
        <w:tab/>
        <w:tab/>
        <w:t>..cx..</w:t>
        <w:tab/>
        <w:tab/>
        <w:tab/>
        <w:t>.. Cursorzeichen = 'x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ft=x</w:t>
        <w:tab/>
        <w:tab/>
        <w:t>..lx..</w:t>
        <w:tab/>
        <w:tab/>
        <w:tab/>
        <w:t>.. Zeichen links = 'x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p=x</w:t>
        <w:tab/>
        <w:tab/>
        <w:t>..ix..</w:t>
        <w:tab/>
        <w:tab/>
        <w:tab/>
        <w:t>.. letzte Eingabe (mit ^O,^C) = 'x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UChr/ULft/UInp=x..  ..C/L/Ix..</w:t>
        <w:tab/>
        <w:t>.. .. mit Pr�fung von Gro�/Kleins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Quit}</w:t>
        <w:tab/>
        <w:tab/>
        <w:t>Q</w:t>
        <w:tab/>
        <w:tab/>
        <w:tab/>
        <w:t xml:space="preserve"> Abbruch der Macro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all:xyz:}</w:t>
        <w:tab/>
        <w:t>Cxyz:</w:t>
        <w:tab/>
        <w:tab/>
        <w:tab/>
        <w:t xml:space="preserve"> Unterprogramm xyz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turn}</w:t>
        <w:tab/>
        <w:t>R</w:t>
        <w:tab/>
        <w:tab/>
        <w:tab/>
        <w:t xml:space="preserve"> Return aus Unterprog. o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o:xyz:}</w:t>
        <w:tab/>
        <w:t>Gxyz:</w:t>
        <w:tab/>
        <w:tab/>
        <w:tab/>
        <w:t xml:space="preserve"> Sprung nach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NxtLn}</w:t>
        <w:tab/>
        <w:t>;</w:t>
        <w:tab/>
        <w:tab/>
        <w:tab/>
        <w:t xml:space="preserve"> Kommentar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(Tastencode)}</w:t>
        <w:tab/>
        <w:t>N(Tastencode)</w:t>
        <w:tab/>
        <w:tab/>
        <w:t xml:space="preserve"> Einzelbefehl, z.B. Mac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Return, wenn Zeichen beim Cursor ungleich 'a' oder 'A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if not Chr=a:Return} </w:t>
        <w:tab/>
        <w:t>^o?!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{XYZ}OPT}</w:t>
        <w:tab/>
        <w:t>^qfXYZ^mOPT^m</w:t>
        <w:tab/>
        <w:tab/>
        <w:t>Suche 'XYZ' mit den Optionen '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{E{XY}{IJ}OPT}</w:t>
        <w:tab/>
        <w:t>^qaXY^mIJ^mOPT^m</w:t>
        <w:tab/>
        <w:t>Ersetze XY durch IJ mit Optionen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Blk&gt;}</w:t>
        <w:tab/>
        <w:tab/>
        <w:t>^kb</w:t>
        <w:tab/>
        <w:tab/>
        <w:tab/>
        <w:t>Blockanfang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Blk}</w:t>
        <w:tab/>
        <w:tab/>
        <w:t>^kk</w:t>
        <w:tab/>
        <w:tab/>
        <w:tab/>
        <w:t>Blockend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legung in MACRO.E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{If }</w:t>
        <w:tab/>
        <w:t>^N   not</w:t>
        <w:tab/>
        <w:t>^B   Block:</w:t>
        <w:tab/>
        <w:t>^F  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   Call::</w:t>
        <w:tab/>
        <w:t>^G   Go::</w:t>
        <w:tab/>
        <w:t>^R   Return</w:t>
        <w:tab/>
        <w:t>^U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C {Call::}</w:t>
        <w:tab/>
        <w:t>AltG {Go::}</w:t>
        <w:tab/>
        <w:t>AltR {Return}</w:t>
        <w:tab/>
        <w:t>AltQ 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{Prompt}</w:t>
        <w:tab/>
        <w:t>AltP {End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{GetLn}</w:t>
        <w:tab/>
        <w:t>^W   {WaitCn}</w:t>
        <w:tab/>
        <w:t>^T   {G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  {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der Tastaturbelegung ge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: &lt;^S&gt; soll den aktuellen Text sic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&lt;T&gt;        Im Men� 'Einstellungen' den Punkt Tastaturbelegung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rsicht, &lt;Alt-E&gt; kann auch umkonfigurier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          Im Untermen� 'Tastaturbelegung' 'Control-Codes'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ooder &lt;^S&gt;    Die gew�nschte Taste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P&gt;&lt;F2&gt;          Die Funktionstaste F2 ist die SICHERN-Funktion, &lt;^P&gt;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dert, da� sie gleich ausgef�hrt wird, stattdess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r Cod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Abschliessen. Hier k�nnten aber auch noch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