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01046@SERVUS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n Lotter, Hermannstra�e 4, 7014 Kornwest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c-File zum ELT Texteditor</w:t>
        <w:tab/>
        <w:tab/>
        <w:t>(C) E.Lotter, 12.1.1993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Hinweis: 'ELT' wird im weiteren einfach als 'E' bezeichnet</w:t>
        <w:tab/>
        <w:t xml:space="preserve">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Jegliche Haftung f�r Sch�den, die bei Verwendung der Programme</w:t>
        <w:tab/>
        <w:t xml:space="preserve">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entstehen ist ausgeschlossen.</w:t>
        <w:tab/>
        <w:tab/>
        <w:tab/>
        <w:tab/>
        <w:tab/>
        <w:t xml:space="preserve">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ab/>
        <w:tab/>
        <w:tab/>
        <w:tab/>
        <w:tab/>
        <w:tab/>
        <w:tab/>
        <w:tab/>
        <w:t xml:space="preserve">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EEEEEE       Version 3.1 ST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EE           (c)   12.1.1993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EE           by Erwin Lotter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EEEEEE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EE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EE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EEEEEEE      Textedito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~~~~~~~~~~~~~~~~~~~~~~~~~~~~~~~~~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~~~~~~~~~~~~~~~~~~~~~~~~~~~~~~~~~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ist Freeware  und darf  frei kopiert  werden, die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kommerzielle Nutzung ist jedoch untersagt. Wer ei-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nen kleinen  Beitrag von 30 DM nicht scheut, zeigt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damit nicht nur seine Begeisterung, sondern erh�lt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au�er der  aktuellen 10-Fenster-Version die Hilfe-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Texte (auch f�r C) mit Hilfe-Compiler incl. Quelle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und bekommt formatierte Disks im frankierten R�ck-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umschlag mit der jeweils  neuesten Version zur�ck.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Anregungen u. Fehlerreports sind immer willkommen!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OC</w:t>
        <w:tab/>
        <w:tab/>
        <w:t>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.PRG</w:t>
        <w:tab/>
        <w:tab/>
        <w:t>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K.LST</w:t>
        <w:tab/>
        <w:t>Arbeitsliste und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EHF</w:t>
        <w:tab/>
        <w:tab/>
        <w:t>Hilfedatei, enth�lt das komplette Manual, Aufruf mit Help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FNT</w:t>
        <w:tab/>
        <w:t>16*8 PC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2.FNT</w:t>
        <w:tab/>
        <w:t>12*8 PC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3.FNT</w:t>
        <w:tab/>
        <w:t>13*8 PC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HDR.602</w:t>
        <w:tab/>
        <w:t>Font-Header f�r 16*8-Fonts, die wie der Systemfont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d (Header+Font entspricht GDOS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DOC</w:t>
        <w:tab/>
        <w:t>Dokumentation der  Macro-(De-)Codierung mit ALTI/ALTJ.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KI</w:t>
        <w:tab/>
        <w:t>Tastaturkonfiguration f�r Macroprogrammierung (s. MACR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.EMC</w:t>
        <w:tab/>
        <w:t>Macro zur Decodierung v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J.EMC</w:t>
        <w:tab/>
        <w:t>Macro zur Codierung von decodierte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G.EMC</w:t>
        <w:tab/>
        <w:t>Macro zur Anzeige d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.EMC</w:t>
        <w:tab/>
        <w:t>Macrodatei: Abk�rzungen expan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Q.EMC</w:t>
        <w:tab/>
        <w:t>Macro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.EMC</w:t>
        <w:tab/>
        <w:t>Briefkopf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kann in ein beliebiges Verzeichnis kopiert werden. Beim Start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nach der Konfigurationsdatei EPICK.LST gesucht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im Aufruf mit '-P=datei' eine andere Datei angegeben wurde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(Pickliste) sind Fontdatei, Hilfedatei, di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tc. incl. Laufwerk und Pfad vermerkt. Die Dateien 'A.LST', 'B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'C.LST' enthalten diese Angaben f�r die Laufwerke 'A:\',und 'B:\',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', d.h. die passende umbenennen in 'EPICK.LST'. Oder 'EPICK.LST'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, dann sind keine Vorgab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ist die erste ver�ffentliche Version von E, ist aber keinesfall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 oder Null-Version zu verstehen. Vielmehr ist der Editor scho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Jahren entstanden und laufend weiterentwickelt worden.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Atari ST begann vor etwa einem Jahr und ist soweit fortgesch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wichtigsten Features wie die Mausunterst�tzung angepasst sind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wird bislang nur die Monochromdarstellung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�erdem habe ich keine Testm�glichkeit f�r Farbe), GEM-Fenster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weil sie mir nicht so recht gefallen wollen und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routinen sowieso schon vorhanden sind. Die daraus resul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(siehe unten) werden aber noch behoben werd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mir der Vorteil der gr��eren Textfl�che mit E in der t�glichen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zw. Vergn�gen) zu �berw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mpakt (45 KB Code (+ 6K mit GEM-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hnell (auch ohne Bl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liebig gro�e Dateien (soweit die Platte re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(10) Dateien gleichzeitig, auch mehrfaches �ffn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ringer Speicherbedarf (schon ab 16K Textspeicher pro Datei),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ntextsensitive Hilfefunktion / On-Line Dokumentation, M68000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, Sprachreferenzen (z.B. f�r C) mit Hilfedatei-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i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mbinierte Konfigurations- und Arbeitslistendatei zum schnellen Star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te Auswahl von Dateien, Arbeitsumgebung wird datei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peichert un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arbeitung von Fehlerprotokollen (z.B. von Compilern) nach einstel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nfigurierbare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 automatischer Anpassung der On-Line-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igener Tastaturtreiber mit vielen bequemen, leicht zu mer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binationen, Cursorblock und Alt-Code Eingabe a l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rosprache (intern oder aus Dateien), Macror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exibler Kommand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igener aufl�sungsunabh�ngiger Bildschirmtreiber (monoch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s variabler Gr��e (z.B. f�r gut lesbare 33 Zeilen mit SM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ohne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exible Tabulatorhandhabung (einstellbare L�nge, abschaltbar,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inr�cken, automatisches F�llen mit Tabs w�h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�chtige und schnelle Such- und Ersetzungsfunktion (erspart z.B.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n wie Gro�-/Kleinzeichenumwand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eichzeitige unabh�ngige Arbeit mit markierten Bl�cken und Zwischen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tei-�bergreifende Bloc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ltenoperationen mit B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hrstufige Undo-Funktion, davon unabh�ngige Zeilenrestaur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igurierbare Puffer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inierbare und automatische Text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exibles Zeilenkonzept: einstellbares Verhalten beim Zei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terst�tzung von strukturierten Texten durch Ein-/Ausr�ckfunktion und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korrespondierenden Zeichen (z.B. []{}..) und gleichen Einr�c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infache Zeilenumbruch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ienzeichenmodus mit den Grafikzeichen von PC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liebige Zeil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geklappte GEM-Men�s geben keine kontextsensitive Hilfe wie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kommandos ange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gr��erung der nutzbaren Bildschirmfl�che lassen sich Men�ze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lken abschalten, was anfangs Atari-User vielleicht verwirr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enster k�nnen (wegen Lauff�higkeit auf Textterminals mit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) (noch) nicht frei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Aktivieren eines Accessory und Anklicken des Textes wird nicht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as Accessory-Fenster schon geschlossen ist (ich wei� nicht wie,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r jemand einen Tip gebe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ptimierung des Bildaufbaus, die Erweiterung der Macrofunktion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von Maus und Men� haben in letzter Zeit erhebliche Meng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gemacht, der mit an Sicherheit grenzender Wahrscheinlichk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fehlerfrei ist. Abst�rze mit Textverlust sind zwar in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en trotz intensiver Tests nicht vorgekommen, aber ab und an zu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noch nie gesch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plante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einer Shell f�r 'Make'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schiebbar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der Macro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Backups in w�hlbaren Zeitab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Hilf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gegen 30 DM brin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�ber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Zusendung einer formatierten Diskette mit frankiertem R�ck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 neueste Versionen (5 und 10 Fenster)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compiler incl. C-Quelltext und Hilfedatei, Hilfetext zu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01046@SERVUS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n 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n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4 Kornwest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