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racta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ari 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Daniel Grace B.Sc. and Mike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IN MEDIUM OR 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What is a Fract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About the Fract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: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Frac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Drawing Julia sets and Mandelbro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-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- Entering Co-ordinates 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: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- Notes on fract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- Disclaimer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- Other program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ractal Engine version 1.0 for the Atari ST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 to two main parts.  This part explains what's going o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actals and about the Fractal Engine.  The Second section i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and tells you all about how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What is a Fract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ctal is the graphical representation of the behaviour of a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 system.  A fractal has a property known as self-similarity,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single part of it looks like the whole.  Theoret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'zoom in for ever' on a fractal and never run out of detail.  Prac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are restricted by the accuracy of the computer's real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taken by the computer to perform an increas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he futher you 'zoom 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About the Fract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tal Engine can be used to draw Mandelbrot and Julia sets (abr. 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set) for eight different families of complex functions.  What th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ts and Jsets ?  The former represents the behaviour of a whol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the latter represents the behaviour of an explicit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mily. The Mset of a family of functions can be thought of as a 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ctionary' of all the Jsets of that family.  All the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in Fractal engine are complex functions of Z parameter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x variable C.  Msets are graphs of C (initial Z fixed) and Js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of Z (C fixed). For the purposes of using this program the m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s that each point on a Mset image corresponds to a Jse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you to zoom in and out on both Mset and Jset images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portunity to explore the wealth of geometric structures fou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also create animation sequences to make you fractal images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as and Neochrome format files are also supported to allow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an 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he novel method called divide-and-conquer for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 Also a technique which we call 'the level estimator'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boundary (often the most interesting part of a fractal imag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lves the problem (usually ignored by the authors of other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caused by rapidly changing colours which can degrad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 deep understanding of fractals to use this program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knowledge of the ST is more useful.  However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details and references herein for fractal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_ENG.PRG can be in run in or out of the FRAC_ENG folder with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there too.  The PICTURES and COORDNTS folders must also be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ad/save pictures or co-ordinate files (see 2.4) from/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o set up a data disk (eg containing just picture or co-ordinate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the folders PICTURES, COORDNTS and ANIMAT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encounter problems if these folders are in the FRAC_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unless it contains a file (eg DISPANIM.PRG) and not jus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swapping disks, especially if you have an old 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 to have the opposite write protect on newly inser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Engine is written entirely in GFA BASIC v3.0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3.6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lists all the available functions of the Fract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ped in topics.  The Main menu is the main display which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fter loading the program.  The title screen will remain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until a mouse button is clicked (It is a 3D rendering of the Z^2+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 for C=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rac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Quadratic - The equation Z-&gt;Z^2+C yields the 'classic' Msets and J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set of this equation was the first of its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covered (by Benoit Mandelbrot).  Fondly known by Ben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mself as 'My baby', many people know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quashed bee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ubic     - A home grown fractal!  The equation Z-&gt;Z^3-Z+C yiel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tion of the 'squashed bee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gree 4  - This fractal is drawn from equations for modeling 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markably contains the 'squashed beetle'.  The J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d 'Yang-Lee Zeroes', are quite different from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se and are definitely worth a look.  The equa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-&gt;((Z^2+C-1)/(2*Z+C-2))^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Newton    - This fractal is drawn by applying Newton's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ving  P(Z)=(Z-1)(Z+C)(Z-C)=0.  This yields the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Z-&gt;Z-P(Z)/P'(Z)  (' meaning the derivative of P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r.t. Z).  A point is coloured depending on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ee roots Z has converged on (eg Z=1,-C or C). 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the 'beetles' i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e      - The equation Z-&gt;C*SIN(Z) produces very differe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et and Jset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sine    - As for sine but the equation is Z-&gt;C*COS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Jellyfish - The fractals yielded by Z'-&gt;Z, Z-&gt;Z^2+C, C-&gt;Z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ly no beetles at all, even though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very close to the classic Z^2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arnsley  - Based on the iterated function systems (IFS)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Michael Barnsley in his book 'Fractals Everywhere'. Z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produce cell like patterns similar to the cross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plant.  Two equations are used here : Z-&gt;(Z-1)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Re Z&gt;=0, otherwise Z-&gt;(Z+1)/conjugate(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type can be changed from the Types menu or by loading a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f a different type from that currently being used.  The Typ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by clicking on the  'TYPES' button from the main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, clicking on 'TYPE +' or 'TYPE -' increments or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ype respectively.  Click on 'CHOOSE' to change to the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'EXIT' to return to the main menu with no change.  Up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ype is 'QUADRA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Drawing Jsets and M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 infinite number of possibilities for drawing different pic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l, normally, done from the main menu.  There ar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LIA  - Draws a Jset by selecting a C-value from the current Mse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one by firstly clicking on the 'JULIA'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then move the mouse pointer around in the 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ing in this window updates the current C-value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set image. Clicking in the lower window select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C-value and prompts you to enter or chang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parameters (see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   - Zoom in (or out) on the current Mset image or, if it exists, J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.  This is done by firstly clicking on the 'ZOOM'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electing whether you wish to zoom on the Mset or J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ing on which was selected a square box with diagona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ar in the relevant window.  This is the 'zoom-box viewfin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can be moved around in it window with the mouse and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w or shrink by clicking the right and left mou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ectively. When you are happy with the view,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r and select whether you wish to zoom in or out. 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as described 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ntered all the parameters confirm whether or not you wish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then whether a small or full size screen is desir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has been calculated, a value for BOUND is requested, enter a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will be completed.  You can either try another value or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return to the main menu.  See 3.1 for more on the paramet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 - Performs the opposite of JULIA in that it takes the current J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and shows the corresponding point on the Mset image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- Takes images back to initial status as if you selected a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ictures you have found (stored in memory) are los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confi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PALETTES' button or the 'FULL' button from the main menu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palette menu. A box at the bottom right of the scree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age the current physical palette is for (eg. FULL, MSET, or JSET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umber and mode number. There are 31 palettes (0 to 30)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in one of 12 modes (0 to 11).  Palettes numbered 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re intended to be used for the DEGREE 4 fractal type while 26 to 3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TON. The remaining palettes are for the other types. The pal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numbers for the current physical palette can be changed by using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on this menu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lick on the centre window(s)) - switches the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he Mset and Jset or displays the entire FUL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er can also be don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-  This allows you to edit individual colours of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another menu. The top six buttons are used to change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and blue values of the current colour, which can b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by clicking on 'COLOUR' and then any pixel.  STE ow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ight mouse button for fine editing of colours.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akes you back to the Palet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-  Click on this to save the entire palette data onto disc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do this if you have edited a palette and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at a later date.  It is saved to the DEFAUL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RL -  Rotates the colours in the current palette to produce a lo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edelic effect. Click the mouse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-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file that can be loaded and saved by the program ar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-ordinate files.  The picture files end in either '.SML', '.FU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.NEO', '.PI1' for small screen, full screen, neochrome or dega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 co-ordinate files end in '.CDF'.  An explana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1 - Picture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and saving of these files is done from the main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LOAD PIC' and 'SAVE PIC' button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o load a picture file, an alert box asks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a small or full screen picture.  A fileselect box th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elect the file you wish to load, clicking the 'CANCEL'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  Having selected the file, it now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full size screen, you have the option of hav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so that you can perform further investigations on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hat an existing image can be lost from memory when loading a pictu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ways if the loaded picture is of a different fractal typ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. So save anything you wish to keep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o save a picture file, an alert box asks you whi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et, Jset or Full screen images to save.  If only the Mset imag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chos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ave the Mset or Jset images, a prompt will appear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le number available and giving you the opportunity to edit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accept the current number and make a note of whi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  Editing the file number can be useful for overwriting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ones.  You are then asked to confirm the sav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ave a full size screen, you will be first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h to save the picture in Fractal Engine, Degas, or Neochrome forma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Engine format has the co-ordinates and parameter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so remember that Degas and Neochrome pictures cannot be load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 prompt then appears for file number followed by a confirmati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gas or Neochrome was selected, you then have the option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urs used in the picture in order that extra colou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ings, such as text, in an art package.  The default is six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ine or four colours can be also selected.  Having chosen this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mptly re-coloured, if necessary, and saved.  To obtain a print-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zed picture you will have to use some package supporting Neo or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suitabl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aving files ensure the PICTURES folder are on disk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- Co-ord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 files occupy fifty bytes of storage and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a fractal image and not the picture itself. 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by clicking on the 'LOAD CDF' and 'SAVE CDF' button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-ordinates menu.  The loading and saving operations ac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a small screen picture files (2.4.2, above) except the COOR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s used instead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files are useful as they do not take up much storag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y for saving the start and end frames for an animation sequ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2, but remember that the pictures have to be re-draw if you wish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Entering Co-ordinates 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drawing Jsets and producing Zooms from the main menu, you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raw images from parameters entered from the key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light adjustments to the number of iterations or the area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is to produce an animation sequence of a zoom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 image.  This is great for impressing people as they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thing mov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functions are used by first entering the Co-ordinates menu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CO-ORDS' button from the main menu, 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- Entering and Drawing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 the co-ordinates menu the current Mset image is dis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window with its parameters below.  Clicking on 'MANDEL' or 'JULIA' sw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splaying the Mset and Jset images, respectively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et image then the top window is left blank.  The parameters display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by clicking on the 'EDIT' button, see 3.1 for details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Clicking on the 'DRAW' button will draw the selected im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an image is draw with modified parameters any edi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when exiting back to the main menu.  Drawing will mea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he current small picture or the full (which ever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- Creating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nimation sequences possible, a Zoom ani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et or Mset, and a Jset animation of changing C-values for a given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t a fixed magnification.  These different methods ar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ZOOM ANIM' and 'JUL ANIM' buttons respectively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have the same methods as describ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select Mset or Jset and then the co-ordinates for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on 'ZOOM ANIM' or 'JUL ANIM'. ('JUL ANIM' needs 'JULIA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rm whether the parameters are correct for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end frame. (Do not change fractal type 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number of frames you wish to have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files will then be written to the disk for each fra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aved in the ANIMATE folder, so this directory must be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images click on the 'CONVERT' button which will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file in turn and draw an image from it.  These im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long with a data file (default ANIMATE_.ADF) in the ANI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 time for all the frames to be draw, heavy mathema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o this may be an overnigh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contained in an animation sequence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quence, how much change is involved,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 amount of memory the computer has.  Too many frame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unnecessarily slow but too few may make it very jump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guide a magnification sequence of about a thousand times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rames to appear smooth.  That's approximately thirteen fram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ten.  So for a magnification of one million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ighty frames!  Note : it is best to have the final frame of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ghly central in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se: each small size frame takes up 8050 bytes of disk space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ze frame 32050 bytes.  Single sided drive owners,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you wont be able to a 50 full size animation ,for example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se: a 520 STFM/E can have in memory at most 40 small size or 10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rames.  For larger memories, each half meg can store around 64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r 16 full size frames. So a 2 meg ST could have an animatio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36 small or 58 large siz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ample co-ordinates file pairs suitable for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(numbered A0 and A1 respectively) for 40 frame animations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.  Below is listed the files for the start frames and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ype and approximate time taken to compute the 40 fr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_JA0.CDF   Yields a changing Jset animation (about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_JA0.CDF   Zoom animation of 'necklace shaped' Jset (overnight 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_MA0.CDF   Zoom to a 'satelite beetle' (overnight 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- Displaying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DISPANIM.PRG' can be used to display an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from the same directory as the main program as i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DAT from the DEFAULTS folder.  Next insert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sequence and click on the relevant *.ADF file to load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s will allow you to load another sequenc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'R' key changes the palette and 'S' changes the speed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ponsive - so hold it down for a 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The ANIMATE folder is intended as a working folder, meaning 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sh to have another animation sequence of the same format*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sk you should copy the sequence to another fol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7 character name (Sorry you'll have to use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rash the sequence and ANIMATE._ADF in the ANIM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 if you want another animation sequenc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* then simply change the name of ANIMATE_.ADF using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SKTOP.  Remember to keep the extention "A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ormat : Meaning for example a cubic Jset 'ZOOM ANIM' will produc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s as a cubic 'JULIA ANIM'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drawn using this program depend sensitively on th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viewed and the parame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, Y0 :  Co-ordinates of the bottom lef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  :  Horizontal distance between pixels.  The vertical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*(1+1/16+1/64) = dX*1.078125, eg. the imag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ed by this constant.  This may seem pedantic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s in the correct yx ratio and explains why shap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squashed on the ST.  If you want an imag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x-axis set Y0 = -50*dX*1.078125 = -53.90625*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using ZOOM the above three parameters are worked ou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:  Setting this parameter to 1 produces many leve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'Colour bands') in the image. Increasing to 2 or mor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lours to be 'spread out', and means the dra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ll take slightly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S  :  Is the maximum number of calculations to be used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of the image. If the image lacks detail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 the image with an increased value for 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:  By checking for periodic orbits of Z it is possible to 'tr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the set without doing the full ITER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determines the maximum period to check for. Eg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 the quadratic jset of C=-1 then periods should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unsure about this parameter set it to 1.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only effect the time taken to compute the im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d by all frac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:  This determines the thickness of the boundary of the s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awn. The larger BOUND the thinner the boundary : with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to 1 every colour in the image has a boundary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UND equal to ITERS or greater no boundary colour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xperiment with the 'FRACTAL ENGINE' to get u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list of the main sources of inspiration and referen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eitgen/Saupe: The Science of Fractal Images.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eitgen/Richter: The Beauty of Fractals.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arnsley: Fractals Everywhere. Academ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ndelbrot: Fractal Geometry of Nature. W.H.Freeman a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IGGRAPH: IEEE Computer Graphics. (Journal : various papers 1980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ostock/Chandler: Mathematics, A core course for A level. Publish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urchill/Brown: Complex variables and applications. Mc Graw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andelbrot sets and Julia sets (2hr VHS video with music). Send 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talogue : Art Matrix, PO 880MJ Ithaca, NY 14851-088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isclaimer, copyr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sh to add that no guarantee is made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document.  Every effort has been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es as described herein.  However, due to the need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some functionality may change from tha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d programs and this document may be used and copied freely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s long as the files remain together and intact.  Also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programs may be reproduced in part, resold, or hir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ther program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a version 2.0 of this program which will in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68000 code for drawing routines thus speeding up the program vas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ther fractal types available and the ability to produc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s resulting in images similar the title screen (with shadows).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ies as well as some general improvements o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so working on a program for drawing 3D pictures ('slices')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ractals (existing in a quarternion space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tutorial/demo on complex and quarternion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will be available towards the end of January 93 pric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each. If anybody has any ideas or information to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fractal programs please do let us know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Mr M.B.Harris and send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M. B.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den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Bristol Road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on-Super-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23 2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SAE, so that we can inform you of futher programs (Probabl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ALCON).  Also state which model ST you have.  A well comment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1.0 is available for forty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RACTAL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