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aceWar: The Next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H.Jones,Derivative Design Sy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e of our games is both the s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dernised, colourful version of the classic (some say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, SpaceWar! for the Atari ST. It should work on any ST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only been tested on  two TOS 1.62 STe's. It works fine on a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was developed on one. Needs a COLOUR screen and two joysticks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Medium res okay, and restores res/palett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boshift, MoJo or other Mouse/Joystick switchbox is also very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hacker Jargon File, version 2.9.9, 01 APR 1992 h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about Spacew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:SPACEWAR: n. A space-combat simulation game, insp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E. "Doc" Smith's "Lensman" books, in which two space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l around a central sun, shooting torpedoes at each o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hrough hyperspace.  This game was first impleme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-1 at MIT in 1960--61.  SPACEWAR aficionados formed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hacker culture at MIT.  Nine years later, a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motivated Ken Thompson to build, in his spare tim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d PDP-7, the operating system that became {{UNIX}}.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nine years after that, SPACEWAR was commercialized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ideo games; descendants are still {feep}ing i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des everywhere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it is obvious that this game is an integral part of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 It is also a fun two-player game. This version features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dgets for the ships, not just hyperspace, variable grav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ource shaded ships, a gravitating particle system, real inverse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ty (rather than some lesser non-newtonian gravity),sample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Du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says above, Spacewar involves two spaceships orbitting a lonely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ach have a supply of torpedoes (photon ones, if you're a trekki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otate/thrust controls  la Asteroids. The ships are controll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in ports 0 and 1 (under the keyboard on STFM/E's). The 's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rt is for the red player, t'other is for b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 it is the blue player that can move the cursor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ptions, or the cursor keys and space-bar can be used. See lat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iscussion of the options here. Selecting 'Normal' on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tarts a standard no-trick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onsists of 15 rounds (shown in the bottom centre of the 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sting until a ship dies. The score works as follows: if a ship is s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nent scores a point; if a ship hits the sun, they lose a poi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 gains one; if the ships collide, no-one scores. Afte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dies, the game runs on for a while. This is to make sure that the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just get lucky, and really *is* in control of their craft. If n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(hitting shots/sun) counts as us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15 rounds, if the game is a draw then 3 more rounds ar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oes on until a winner is found. There is no draw in Space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is running, the space-bar will pause it. Also, w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ning (not paused), Undo will get you back to the menu, end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 controls (nearly forgot!) are left/right to rotate the shi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o thrust. Fire fires. This used to be called an 'action' or '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some computers/software. I guess this reflects the war-like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games. Pulling back on the stick triggers a Mystic Specia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e below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lets you setup the way the SpaceWar universe works. Firstly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column, you can set how strong the gravity is. None is rather b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is very hard to manuevre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il, in the top-right, sets whether the ships recoil on firing a shot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aceWar Classic, on for a bit of a t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column (left) sets what happens when the Joystick is p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For SpaceWar Classic, this should be Hyper (as in Hyperspace)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:        Does Nothing (what did you expec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:        Turns the ship through 180 degrees instantly. This is a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nifty swerves, and for firing on a purs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(space):Drops the ship into another dimension briefly. It re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, a split-second later. This may dump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, or the other ship or a torpedo. It is also worth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original speed and direction are retaine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ving fast, Hyperspace can be *very* dangerous!.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:      Casts a glassy shield around the ship. This repels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 the other ship with it's shields down, then yo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If you both have shields on, then you emerge unhar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 offer NO protection against the sun. You also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craft while the shield is on. Obvious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sters and guns can't operate from inside an imperm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The shield has a limited lifetime. Use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:       Gives an instant backwards blast of thrust. Handy for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s and avoiding the sun. Could also blast you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hip/sun/torpedoes etc. Not altogether a saf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all the gadgets have a plus *and* a minus side.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the gadget, the easier it is to be burn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Normal play', both ships have the same feature, decided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 In 'Duel play', a special screen appears before the gam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, allowing each player to choose a feature, *without the oth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it is*. The tactical non-use of your 'secret weapon'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necessary is an interesting addition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ressing Undo on the Menu screen will quit back to the GEM desktop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's desktop you  use (Neo,Kaos,GEMINI(yay!)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nd Without Wh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b Mellish for Playtesting, Stars, and a friendly H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oft (Devpac ST - The Best - Looking forward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yBee and Roy (CrackArt - Nice one - No Brushes/Brush Size 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ve Staugas and The Delta Force (NeoChrome/NeoMaster)-why didn't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ke the Master on 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FA Data-Media (GFA-BASIC - ta ST Format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gerine Dream and The Orb for calming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digy, Skinny Puppy, Slayer and Motown for exhilarating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en Long, for using up so much of my valuable programming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his* Spacewar las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DP-1 Hackers for a Classic Gam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e of Superior for Pack-Ice. It has saved me at least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graphic and table space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at to do next, possibly a multi-player Elite-clo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aradroid (One of the best games ever, Paradroid 85/9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very much in favour of two/multi player games, with MIDI links etc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e best opponent in a game is usually another person. This give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mes a real competitive/malicious edge, and improves them no end.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DS multi-player games. If you haven't yet, try and find at least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losest friends, and play MidiMazeII. This really shows the potent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ings. It was 16-player MidiMaze on the Atari stand of the '87 PCW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urned me onto multi-player stuff.B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for either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dy to Penguin and his mate Guy (who may well read thi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Xyvark, Knightman, AH, D_Gently, Hackbear, Spoil, Haq, Goe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ld_d and all on #atar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not shareware. It is *free*. No charge should be made for i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the copying and media it is stored on. I have heard bad thing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PD libraries but leave this game to travel the four winds and th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ils of the Internet unchallenged. Would some net.friend please uplo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ari.archive (terminator) for me? I have trouble with FTP to them.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n't shareware, if it gives you some enjoyment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terested to hear from you anyway. Send me some interesting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return your disk with something else on it. Probably half-done 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D/Shareware stuff or... MolSy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Mellish and Howard Jones (mostly Bob) are also the developers of MolSys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Molecular Modelling system for the ST. At the momen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with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registation fee to get you full source (for person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) and the printed manual (when I've finished it). The program 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, interactive and nice-looking. It will allow very fast buil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/measurement on a large variety of organic molec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sent to various PD libraries in the past. SouthWest di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urrent version, but they've been badgered into packing up now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strange and localized copyright raid. Write to us (with a disk)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Mono Only (for now). Not nearly so good with an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HJ) am currently porting it to the PC where I have half of both a DOS/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S Windows 3 version. I'm looking at doing an OSF/Motif on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now for more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ard Jones, 1/11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Fountains Garth, Bracknell, Berkshire RG12 7RH,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my home address, during college time, replies may take long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c/o rm03@cc.ic.ac.uk (mark 'for howie', not my acc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: you'll find me in #atari most days :) I'm 'howie' th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