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@LaTeX-style-file{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uthor          = "David Carlisl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version         = "2.01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ate            = "26 June 1992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ime            = "17:08:06 B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ilename        = "enumerate.st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ddress         = "Computer Scien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Manchest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Ox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Manche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                   M13 9PL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elephone       = "+44 61 275 6139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FAX             = "+44 61 275 6236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hecksum        = "25762 311 1335 10647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mail           = "carlisle@cs.man.ac.uk (Internet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codetable       = "ISO/ASCI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keywords        = "LaTeX, enumerat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supported       =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docstring      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enumerat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A LaTeX style option giving the enumerate environm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optional argument controlling the printing of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The checksum field above w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   Robert Solovay's checksum utility."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 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 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1.00 1990 ?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2.00 25 Jul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2.01 26 June 1992 Re-issue for the new doc and doc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*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may be used without modification as a style (.sty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have Mittelbach's doc.sty, this file may be format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mmand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latex enumerat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have the Mittelbach/Duchier/Braams docstrip utility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duce a faster loading .sty file. Rename this file to: enumer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n run this file through *plain* T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tex enumer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hould produce the file enumerate.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f you do not have plain TeX on your system, you can trick LaT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ing the work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latex \def\fmtname{plain} \input enumer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e that you may need to quote the arguments here to sto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erating system treating the \ character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latex enumer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ll produce a typeset version of the documentation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plain{plain}\ifx\fmtname\plain\csname fi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ef\batchfile{enumerate.do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nput doc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distribute the stripped vers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cksum in the header refers to the documen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pre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generateFile{enumerate.sty}{t}{\from{enumerate.doc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cat a\noexpand @\let\next\relax\else\def\nex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style[enumerate,doc]{article}\MakePercentIgnore}\fi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ef\eatmodule&lt;#1&gt;{}\eat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/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twidth=355pt   ^^A Allow macrocode text with 7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delineIndex     ^^A Code lines 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sableCrossrefs  ^^A No Cross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ShortVerb{\|} ^^A |\foo| works like \verb+\foo+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enumerate.s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D. P. Carlis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ate{26 June 1992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style option gives the enumerate environment an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ich determines the style in which the counter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An occurence of one of the tokens |A a I i| or |1| produc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counter printed with (respectively) |\Alph \alph \Roman \roman|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|\arabic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se letters may be surrounded by any strings involv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eX\ expressions, however the tokens |A a I i 1| must be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{ }| group if they are not to be taken as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ection{Examp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howboxdepth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howboxbreadth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[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arbox{2.2in}{\hbadness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[EX i.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one one one one one o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ne one one one one\label{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enumerate}[{example} a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one of two  one of two  one of two\label{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two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[{A}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one\label{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hspace{20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center{\hsize=2.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[EX i.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one one one one one o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one one one one\label{LA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begin{enumerate}[{example} a)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one of two 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one of two\label{L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two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item two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enumerate}[{A}-1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one\label{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te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}\]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label| and |\ref| may be used as with the standard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umerate} environment. |\ref| only produces the counte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t the whole label. |\ref| prints the value in the s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|\item|, as determined by the presence of one of the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A a I i 1| in the optional argument.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ref{LA}|, |\ref{LB}| and |\ref{LC}|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`\ref{LA}',  `\ref{LB}' and `\ref{LC}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ypeout{End of the Introduction and Exampl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ypein[\answer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{Do you want an annotated listing of the macro definitions (y/n) 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ef\next{y}\ifx\answer\next\else\expandafter\stop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ection{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enla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ternal token register used to build up the label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toks\@en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enQ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just expands to a `?'. |\ref| will produce this, if no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nQmark{?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xt four macros build up the command that will print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. They each gobble one token or group from the optional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nd add corresponding tokens to the register |\@enLab|. They ea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a call to |\@enloop|, which starts the processing o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en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the counter to the label. |#2| will be one of the `spe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okens |A a I i 1|, and is thrown away. |#1| will b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 |\Roman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nLabel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@enThe{\noexpand#1{\@enumctr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enLab\expandafter{\the\@enLab\csname the\@enumctr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en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en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enSp@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a space to the label. The tricky bit is to gobble the space to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you can not do this with a macr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nSpace{\afterassignment\@enSp@ce\let\@tempa=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nSp@ce{\@enLab\expandafter{\the\@enLab\space}\@en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en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a |{ }| group 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nGroup#1{\@enLab\expandafter{\the\@enLab{#1}}\@en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enOt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dd anything else to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nOther#1{\@enLab\expandafter{\the\@enLab#1}\@en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enlo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enloo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body of the mai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ating tokens this way instead of using |\@tfor| lets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ces and {\bf all} braces. |\@tfor| would treat {\tt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{a}| as  special, but not |{{a}}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nloop{\futurelet\@entemp\@enloo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nloo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A\@entemp         \def\next{\@enLabel\Alph  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a\@entemp         \def\next{\@enLabel\alph  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i\@entemp         \def\next{\@enLabel\roman 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I\@entemp         \def\next{\@enLabel\Roman 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1\@entemp         \def\next{\@enLabel\arabic}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\@sptoken\@entemp \let\next\@enSpace      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\bgroup\@entemp   \let\next\@enGroup      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 \@enum@\@entemp   \let\next\@gobble         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let\next\@e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fi\fi\fi\fi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rocess the current token, then look at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new {\tt enumerate} environment. This is the first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enumerate environment. If there is an optional argument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@@enum@| to define the label commands, otherwi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@enum@| which is the second half of the origina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numerat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 \@enumdepth &gt;3 \@toodeep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advance\@enumdepth 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def\@enumctr{enum\romannumeral\the\@enumdepth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ifnextchar[{\@@enum@}{\@enum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@enum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ndle the optional argument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@enum@[#1]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itialise the loop which will break apart the optional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command to print the label is built up in |\@enlab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|\@enThe| will be used to define |\theenum|\,$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enLab{}\let\@enThe\@enQ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|\@enum@| below is never expanded, it is used to detec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the toke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enloop#1\@enum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sue a warning if we did not find one of the `special' tok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@enThe\@enQmark\@warning{The counter will not be pri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^J\space\@spaces\@spaces\@spaces The label is: \the\@enLab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e |\labelenum|$\,n$ and |\theenum|$\,n$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csname label\@enumctr\endcsname{\the\@enLab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let\csname the\@enumctr\endcsname\@en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t the counter to 7 so that we get the width of `vii' if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umbering is in force then set |\leftmargin|$\,n$. to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bel plus |\labelsep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sname c@\@enumctr\endcsnam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etto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csname leftmargin\romannumeral\@enumdepth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\the\@enLab\hspace{\labelsep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nally call |\@enum@| which is the second half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@enum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@enum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ll the list parameters have now been defined, so call |\list|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s taken straight from the original definition of |\enumerate|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enum@{\list{\csname label\@enumctr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\usecounter{\@enumctr}\def\makelabel##1{\hss\llap{##1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