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OTE - IMPORTANT NOTE - IMPORTANT NOTE - IMPORTANT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AD THE FILE "README" PRIOR TO READING THIS FILE. THANK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OTE - IMPORTANT NOTE - IMPORTANT NOTE - IMPORTANT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se Datei ist ueberholt, und ist eher aus historischen al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ktischen Gruenden noch bei der Mercury UUCP Distribution da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ltig ist die englische Dokumentation english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/ / _  __  _. . . __  __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 ' (_&lt;/_/ (_(__(_/_/ (_/ (_/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    _ _    _ __   _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 )  / ' )  / /  ) ' )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    /  /   /  / /      /--' 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__/   (__/ (__/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   H    H     AA     RRRRR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H    H    A  A    R 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    HHHHHH   A    A   R    R   EEEEE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H    H   AAAAAA   RRRRR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   H    H   A    A   R   R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    H    H   A    A   R    R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   W     AA     RRRRR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   W    A  A    R 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   W   A    A   R    R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WW W   AAAAAA   RRRRR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W  WW   A    A   R   R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   W   A    A   R    R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paket ist NICH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ist nur im kompletten Zustand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atei gestattet und erwue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verbiete ausdruecklich, aus der Weiter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irgendeiner Hinsicht finanzielle Vorteile zu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endige Verwendung dieser Software ohne Ueberwei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Gebuehr entspricht der Nutzung raubkopier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dney V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enkonto BLZ: 600 501 01 (Landesgirokasse Stuttgart) Kto: 371 22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Dec 23 15:29:54 1989 - Release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Jan 06 15:10:20 1990 - Release 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Feb 07 13:32:26 1990 - Release 0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Feb 14 21:11:02 1990 - Release 0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Feb 24 23:27:14 1990 - Release 0.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Mar 03 12:49:03 1990 - Release 0.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pril '90, Release 1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ai   '90, Release 1.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Juli  '90, Release 1.1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ang des Pa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PRG        18944  Crunched   32%     13057  10 May 90   1:08p  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PRG           29508  Crunched   28%     21307  10 May 90  12:59p  6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WS.PRG        31292  Crunched   37%     19917  10 May 90   1:01p  F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.PRG        29810  Crunched   33%     20245  10 May 90   1:02p  A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PRG        22179  Crunched   33%     14913  10 May 90   1:04p  5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EWS.PRG     18817  Crunched   31%     13039  10 May 90   1:03p  1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PRG       15925  Crunched   31%     13039  10 May 90   1:03p  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RG         35052  Crunched   39%     21510  10 May 90  12:57p  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PRG        28810  Crunched   38%     18063  10 May 90  12:58p  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PRG       22531  Crunched   33%     20245  13 May 90   1:03p  A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PRG       25723  Crunched   26%     19105  21 Apr 90   1:16p  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PRG         19323  Crunched   27%     14136  10 May 90   1:06p  AA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OLL.PRG       22021  Crunched   34%     14566  10 May 90   1:05p  9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.PRG          19888  Crunched   30%     14065  10 May 90   1:07p  B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.PRG          40738  Crunched   37%     14065  12 May 90   1:07p  B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PRG          15648  Crunched   33%     10555   4 May 90   6:51p  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.PRG        15159  Crunched   35%      9923  10 May 90  11:34p  2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.PRG         9360  Crunched   33%      6356   4 May 90  11:24p  3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.PRG          15855  Crunched   32%      9923  10 May 90  11:34p  2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PRG          106855  Crunched   36%      9923  10 May 90  11:34p  6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3</w:t>
        <w:tab/>
        <w:t>Feb 18 18:39 1990  active</w:t>
        <w:tab/>
        <w:t>Beispieldatei /usr/lib/news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</w:t>
        <w:tab/>
        <w:t>Feb 11 14:33 1990  sys</w:t>
        <w:tab/>
        <w:tab/>
        <w:t>Beispieldatei /usr/lib/new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0</w:t>
        <w:tab/>
        <w:t>Mar 14 13:40 1990  hosts</w:t>
        <w:tab/>
        <w:t>Hosts-File 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</w:t>
        <w:tab/>
        <w:t>Feb 24 22:31 1990  config.sys</w:t>
        <w:tab/>
        <w:t>Beispiel-C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</w:t>
        <w:tab/>
        <w:t>Mar 14 13:39 1990  passwd</w:t>
        <w:tab/>
        <w:t>Beispiel-Datei fuer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6</w:t>
        <w:tab/>
        <w:t>Mar 14 15:01 1990  mercury.doc</w:t>
        <w:tab/>
        <w:t>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Dateilaengen muessen nicht unbedingt mit de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 zusa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besteht aus folgend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news (zum P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N (News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Rnews (zum Verarbeiten der 'reinkommenden News und zum weitersp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news (macht eine kleine Ue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ire (loescht alte Artikel. "expire 14" loescht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ser den Artikeln der letzten 14 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tch (Sendbatch; batched fuer einen Host die Arti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er Rnews markiert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r Server sucht im Homedirectory des Users, der i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 Feld 27 angegeben ist (im Normalfall "server"), nach Mai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versucht, diese zu interpretieren, und sendet die Antw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Absender der jeweiligen Message. Das Archiv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m der Server nach Archiv-Dateien sucht, muss in Fel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 config.sys eingetragen sein. Wenn ein User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Message an den Server schickt, in der die Zeile "send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kommt, wird die Datei "index" im Directory, welches in Fel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tragen ist, gesucht, und (sofern vorhanden)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tung: Die Dateien im Archiv-Directory muessen Ascii-forma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Ascii-Wandlung wird nicht vorgenommen; Binaries mue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enco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l (Mail Utility, entweder mit "mail &lt;adresse&gt;"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"mail"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ail (Verteilt die Mails aus der Mailqueue he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 Version 0.925 integrierter Smart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it Version 1.14: elm (Komfortabler Unix-ELM-aehnliche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C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CICO (nicht direkt aufrufen! UUCICO wird vom "uu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tar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POLL (einfach mit "uupoll &lt;system&gt;"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x. Mit dem UUX koennen auf einem Host Kommandos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Das Befehlsformat ist "uux &lt;rechner&gt;!&lt;Kommand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der Benutzung ist darauf zu achten, dass Ausruf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C-Shells escaped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cp. UUCP ist die Abkuerzung fuer "Unix to Unix Cop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 der Name schon sagt, kann man damit Dateien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hnern hin- und herkopieren. Der Befehl sieht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: "uucp &lt;dateiname&gt; &lt;zielrechner&gt;!&lt;zieldateiname&gt;".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 beim uux muss man auf die Ausrufezeichen in C-Shells acht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t die Sache dann beispielsweise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cp test.txt aragon\!/usr/local/txt/te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+--- Escap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auf Disc's fahren zu wollen, ist Schwachsinn; vergesst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uenftig verwenden kann man's auch nur mit einer C-Sh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hnlichem, Namen wie "Gulam", "Beckemeyer Micro Cshell" o. 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ten bekannt sein. Vom Desktop aus: Keine Chance -&gt;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chtzeituhr sollte vorhanden sein; ansonsten sind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sowie das Datum immer vor der Verwendung des Pakets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ist bequem, aber nicht unbedingt 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ch versucht habe, das Paket von der Struktur her Unix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bringen, sollte mann/frau auch mit einem entsprechenden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Wer unbedingt will, kann den Kram natue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uf der Platte ver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rectory "\etc" nimmt insofern eine Sonderstellung ein, al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nfigurations-Datei steht, aus der der Systemname, die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und andere Daten von den verschiedenen Moduln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nicht jedem gefaellt, ein "\etc" auf der Platte lieg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nfig-Datei (config.sys) nicht nur im \etc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sucht (in dieser Reihenfolge)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tc</w:t>
        <w:tab/>
        <w:tab/>
        <w:t>(aktuelles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rcury</w:t>
        <w:tab/>
        <w:t>(aktuelles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sollte man das File config.sys ins Directory 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aufwerks legen, von dem aus man die Mercury-Programm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Im weiteren Text gehe ich davo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tc</w:t>
        <w:tab/>
        <w:tab/>
        <w:tab/>
        <w:t>Hier MUSS das File "config.sys" stehen. 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dass die Kommentare, die in meinem Config stehen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klaerung genuegen. Ausserdem muss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ns "current.usr" hier liegen. In ih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n, welcher User gerade "eingeloggt" is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in Homdirectory ist, und wie er mit v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n heisst. Das Format wird spaeter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\spool\mqueue</w:t>
        <w:tab/>
        <w:t>Dieses oder ein anderes Directory muss her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s zwischenzulagern. Der Pfad muss i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Feld "Mail-Queue-Directory"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\spool\news</w:t>
        <w:tab/>
        <w:tab/>
        <w:t>Hier legt der Rnews seine Newsgroup-Dir'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ist empfehlenswert, nichts mehr drin 'rumzub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n man's einmal angelegt hat. Wie ueb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trag ins Config.sys nicht verge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\lib\news</w:t>
        <w:tab/>
        <w:tab/>
        <w:t>Der Uebereinstimmung zu UNIX-Kisten 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te mann/frau hier die "sys"-Datei 'r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ieser Datei wird festgelegt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den Hosts, die mann/frau pollt, welc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spoolt bekommt. Ausserdem liegt d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er. Das Active-File bestimmt, welc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rlaubt" sind, und automatisch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r\lib\mail</w:t>
        <w:tab/>
        <w:tab/>
        <w:t>Hier liegt bei mir das File "paths"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i kann mann/frau sich auf jedem Uni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zeugen lassen, indem mann/frau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athalias -l &lt;eigener Hostname&gt;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ar sinnvolle Maps hineinPiped. W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n solches File hat, kann's auch weg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iesem Falle muss Mann/Frau entweder Bangma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 aber einem General relay Host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g anvertr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um Loeschen der alten News-Artikel gibt's den "expire". Das Forma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- "expire 8" loescht bis auf die Artikel der letzten 8 Tage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News da ist. Das setzt natuerlich voraus, das die Uh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mmer richtig gestellt ist, bzw. das man eine Echtzeit-Uh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Post, die zu den verschiedenen Kisten 'rausgeht, mu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Dir's da sein. Ueblich sind hier auf Unix-Kisten sach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usr\spool\uucp\unido". Im Interesse der Uebersichtlichkeit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n diese Struktur halten. Diese Pfade werden ausnahmsweis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ingetragen, sondern in einem speziellen Host-File. Selbi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gon|atm|ANY|2400|0703136724|ogin:|umerkur|ssword:|Bull|D:\usr\spool\uucp\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^   ^    ^      ^       ^      ^       ^      ^    ^- Spooldirectory fu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|       |      |       dies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|       |      +- Un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|       +- Password-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|      +------- Unse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|       +-------------- Logi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|      +---------------------- Tel.-Nr. des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|    +----------------------------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+---------------------------------- Erlaubte Poll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+--------------------------------------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 Name des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koennen beliebig viele solcher Zeilen stehen. Wichtig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dass Name und Pfad der Host-Datei im config.sys eingetra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, bis zu der der UUCICO warten soll, muss in der Form "hh: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also z. B. 04:30 fuer 4 Uhr 30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uninteressant ist, muss hier "ANY"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 System kann es auch mehrere Alias-Nam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kann die MCS Hamburg einmal (unter dem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) als "mcshh" mit dem Zeit-Eintrag "ANY", einmal als "mcs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eiteintrag "18:05" und einmal als "mcs05" mit dem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:00" im Zeit-Feld eingetragen sein. Dann ist es moeglich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quenz "uupoll mcs18" beispielsweise einen Poll fuer um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tarten. Wichtig: Systeme mit mehreren Eintraegen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unter *dem* Namen eingetragen sei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im Usenet bekannt sind (also im Beispiel "mcsh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Telefonnummer kann mann/frau auch "DIR" einse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sst sich auch ueber Direktleitungen p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 braucht mann/frau natuerlich noch ein Password-File, damit der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, wo er seine Mails ausliefern soll. Bei mir heisst das P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c\passwd; es kann aber genauso woanders liegen, WENN ES I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EINGETRAGEN IST. Das Format der Datei is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|xxx|System Admin|D:\usr\users\root|D:\c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^      ^              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|              |              +-- Shell des Users (mi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|              +----------------- Homedirectory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+--- Fullname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+---------- Das Passwort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 Name de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rteil an der Sache: wenn mann/frau auf seiner 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User verwalten will, dann kann mann/frau das Utility "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Es simuliert ein UNIX-Login, und setzt all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, die gebraucht werden (Datei \etc\current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ie auf Unix-Kisten ist bei der ganzen Software drauf zu 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mann/frau Upper- und Lowercase nicht einfach durcheinanderwuer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" ist ein anderer Username als "trou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uf den grossen Hobel's ein Postmaster ueblich ist, haben wi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srem ST auch. Sein Name kann beliebig sein, bei mir hei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"trouble". Damit der Rmail jetzt auch unsren Posthamster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er/sie (wie ueblich) im config.sys drinstehen. Wenn der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eine Message nicht ausliefern kann, dann setzt 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-Adresse einfach den Namen des Postmasters ei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, dass er auch im Passwd eingetragen sein muss (sonst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n!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etztes wichtiges File ist jenes, in dem drinsteht,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de eingeloggte" User heisst. Das File wird an genau i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gesucht, wie "config.sys"; siehe oben. Der "login"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s File, wenn man sich "einloggt". Es ist also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en Login zu verwenden. Man kann genausogut *einmal*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current.usr im richtigen Directory erstellen, und sp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noch direkt die Shell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von current.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"rod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"D:\usr\users\rod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"Rodney Vol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klar... Nach "0001" der Username, nach "2" das Hom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"3" der Realname. Das ganze jeweils in Anfuehrungszei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Zeilen ist egal, wenn nur die Index-Nr.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Was noch? Ach ja, in sein Homedir sollte man ein File namens "signatur.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 "signatur.net" legen. Die erste dieser Dateien wird an Mail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n Postings an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CONFIG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4 "C:\usr\spool\mqueue"              # Mail-Queue (Spool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^^^^^^^^^^^^^^^^^^^^^              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  +--------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---- Parameter; der Text muss in Anfue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 Parameter-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-Nummern haben 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System-Laufwerk. Das Laufwerk, von dem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System-Name. Der Name des Rechners im UUCP-Usene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darauf geachtet werden, dass der Name auf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doppelt im Netz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Organisation. Diese Zeile wird in E-Mails und in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fuegt. Hier koennte "IBM Deutschland, Zentralverwalt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Domain. Bitte nicht einfach irgendwas 'reinschrei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Moeglichkeit sollte mann/frau bei ".UUCP"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 xml:space="preserve">Logfile. In dieser Datei werden Zeit und Datum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tigen Aktionen festgehalten. Oder auch ni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Postmaster-Account. An diesen Account werden Messages weitergel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nicht verarbeitet werden konnten. Der Account, der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d eingetragen ist, muss unbedingt auch im Password-Fi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normaler Benutzer 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Voller Pfad, Name und Extension des UUCICO. Sonst bricht "uupoll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Voller Pfad, Name und Extension eines Unix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. Ich liefere einen PD-16-Bit-Compress (c16.prg)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Passwort-Datei. In dieser Datei werden die verschieden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tragen. Wenn diese Datei nicht existiert, koen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s empfangen werden. Das Format ist an ander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Hier muss (in Anfuehrungszeichen) stehen, wie o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bei einem Besetzt-Zeichen das Remot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mal anrufen soll. Damit das funktioniert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(Hayes-)Modem auf Busy-Erkennung 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waere ueblicherweise der Befehl "ATX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Voller Pfad und Dateiname de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Active-File fuer Newsgroups. Wenn diese Datei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jeder Artikel, der nicht in eine der dort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 gehoert, in "junk" gestellt. Damit kann mann/frau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s staendig neue Newsgroups angelegt werden. Di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essen einfach Zeile fuer Zeile aufgefuehrt sein. [V 0.9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lerweile wird auch ein "*" als Wildcard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Zeile wie "comp.*" z. B. erlaubt alle Newsgroups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mit "comp.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Sys-File. In dem hier eingetragenen File muss *genau*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"unido:sub.sys.st,alt.sex:F" stehen, welc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Newsgroups bekommt. Gueltig ist auch ein Eintra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ido:alt,dnet:F" oder "unido:all: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re Zeilen, oder Zeilen, die mit einem "#" beginnen,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vor dem Namen einer Newsgroup ein "!" steht, werden Artike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Newsgroup *nicht* an das betreffende System weitergespoolt;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"%" vor dem Newsgroup-Namen, dann werden *nur* lokal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gespoolt. Generell werden Artikel, die schon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orbeigekommen sind, nie wieder dort hingespo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o bekommt also einen Artikel, dessen Path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th: merkur!aragon!nadia!unido!iravcl!s_schir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tet *nicht*, weil hier  ^^^^^ der Artikel schon bei der Unid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 (sys-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CS Hamburg (Thomas Wie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shh:hanse,harpers,sub,%all,!sub.sex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los Stuttgart (Norman F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os:stgt,!stgt.test,%all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bekommt die MCS jeden Artikel aus sub.*, hanse.* und harpers.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entweder lokal gepostet wurde, oder der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ezogen wurde. Ausserdem werden alle lokal gepostet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MCS geschickt. Artikel, die (unter Anderem) auch in sub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postet sind, werden nicht zur MCS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os bekommt jeden Artikel, der lokal gepostet wird (%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rtikel aus stgt.*, die noch nicht bei Delos vorbei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(stgt), und keinen Artikel, der in stgt.test gepo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Standard-sysfile fuer einen Site, der die Kiste "foobar" po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ennte also so in einer Zeile formu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bar:all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uchstaben "F" oder "L" am Ende eines Ein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ben bis jetzt keine Bedeutung; duerfen aber aus Formatgru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nicht fehlen. Bei Fragen bitte ich, sich an mich zu 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Hier muss das Mail-Queue-Directory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Pfad und Dateiname des Hos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Extended Spoolfile. Bis jetzt ohne Funktion. (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Name des General relay Host. An diesen Host gehen Mail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geroutet oder lokal verteilt werden koennen. De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en Name hier angegeben wird, muss unbedingt ein Hos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gepollt wird, und im Hosts-File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News-Directory. In diesem Directory legt der Rnews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-Files u. Directorys an. Das News-Directory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Probleme auch auf eine andere Partition 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sweise ist "F:\news" ein vollkommen zulaes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. Man darf allerdings nicht vergessen, d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Name des Editors, der von Mailer und Postnew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. Achtung: Wie immer vollen Pfadnamen und Extension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Temp-Directory. In diesem Directory leg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Zwischenkopien an (und lassen sie au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gen). Wenn irgendwann mal die Platte voll sei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fiehlt es sich, diesen "Muelleimer" mal zu le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Paths-File. Das File sollte entweder leer sein (0 Bytes la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mann/frau sollte es sich auf einer Unix-Schuessel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klaert per Pathalias erzeu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Pfad, Name u. Extension von "DES", einer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Encryption-Standard von Phil Karn, Ka9q. (Mitgelief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Pfad, Name u. Extension des von mir mitgelieferten "uuen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Pfad, Name u. Extension des "uude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 xml:space="preserve">Pfadname, Dateiname und Extension des Postnews. Der RN gre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er Followup's darauf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Name des Users, der als "Ansprechpartner" fuer den Server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User muss wie jeder andere User im /etc/passwd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n, und natuerlich auch ein Home-Directory haben. Im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hier "server" oder "archive-server"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Directory, in dem das Archiv des Servers steht. Die Archiv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essen Ascii-Format haben, da sie bei Anforderung ohne Ueberprue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8-Bit -&gt; 7-Bit Wandlung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gemailed, gepostet oder gepollt wird, landet zunaech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-Queue (siehe oben). Das ist auch der Grund, warum mann/frau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zunaechst noch garnix an Mails in seinem Homedir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essen jetzt mal Rmail und Rnews ihre Arbeit verrich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zusagen die "Brieftraeger". Damit unsre BSS-Segmen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oss werden, ist die Arbeit auf Mails und News verteilt.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die Mails, Rnews den Rest. Daraus folgt: Vor UND Nach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: Rmail; Rnews. Damit die Postings jetzt auch 'raus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der Sendbatch ("batch.prg") laufen. Der Aufruf la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&lt;Hostname&gt;". Der Aufruf dieser Befehle laesst sich vereinfa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/frau kann sich zu diesem Zweck eine Shell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rei Zeilen basteln, die genau das tut. Das sieh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meyer Micro-Cshell oder bei der PD-Gulam-Shel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ol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ellscript wird (angenommen, sie heisst "poll.sh")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poll &lt;Systemname&gt;". Um den Rest braucht mann/frau sich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zu kue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aufmerksamen Leser faellt der Aufruf "Batch &lt;Systemname&gt;"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ufruf ist *zwingend* notwendig. Der sendbatch batch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der Rnews zum weiterspoolen markiert, erst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den mann/frau pollt. Wenn der batch nicht aufgeru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*nie* ein Posting zum naechste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en Server installieren will, muss diesem Script noch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u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ol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               &lt;----- Der Server muss natue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                                irgendwann la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m guten Schlu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durch die Entwicklung dieses Paketes zwangslaeufig astrono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rechnungen erwirtschaftet. Ausserdem sind viele Naechte und Nerven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rauf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's kurz zu machen: Ich gebe das Programm als Shareware heraus, und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Leute so ehrlich sind zu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Konto:        371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LandesGirokass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:    600 501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oraus vielen Dank. Wenn ihr mir was 'rueberwachsen lasst, dann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UNBEDINGT Eure Mail-Adresse mit vollem Pfad auf das Formular;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 ich Euch ueber neue Versionen, Bug's, und was sonst noch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sein koe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ir noch wichtig ist: macht bitte von jedem Bug, den ihr a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, einen kleinen Bug-Report an mich. Ich bin im Netz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olgenden Adressen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: rodney@aragon.gt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unido!gtc!aragon!merkur!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itcr!nadia!aragon!merkur!ro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Voice: 0711 65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Antwort kommen sollte, alle drei Adressen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ntworte 100%ig, wenn eine Anfrage bei mir ankommt. Wer dri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hat, kann mich auch telefonisch erreichen, dan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 humanen Zeiten, also von 14:00 bis 21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Appendix zu Version 1.1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1 werden jetzt auch voll Unix-Kompati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 Diese Features sollten sinnvoll genutz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zu dienen, sich einen "Spoiler" in Form von rie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 und Keywords-Zeilen an den Header zu k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ot13-Modus ist ein primitiver Verschluesselungsalgorith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 wird, um zu verhindern, dass anstoess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euten gelesen werden, die diese Texte nicht le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UUCP unterstuetzt sowohl Ver- als auch Ent-Schlue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Codierung. Das Verschluesseln ist im Postnew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Rot13" moeglich, das Entschluesseln im RN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gross 'O' eingeschaltet (Abschaltung erfolgt automat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er unterstuetzt jetzt auch Ver- und Entschluessel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ata Encryption Standard (DES) der National Security Agency (N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im Mailer die Option "Des" aufgerufen, und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 zwei mal (um Verwechslungen zu verhindern) 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wird dann mit dem Passwort verschluesselt,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(8-Bit -&gt; 7-Bit-Wandlung) in eine verschickba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. Der Empfaenger kann (bei Verwendung von Mercury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"O" im Mailer den Text wieder ent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uer das einwandfreie Funktioniere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uerlich, dass nur die DES-, UUENCODE- und UUDECOD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die ich mitliefere. Das Verhalten all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genau aufeinander abg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Empfaenger einer verschluesselten Message kein Mercur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muss er den Text "von Hand" uudecoden und dann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un-DES kompatiblen DES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dney V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Appendix zu Version 1.14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sion 1.14 ist der ELM neu dazugekommen. Um hi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lungen vorzubeugen: Es handelt sich hier nicht um den Un*x-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um einen Abklatsch desselben. Die Bedienung sollte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; Folders muessen im Homedirectory von Hand angelegt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m ELM aus angesprochen werden koennen; Gescrollt wird mit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-". Wer Fragen hat, kann mich ja mal anru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Neueste Versionen gibt es bei mir, oder auch bei folgenden L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 Ibert, Berlin</w:t>
        <w:tab/>
        <w:tab/>
        <w:t>martini@heaven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llamovius, Hamburg</w:t>
        <w:tab/>
        <w:t>jan@jan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uttgart, 5. 9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Netlan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Mercury UUCP and to redistribute it.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structure, and do only pass the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 on to other people. I encourage you to have the files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s, BBS systems and so on, or to distribute them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bid to pass Mercury UUCP to organizations, that gain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r Public-Domain-Software. I fur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se organizations to distribute Mercury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ndOfFile 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