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5010202000000150002004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Version 1.xx#DO_IT - Kurzanleitung#(C) 92, 93 M.Ssykor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#..#.#..#..#...#..#..#........#...#...#......#..#...#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___  \                 __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/  / /                 /_/  __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/  / /   ____          __   /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  / /  / ___ \        /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/  / /  / /  / /       /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/  / /  / /  / /  __   /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/  / /  / /  / /  /__/ / 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__/ /  / /__/ /       / /   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____/   \_____/       /_/     \ 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##�Programmiert#in#GFA-Basic#EWS#3.6#�#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#########�von#Manfred#Ssykor#�#########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O_IT#ist#Freeware#und#somit#frei#kopier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Copyright#1992,#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��Manfred#Ssyk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H�ttenstrasse#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D-W5100#Aa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�ab#01.07.93##�-#52068#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Kurzeinleitung############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Wozu#DO_IT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r#NEWS-Ordner############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r#PD's-Ordner############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ie#PD-Diskette############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Die#DO_IT-Dialoge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NFO############-#Dialog###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HAUPT###########-#Dialog###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PRG's#und#Pfade#-#Dialog###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Packmethoden####-#Dialog###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Beispiel#einer#DO_IT.INF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Versions-History#ab#V1.4#####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ENDE#########################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1400001\BILDER\NO_NAZI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#�.#Kurz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ch#habe#dieses#Programm#urspr�nglich#f�r#den##'Eigenbedarf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schrieben.##Da##ich##es#vielleicht##doch##mal##weiter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�chte,##schreibe##ich##hier##diese###�KLEINE#�##Anleitung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reichen##mu�,###da##ich##zu##faul##bin,##eine##wesen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mfangreichere#auf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ch##erw�hne#hier#oft#Archiv-Extensionen#(ZIP#und##LZH).#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ch##keine#Lust#habe,##jedesmal#beide#Varianten##zu##nen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chreibe##ich#nur#ZIP#oder#nur#LZH.##Gemeint#sind##nat�r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ide,#je#nach#Wahl#des#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O_IT#ben�tigt#mindestens#die#mittlere#ST-Aufl�s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Wozu#ist#DO_IT#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O_IT##durchsucht##einen#vorgegebenen#Ordner##und##legt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jeden##darin##befindlichen##�Kind-#�Ordner#ein##Archiv##gl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amens#an#(genauer#gesagt:##DO_IT#l��t#von#Lharc#bzw.##STZi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Archiv#anle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azu#geht#DO_IT#in#"drei"#verschieden#Arten#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1#Der#NEWS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n##lege##einen##Ordner#auf#der##Platte##an.##Zum##Bei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NEWS'##(engl.###f�r##neues)##und##kopiere##dort##ein###p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rogramme#hinein.##Dabei#ist#zu#beachten,#das#jedes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zeln##in##einem#separaten##Ordner##ist.##Als##Ordner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llte##man##m�glichst##Namen##benutzen,##die###�bis##zu##a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chen#�##lang#sind.##Das#ist#Wichtig,##weil#DO_IT#den##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r##das#Archiv#aus#dem#Ordnernamen##ermittelt.##Ordner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.B.##'DO_IT.108'#ergeben#den#Archivnamen#'DO_IT.ZIP'##wo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DOIT108'##als##Ordnername##den##Archivnamen###'DOIT108.ZIP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geben#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urch##anklicken##von#'DO_IT'#oder#dr�cken#von##'Return'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O_IT-Hauptdialog,##wird##dann#der#zu#packende##Ordner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Kind#�-Ordnern#durchsucht.#Am#besten#mal#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2#Der#PD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an#lege#einen#Ordner#'PD'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Beim##PD-Ordner#arbeitet#DO_IT#etwas#anders,##d.h.##er##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och##einen##Schritt#weiter.##Das#h�ngt#alles##vom##Schal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"Die##PD##vollst�ndig##packen"#ab.##Wenn##dieser##aktiv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f�hrt#DO_IT#hier#GENAUSO#wie#beim#NEWS-O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er#aber#NICHT#AKTIV#ist:######(Das###erkl�re###ich#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besten####anhand##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kleinen#Beispi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H:\PD\###########-------#Schalter#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PD_500\############Das##ist##die##PD,###die##gepac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1#\###werden#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2##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3###-#Das#sind#die#einzelnen#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PD_501\############der#PD-Diskette.#Bem:#Hier#d�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1#####auch##Dateien##im##Ordner##PD_50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2#####direkt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3#####Also#z.B.:#H:\PD\PD_500\DESK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rgibt#folgende#Archiv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H:\PD\PD_5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H:\PD\PD_5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H:\PD\###########-------#Schalter#NICHT#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PD_500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PD_501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rgibt#folgende#Archiv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H:\PD\PD_500\ORDNER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H:\PD\PD_501\ORDNER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ORDNER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Hier##ist##zu#beachten,##da�#sich#in##dem##PD-Ordner##dire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EINE##Dateien#befinden#d�rfen#(d�rfen##schon,##werden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icht##gepackt).##Also:##F�r##JEDES#Programm#auf##einer##PD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kette#MUSS#ein#Ordner#im#PD-Ordner#vorhanden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nke##nach:##Es#wird#NUR#nach#Ordnern#gesucht,##was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rdnern#ist,#ist#DO_IT#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und#dann#gibt#es#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3#Die#PD-Disket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Hier##werden##ALLE#Dateien#und#Ordner#auf##Diskette##i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rchiv##auf#der#Platte#gepackt.##Das#Archiv#ist##nachher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m##Ordner,##den#man#im#DO_IT#Dialog#'Programme##und##Pf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�hlen'#als#PD-Ordner#ausgew�hlt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Archivname#wird#aus#dem#Diskettennamen##ermittelt.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ein#Diskettenname#vorhanden,##hat#man#die#M�glichkeit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amen##einzugeben,###der##dann##bis##auf##den##Extender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rchivname##benutzt##wird,##wahlweise##aber##auch##noch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kette##geschrieben#werden#kann#(hier#nat�rlich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vtl.#angegebenen#Ex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#Beschreibung#der#DO_IT#Dialog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1#INFO-Dialo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ie##der##Dialogname#schon#sagt,##findet#man#hier##ein##pa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2#HAUPT-Dialo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XIT-BUTTON#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prung#zum#INFO-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XIT-BUTTON#'K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ahinter##versteckt#sich#noch#eine#Alertbox,##in##der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w�hlen##kann,##ob#Einstellungen#geladen#oder##die##der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voreingestellten##gesichert##werden##sollen.##Abbruch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auch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Es##werden##ALLE##in##DO_IT##�nderbaren##Werte##in#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Konfigurationsdatei#gesichert.##Diese#ist#eine#reine#ASCI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atei,#die#auch#mit#einem#Texteditor#�nderbar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Wer###wissen##m�chte##was##die##einzelnen###Parameter#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O_IT.INF#bedeuten,#der#siehe#'4.#Beispiel#DO_IT.IN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�WICHTIG:#�##Die##Reihenfolge#der#Parameter#in#DO_IT.INF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Absolut#un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XIT-BUTTON#'DO_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tartet#den#DO_IT-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EXIT-BUTTON#'En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Programmende#ohne#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OBJEKT#'Pac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Vier#RADIO-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EWS######-###News-Ordner#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PD#&gt;#PD###-###PD-Ordner#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A:#&gt;#PD###-###Von##Diskette#A:##packen.##Archiv#im##PD-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Ordner#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:#&gt;#PD###-###DITO#von#Diskette#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OBJEKT#'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Es#folgen#acht#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L�schen#mit#Ko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nn##AKTIV,##werden#nach#dem#packen##die##gepack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Daten##von#KOBOLD_2#gel�scht#(leider#noch#nicht##vi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�ES###WIRD##NUR##GEL�SCHT,###WENN###KEIN###PACK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UFGETRETEN##IST.##Siehe#auch#Schalter#'Testen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pack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�Bei##packen##von##Diskette##auf##Platte##ist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Schalter##ohne#Bedeutung.##Auf#Diskette##wird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chreibe#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nn#AKTIV,##werden#alle#Aktionen#von#DO_IT#in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Datei##Namens##DO_IT.LOG###mitprotokolliert.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Datei##findet##man#entweder#im#NEWS-Ordner##oder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PD-Ordner,##je##nach#Stellung##der##o.##erw.##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uche#nach#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nn##AKTIV,##wird#beim#Packen#des##NEWS-Ordner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dem#entsprechenden#Kind-Ordner#nach#einer##UPL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gesucht,##die##dann##als#Kommentar##f�r##das##ST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rchiv##�bernommen##wird.##Dies##wird##in##DO_IT.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mitprotokolliert.###Der###Name##der##UPL-Datei###m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identisch#mit#dem#Ordnernamen#ohne#Extender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H:\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DO_IT.130\###Falls###im###Haupt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dieses##Ordners##eine#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'DO_IT.UPL'##vorhanden##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wird###diese##als###Kommenta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Mit##anderen#Worten:##Die#Suche#nach##der##UPL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h�ngt##von##dem#Namen#des#Kind-Ordners##ab##und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unabh�ngig#vom#Archiv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ie#PD#vollst�ndig#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nn##AKTIV,##wird##die##ganze##PD-Diskette##i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rchiv#ge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Siehe#auch#'2.2#Der#PD-Ord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Bei##packen##von##Diskette##auf##Platte##ist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Schalter#ohne#Bedeu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Rekursiv#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nn##AKTIV,##werden#die#Archive##REKURSIV##gepac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iterf�hrende##Hilfen##sind#in#den##Anleitung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Lharc#bzw.#STZip#zu#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Kommentare#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nn#AKTIV,##bekommt#man#vom#Packer#die#M�glichkei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zu##jeder##Datei##einen##Kommentar##einzugeben.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STZip#zus�tzlich#auch#noch#sechs#Zeilen#als##Arc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Ordner#auf#EXT#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Bei##Start##wird#der#Startordner##nach##Kind-Ordn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durchsucht.##Diese#werden#dann#auf#evtl.#Extens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�berpr�ft.##Bei##einem#Ordner#mit##Extension##erh�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man###die##M�glichkeit,###den##Archivnamen###manu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einzugeben.##Vorgegeben##wird#der#Name##des##Ordn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ohne###Extension.####Selbstverst�ndlich###wird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Ordnername#hierdurch#nicht#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Die##Idee##zu##dieser##Option##stammt##von###Micha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dding.##Ihn##hat#es#gest�rt,##da�#man##Ordn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Extension##vor##dem##Aufruf##von##DO_IT###umbene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mu�te,###um###einen##eindeutigeren##Archivnamen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erhalten.##Oftmals#wird#der#Extender#n�mlich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ngabe###der##Versionsnummer###benutzt,###die#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nat�rlich#nicht#im#Archivnamen#ersichtlich##ist,#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ls###Archivname##nur##der##Ordner###ohne###Ext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verwende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Und#das#wichtigste#Argument:##Ohne#diese#Option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es###sogar##zu##einem##ungewollten##Fehler###f�h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n�mlich#dann,##wenn#zwei#vom#Ordnernamen##ident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Ordner#vorhanden#sein#sollten.#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NEWS\EXPLOID.1_0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NEWS\EXPLOID.1_1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Beide##w�rden##im##Archiv##EXPLOID.ZIP##landen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gleichnamige#Dateien#w�rden#sich#�berschreiben##bz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MERKE:##Ordner##OHNE##Extension##werden##bei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Option##nicht##ber�cksichtigt.###Diese##ergeben###j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bereits#'eindeutige'#Archivnam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esten#nach#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nn##AKTIV,##wird#das#gerade#gepackte##Archiv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getestet!##Wenn##der#Schalter#'L�schen##mit##KOBOLD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KTIV#ist,##werden#die#gepackten#Daten#ERST#NACH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Testen#gel�scht.#Und#dann#auch#NUR#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1.#Beim#Packen#kein#Fehler#aufgetreten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2.#Beim#Testen#kein#Fehler#aufgetreten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Ist###bei###einer###dieser###Aktionen###ein#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ufgetreten,#wird#NICHT#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Monito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nn#NICHT#AKTIV,##werden#die#Bildschirmausgaben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Lharc##bzw.###STZip##unterdr�ckt.##Bei##Lharc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setzen##eines#�bergabeparameters,##bei##STZip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Ausgabeumlen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Zwei#RADIO-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LHARC#zum#packen#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TZIP##"####"##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XIT-BUTTON#'Packmetho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prung#zum#Dialog#'Packmethod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EXIT-BUTTON#'Datei-#und#Pfadauswa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prung#zum#Dialog#'Programme#und#Pfade#w�hl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PARAMETER#in#DO_I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In##DO_IT.INF##kann#manuell#der##Befehl##'DIMENSIONIERUNG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angegeben#werden.##Der#Wert#hinter#dem##Gleichheits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kann##zwischen#f�nfzig#und#zweihundertf�nfzig##(in##Wo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50-250)###betragen.###Durch###diesen###Befehl###wird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imensionierung#f�r#DO_IT#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Ein#Wert#von#100#bedeutet#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Im#Ordner#NEWS#d�rfen#bis#zu#100#Ordner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Im#Ordner#PD#d�rfen#bis#zu#100#Ordner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NUR#wenn#Schalter#'Die#PD#voll...'#NICHT#AKTIV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Jeder#PD-Ordner#darf#max.#50#Kinder-Ordner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Das#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H:\PD\####PD_500\#####ORDNER1\#####ORDNER_X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tart-Pfad##PD-Diskette##KIND#von#####ENKEL#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PD-Disk.     P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MAX#100#####MAX#50#######un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H:\NEWS\  ORDNER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tart-Pfad###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MAX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MERKE:##Der#Wert#f�r#die#Dimensionierung#kann#von#eins#'1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bis#zweihundertf�nfzig#'250'#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3#Programme#und#Pfade#w�hlen#-#Dialo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Hier#finden#sich#zwei#Hauptobjekte#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LHARC#####Pfad#und#Name#von#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ZIP#######Pfad#und#Name#von#S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KOBOLD#2##Pfad#und#Name#von#KOBOLD_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NEWS######NEWS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PD########PD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EMP######Pfad##zum##zwischenspeichern##von##Direk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nhalten.###Angelegte##Dateien##werden#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Gebrauch#wieder#gel�scht.##Bei##installier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RAMDISK##und##etwa#100Kb#frei##darauf##(100K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ind##schon##�sehr#�#hoch#gegriffen),##kann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als#TEMP-Ordner#die#RAMDISK#genu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lle###Pfade###k�nnen##mit##Hand###eingegeben###oder#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oppelklick##auf##die##Pfadzeile##mit##der###Fileselector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gew�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4#Packmethoden#-#Dialo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Hier#finden#sich##zwei#Hauptobjekte#wie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Lharc'#und#'STZ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ier#wird#die#Packmethode#f�r#Lharc#und#STZip##festgeleg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M�gliche#Werte#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V113##Es##werden##Archive##erstellt,###die##LHarc##V.1.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Kompatibel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ARC##Es##werden##Archive##erstellt,##die##LARC-Kompatib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H5###Es##werden##Archive##erstellt,##die##mit##der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Lharc-Packmethode#gepackt#werden.###�AB##LHARC-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&gt;2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S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eflate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eflate-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eflate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s##wird##nach##der##angew�hlten##Packmethode##gepac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EFLATE#ist#das#NEUE#und#effektivere#Packverfahr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TZip.##�ERST#AB#VERSION#�##�2.00#VON#STZIP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.#Beispiel#einer#DO_I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DO_IT.INF#ist#von#der#Version#1.40!##Befehle,#die#hier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aufgef�hrt#sind,##aber#in#Versionen#&gt;1.40#ben�tigt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#beim###sichern##der##Konfiguration##in###die###INF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Kommentare#in#DO_IT.INF#beginnen#am#Zeilenanfang#und#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&lt;--#diesem#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fade#M�SSEN#mit#einem#Backslash#'\'#abgeschlossen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sgaben von LHARC bzw. STZIP auf Monitor?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N=J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BOLD_2 zum l�schen der gepackten Daten starten?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_MIT_KOBOLD_2=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ollst�ndige PD in ein Archiv packen?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_PD=J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kursiv packen?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V=J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mmentare eingeben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_EINGEBEN=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dner nach Extensionen �berpr�fen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_PR�FEN=J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en nach packen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_NACH_PACKEN=J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lcher Packer soll benutzt werden (Lharc/ST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=S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methode f�r Lharc (V113/LARC/LH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_METHODE=LH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methode f�r STZip (DEFLATE_FAST/DEFLATE_MEDI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DEFLATE_BEST/IMPL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METHODE=DEFLATE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s soll gepackt werden? (NEWS/PD/DISK_A/DISK_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_PACKEN=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-Datei anlegen?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DATEI=J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mensionierung ( 50 - 99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ERUNG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fad und Name von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_PFAD=D:\XSHELL.29A\LZH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fad und Name von S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IP_PFAD=D:\XSHELL.29A\STZI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fad und Name von Kobold_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_2_PFAD=D:\COPY\KOBOLD_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fadangabe f�r 'PD'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PFAD=H:\PD_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fadangabe f�r 'NEWS'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_PFAD=H:\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fadangabe f�r 'TEMP'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PFAD=H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5.#Versions-Histor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#m�chte#ich#auf#alle#Neuerungen#in##DO_IT##eingehen.##Bis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##ich##immer##die##Anleitung##'angepa�t',##aber##wenn##je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##eine##�ltere##DO_IT#Version#hatte,##dann##war##es##me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#herauszufinden,##was#neu#in#DO_IT#ist.##Deshalb#nun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.##Angefangen#mit#diesem#Kapitel#habe#ich#nach#der#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2##von#DO_IT,##die#ich#nur#in#die#D-Box#in#Hamburg##upgeloa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###10.0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#Uwe##Griebe#hat#einen#Fehler#in#der#Commandline#f�r#den##Aufr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on##LHARC##gefunden.###Beim##testen##eines##LZH-Archives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chalter###'Bildschirmausgaben##=##NICHT##Aktiv'###wurden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sgaben###von##LHARC##nicht##unterdr�ckt##(ich###hatte#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arameter#(-d)#vergessen).#Fehler#be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n##dieser##Stelle##wieder##einmal#ein##ganz##gro�es###�DANKE#�##an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ichael##Wedding#�.##Er#hat#eine#erweiterte##FORM_DO-Routine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Verwaltung#der#Ankreuz-#und#Radiobuttons##geschrieben,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war##unter##Verwendung##des##Original##FORM_DO-Aufrufes.###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�chte#aus#bestimmten#Gr�nden#m�glichst#nicht#auf#eine##Lib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r�ckgreifen,##die#FORM_DO#komplett#ersetzt.##Eventuell##we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ch#dies#in#einem#meiner#n�chsten#Projekte#in#Angriff#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sweiteren##wurde#von#mir#noch#ein#Fehler#in#der#Funktion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rmittlung#des#Namens#einer#evtl.##UPL-Datei#entdeckt.#Hier#k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s##n�mlich#zu#Fehlern,##wenn#der#zu#durchsuchende##Kind-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keine##UPL-Datei,##stattdessen#aber#eine#Datei#mit##den##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amen#wie#der#Ordner#enthielt.#Fehler#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###24.0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in#neuer#Schalter#im#DO_IT-Haupt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Zusatzdateien#pac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i##einem#Mausklick#auf#den#Button#'Zusatz##Datei(en)##w�hlen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rd##eine#Dialogbox#aufgerufen,##in#der#eine#Datei##ausge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den##kann.##Dies##kann#durch#eingeben#der##kompletten##L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ks-##Pfad-#und#Namensangabe#geschehen.##Schreibfaule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Editierzeile#mit#der#Maus#doppelt##anklicken.##Darauf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cheint#die#Fileselectorbox,##in#der#dann#die#Datei##ausge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den##kann.##Es#kann#anstelle#von#einem#Dateinamen##auch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ldcard#eingeg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##Wozu#ist#diese#Option#denn#nun#geda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:####Diese#Option#ist#f�r#Leute,##die#in#jedes#Archiv#die#sel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atei##einpacken#wollen#(z.B.##eine#BBS_INFO.TXT,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Informationen##�ber##die##eigene#Mailbox##stehen##oder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etwas#als#*.PRG-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##Was#ist,#wenn#ich#nun#mehrere#Dateien#hinzupacken#m�ch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:####Hinter##der##Pfadangabe#anstelle#eines##Dateinamens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Wildcard#ei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##Und#wenn#der#Wildcard#Dateien#nun#'Quasi-Selektiert'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nicht#hinzugepackt#werden#sollen#oder#wenn#die#eine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auf##Laufwerk#C:\#und#die#anderen#z.B.##auf##Laufwerk##D:\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iegen?##Man##kann##ja#NUR#eine#Datei#�ber##die#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ausw�h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:####Ha,##Haaa!!!##Das#ist#eine#interessante#Frage.##Dazu##h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ich#mir#folgendes#ausged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Man##lege##mittels#eines#Texteditors#eine##Datei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Extender#'ZUS'#an!#Beispiel:#ZUSATZ.Z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ie#Datei#mu�#nun#wie#folgt#aufgebaut#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1.Zeile######Anzahl##der##Dateien,###die###hinzugepac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werden#sollen#als#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2.-X.Zeile###F�r##jede#hinzuzupackende#Datei##mu�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die###komplette###Laufwerks-###Pfad-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Namensangabe#gemacht#werden,#also#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-------#ZUSATZ.ZUS#Cut#here#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C:\TEXTE\MY_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:\TEXTE\BBSINFOS\BBS_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F:\DEMO\MY_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F:\DEMO\MY_DEMO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-------#ZUSATZ.ZUS#Cut#here#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abei#k�nnte#man#anstelle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F:\DEMO\MY_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F:\DEMO\MY_DEMO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auch#F:\DEMO\MY_DEMO.*#schreiben.##Dann#m��te#man#nur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Zeilen#angeben#und#in#der#ersten#Zeile#'3'#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iese#Art#von#Datei#wird#am#Extender#erkan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ie#Anzahl#der#Dateien,##die#man#hinzupacken##m�chte,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NUR##durch##die##Stringbegrenzung##von##32KB##in##GFABAS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begrenzt!###Ich##habe##es##einmal##mit##f�nfzehn###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getestet.##Ich#benutze,##wenn#n�tig,##das##ARGV-Verfahren!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Bei###einer##durchschnittlichen##Pfadangabe##von###vierz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Zeichen#je#Datei#reicht#die#Begrenzung#f�r#800#Datei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Bsp.:#F:\GFABASIC\SRC\DO_IT\DOC\DO_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Ich##habe#es#halt#nur#mal#kurz#getestet,##aber##wer##pac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chon##f�nf#oder#mehr#Dateien#zu#jedem#Archiv##hinzu?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inn##der##Archivierung##liegt#ja#wohl#in##der##K�rz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Archive#-#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##Alles#klar,#jetzt#habe#ich#keine#Fragen#me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:####Falls#doch#noch#welche#auftreten,##dann#schreib#mir##do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Ich###bin###f�r###jede###konstruktive###Kritik####dankba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Kontaktadresse#bitte#aus#dem#n�chsten#Kapitel#ent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###30.0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ch##habe##schon#vor#einigen#Wochen#erfahren,##da�##es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e##Packershell#namens#PACK_IT#gibt.##Deshalb#habe##ich##m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ntschlossen,##den#Namen#meines#Programmes#in#DO_IT#abzu�nd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ch##habe#die#komplette#Anleitung#neu#�berarbeitet##-##viel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Wortfolge#PACK_IT#durch#DO_IT#ersetzt.##Im#Programm##sel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u�te#ich#nat�rlich#auch#einiges#�ndern#-#aber#deswegen#ja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neue#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###23.0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ufgrund##eines##Vorschlages#von#Michael#Wedding##(mal##wied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kann##man#nun#zu#jedem#zu#Archiv,##das#gepackt#werden##soll,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asswort#eingeben#werden.##Dies#ist#nat�rlich#NUR#f�r#STZip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deutung.##Um##diese#Option#zu#Aktivieren#mu�##im##Hauptdia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r#Ankeuzbutton#'Mit#Passwort#packen'#Aktiv#sein.##Nach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usklick##auf##DO_IT#-#also#Start#des#durchlaufs##-##ersche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e##Dialogbox,##in#der#dann#die#Passw�rter#f�r#die##einzel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chive##eingegeben#werden#k�nnen#(siehe#auch#unter##V1.50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05.05.93).##Es##kann##auch##ein##'GLOBALES'##Passwort##ein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den.##Dieses##gilt##dann#f�r#alle#zu#packenden##Archive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sem#durchlauf.##Wird#KEIN#globales#PW#(PassWort)#benutz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rd#zu#einem#Archiv#kein#PW#eingegeben,##so#wird#dieses#Arch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HNE#PW#gepackt.##Dieses#wird#in#DO_IT.LOG#vermerkt.##Wen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W##eingegeben#wurde#wird#auch#dieses#vermerkt.##Die##bemerk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##DO_IT.LOG##ob#bzw.##welche#PW#benutzt#wird##erscheint##nu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nn##die#Option#'mit#PW#packen'#auch##Aktiv##ist.##MERKE: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alogbox,##die##normalerweise#erscheint,##wenn#ein#Ordn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xtesion##gefunden##wurde##erscheint#bei##dieser##Optio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ehr.##Der#Archivname#muss#ebenfalls#in#der#Dialogbox##einge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n#werden#wo#auch#die#PW's#eingeg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Ausserdem#wurde#noch#ein#Fehler#in#DO_IT#behoben.##In#mittl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fl�sung##hat##es#Probleme#bei#den##Radio-##und##Ankeuzbutt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geben.#Ich#hatte#einen#Procedure#aufruf#falsch#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1.50###05.0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ie##�nderungen##in#dieser#Version#beziehen#sich##auf##di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tion#in#V1.50#(23.04.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_IT###sucht###bei#Programmstart#nach##einer###Datei###nam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'PASSWORT.DAT',###die##sich##im##selben##Ordner##wie##DO_IT.P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finden##muss.##Wenn#sie#existiert,##wird#sie#in#den##Spe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la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se#Datei##�muss#�#wie#folgt#aufgebaut#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ie#darf#max.#f�nfzig#(50)#Eintr�ge#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Je#Eintrag#wird#eine#Zeile#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bau#eine#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O_IT|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^&lt;--Trennzeichen#zwischen#Ordnername#(OHNE#EXTENSIO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und#Pass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rd##nun#der#DO_IT-lauf#gestartet#wird#und#der#Name##eine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ackenden###Ordners##ist##mit##einer##angabe##in###PASSWORT.D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dentisch,##dann#wird#die#Angabe#hinter#dem#Trennerzeich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asswort#vorgegeben,##mit#den#das#Archiv#dann#gepack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s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halt#von#PASSWOR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O_IT|DO_IT_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EXTRACT|EXTRACT_pa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Zu#packende#Ord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O_IT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ETEMFLY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EXTRACT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Dialog,##in##dem##die#Passw�rter##und##die##Archiv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egeben#werden,#sollte#nach#Mausklick#auf#DO_IT#im#Ha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alog#etwa#so#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\PW_EIN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ie##du##siehst,##werden##f�r#die##Programme,##die##auch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ASSWORT.DAT#stehen,##die#Passw�rter#vorgegeben.##Sie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at�rlich##auch#noch#ge�ndert#werden.##Da#f�r#LETEMFLY#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trag#in#der#Passwort-Datei#existiert,#bleibt#das#Passw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r#eben#dieses#Programm#noch#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6.#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##das#mu�#als#Anleitung#reichen!#Insbesondere#bin#ich#auch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beschreibungen,##die##in##der#Zusammenarbeit##mit##neu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en##oder##alternativen##Benutzeroberfl�chen##auftre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,##dankbar!##Ich selber,##Manfred##Ssykor,##betreibe#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E.##Sie##k�nnen#mir#dennoch#eine#E-MAIL#zukommen##lassen,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#wahlweise#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ie#D-BOX####:#####G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der das#Fido-Netz:     UWE#GRIEBE#on#2:242/4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der#das#Maus-Netz:     MICHAEL#WEDDING#@AC3#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UWE#GRIEBE#@A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eine#pers�nliche#Mail#an#einen#von#beiden#und##vermerk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sie#f�r#'Manfred#Ssykor'#bestimmt#ist.##Ich#werde##von##d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auf##evtl.##Fragen##oder#�hnliches##antworten,##da##ich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en#Kontakt#zu#beiden#st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Bei#Kontakt#�ber#die#gelbe#Post,#antworte#ich#aus#############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#verst�ndlichen#Gr�nden#'NUR#DANN',#wenn#ein#frankierter#und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an#sich#selbst#adressierter#R�ckumschlag#beigef�gt#wird.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#######################################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rotz##sorgf�ltiger##Entwicklung##und##umfangreicher##Tests###(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Stelle#meinen#herzlichen#Dank#an#die##Beta-Tester!)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##keine##Garantie##f�r##die##Fehlerfreiheit###des###Program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##F�r#Sch�den#jeglicher#Art#-#insbesondere#finanzi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materielle#-#die#durch#die#Benutzung#von##DO_IT##entste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keine#Haftung#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Ordner#DO_IT.XXX#sollten#sich#folgende#Dateien#befi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#steht#f�r#die#Versionsnummer#von#DO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         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_IT#.DOC   Diese#Kurzanleitung#im#1ST-Word+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T.PRG      Lauff�higes#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T.RSC######Resourc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T.UPL      Upload-Datei#f�r#das#Maus-Net#(#DFUE#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INFO.TXT###Beispiel#einer#BBS_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.ZUS   ##Beispiel#einer#*.ZUS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Verbreitung#durch#Mailboxen#bzw.##durch#Privates#kopieren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#nicht#aber#�ber#PD-H�ndler#jeglicher#Art!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