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.NUM files f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UM files are used by CoNnect to calculate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the actual call costs only by evalu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either by an atd&lt;num&gt; command to the mode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nect dialing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in most contries there are several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so used to calculate the actua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ts for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 there are only 2 time zones but with a quit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lculate in which zone you actuall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ay between 18.00 and 8.00 the cheaper zon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Also on every saturday and sunday and on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ndeseinheitliche Feiert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distance zone, you have to enter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belonging to a specific zone. Thes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 lot and CoNnect allows you to specify shortcu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 all numbers starting with 0130 are free of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oul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3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specified the whole distanc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*-Joker for all possibl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0130 you saved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ertain region (30km) around the place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ay less. This is the next z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escribed. For Heidelberg this would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20[0-5]*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2[1-46-9]*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36*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7[25]*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1[23478]*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9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know the *-joker. Now look for the []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5]    for the numbers 1, 4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5]    for the number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-47-9] for the numbers 1,2,3,4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>[~56]    for the numbers 1,2,3,4,7,8,9 (~ means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0620[0-5]* stands for the numbers which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00, 06201, 06202, 06203, 06204 or 062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[23][45] would stan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4, 0125, 0134, 01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distance zone a zone delimiter ha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dding time valu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  <w:t>w(6)     0.00 23.59  ; (saturday 0.00h - 23.59h (six days after start of wee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0.00 23.59  ; (sunday   0.00h - 23.59h (start of week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(-2)    0.00 23.59  ; (Good Friday  (Easter - 2 day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(1)     0.00 23.59  ; (Monday after Easterday (Easterday + 1 d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(39)    0.00 23.59  ; (Ascention of Chr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(50)    0.00 23.59  ; (Whit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    0.00 23.59  ; (First of m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   0.00 23.59  ; (Third of octob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12.   0.00 23.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12.   0.00 23.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.     0.00 23.59 </w:t>
      </w:r>
    </w:p>
    <w:p>
      <w:pPr>
        <w:pStyle w:val="PreformattedText"/>
        <w:bidi w:val="0"/>
        <w:spacing w:before="0" w:after="0"/>
        <w:jc w:val="left"/>
        <w:rPr/>
      </w:pPr>
      <w:r>
        <w:rPr/>
        <w:t>A(-13)   0.00 23.59  ; (Day of Repentace and Pray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18.00 23.59  ; (all other days 18.00h - 23.59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0.00  7.59  ; (and             0.00h -  8.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0.00 23.59  ; (everything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M 12M regional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formation starts with a + sig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which i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ither ends with another + sign to specif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 or with a # which ends the time inform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: The ; sign is the comment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the day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:  al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:  start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:  start of month  (only positiv incremen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:  Ea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:  First Ad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rement or decrement this day by a certain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umber in br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2) means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(5) means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(1) means the Monday after e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lumn is the start time, the third one is the e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time zone definition is either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nother time zone: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zone number 1. (You can define 5 zone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duration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M 12M Z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6M is the time for one unit in zone 1 and 12M (12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one 2.If you define 3 zones (+1, +2, +3)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uration times. Behind this duration informati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Text which specifies the defined distance z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be displayed in the dialing dialogue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so can omit this whole stuff when you live in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whole thing above by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M 12M regional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