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MA Version 1.0 (2.Dez.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Public-Domain-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des Programm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Men DESK/ber Halma... anklicken. Dort steht auch nochmal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des Au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fe, wie komm' ich da rau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Aktion/Ende im Men bzw. der Taste e kann das Programm bee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l des Spiel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den, der das Spiel noch nicht kennt: Die beiden Spie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uchen jeweils, ihre Steine auf die andere Seite des Spielfel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 zi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hen eines Stei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Spieler klickt mit der Maus auf den Stein, den er ziehen wi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bekommt dann die erreichbaren Positionen auf dem Spielfeld an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gt und sucht sich eine davon mit einem weiteren Mausklick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Computer berlegt daraufhin mehr oder weniger lange und zie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s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Anfang des Spiels oder nachdem ein Zug zurckgenommen wurde (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 unter Aktion/Zurck oder auf der Tastatur mit r) kan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zum Ziehen aufgefordert werden, indem im Men Aktion/Zieh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whlt oder die Taste z gedrck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einem gehpften Zug springt der Stein manchmal nich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zesten Weg, er kommt aber immer an der richtigen Stelle an,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ine Panik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cknehmen/Vorw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liebig viele Zg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er Men Aktion/Zurck (oder Taste 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ckgenommen werden, mit Aktion/Vorwrts (Taste v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Z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olt werden. Auf diese Weise kann man sich sogar eine gan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e nochmals vorspie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ehrere Zge zurckgenommen wurden, kann der Spieler einf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einen Stein anklicken und weiterspielen bzw. mit Aktion/Zieh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Computer zum Ziehen aufford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 man nach dem Zurcknehmen nicht Aktion/Zieh!, dann kann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ar einen Zug anstelle des Computers durchfhren, vielleicht gan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, wenn man anders nicht gewin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star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zeit im Spiel kann wutentbrannt mit Aktion/Neustart eine 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e begonn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/Speicher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omentane Stellung kann mitsamt den bisherigen Zgen, die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ck-/Vorwrtsspiel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, abgespeich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tragen die Endung .HAL und werden b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ktor-Box ausgewh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atei/La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Stellungen wieder gelad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rk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en Optionen kann Schwach oder Stark angeklickt werd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Einstellung ist mit einem Hkchen mark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chwach" bedeutet, da der Computer seinen eigenen und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zug des Spielers, also 2 Zge vorausdenkt. Bei "Stark" werden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ge bercksicht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weniger als 40 Zge zu bewerten sind, denkt der Computer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 mehr voraus als ein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neben dem Spielfeld wird die Anzahl der zu berprf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ge, die Anzahl der bewerteten Stellungen im letzten Computerz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bewert=...), die Wertung des besten gefundenen Zu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stwert=...) und eine Punktegrafik angezeigt, die den Verlauf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wert whrend des Spieles widergibt. Nicht erschrecken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berschtzt sich malos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ndspiel erscheinen auch noch die Zge, die der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vorlufig beste vermerkt 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co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einige Arbeit in das Programm gesteckt, deshalb is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code nicht ganz umsonst. Aber 20 DM sind doch nicht zuviel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st 1400 Zeilen wund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C-Code, oder? Jetzt kommt noch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chen Werbung fr die Quel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lgemein verwendbares Rahmen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kursive Funktionen, z.B. Zugbewertung, "Vorausdenke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iverseller Dialog-Hand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rukturiert programmiert und kommenti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auliche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ssenhaft Beispiele fr Zeiger-Benutzung in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alisation der undo/redo-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: Besorgt Euch den Quellcode fr 20 DM (Schein, V-Scheck, .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acht Euch (und mir) damit eine Freude! (War das nu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phorisch?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achim Me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banstrae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W 7800 Freiburg i. Brs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meyer@orion.informatik.uni-freiburg.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:  KNr. 1662382, Sparkasse Freiburg, BLZ 680501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