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Frei zeigt den vorhandenen, belegten und freien RAM-Speicher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freien Speicherblock Ihres Computers in Bytes 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getrennt nach ST-RAM und TT-RAM und als Gesamtsumm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Wenn Ihnen RAM-Frei besonders gut gefllt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Zusendung von DM 20,00 (Schein); damit sind Sie registrierter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automatisch Nachricht, wenn eine neue Version fertig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und 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geben Sie nur den vollstndigen Ordner RAM_FREI.3_4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_FREI.ACC, RAM_FREI.RSC, RAM_FREI.DOC, UPDATE.TXT und WERBUNG.TXT wei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RAM-Frei sind jederzeit willkomm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wurde komplett mit Hilfe von GFA-BASIC 3.6 TT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zielle PD-Versender, die RAM-Frei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wenigstens um eine kurze Nachricht sowie um ein Beleg-Exemplar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RAM-Frei 3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luft auf allen Atari ST(E)- und TT-Rechnern in all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RAM-Frei belegt ca. 37,5 Kilobytes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ie Dateien RAM_FREI.ACC und RAM_FREI.RSC in das Haupt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Boot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Maus auf den Meneintrag "RAM-Frei 3.4" im Men "DES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RAM-Frei gestartet wurde, ermittelt das Programm zuerst, ob e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tari ST(E) oder auf einem TT luft; davon abhngig werden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Routinen durchla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ST / 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Frei ermittelt zunchst den gesamten fr Anwendungen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hres Computers (normalerweise 512 KB, 1 MB, 2 MB oder 4 M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untersucht, wieviel davon noch frei ist (also von keiner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ird). Aus den beiden so gefundenen Werten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ele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s errechnet. Zum Abschlu wird noch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verfgb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ngende Speicherblock ermitt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Anzeige werden in der Spalte "ST-RAM" alle Wer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nd in Prozent angezeigt; "Gesamt" ist immer 100% (logisch...), "Beleg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Frei" werden als Prozentstze von "Gesamt" angezeigt und ergeb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100% (auch logisch). Der Prozentsatz in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jedoch auf "Frei" (nicht auf "Gesamt"!), soda man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roben berblick ber eine eventuelle Fragmentierung des 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, denn was ntzt schon die Information "500 Kilobytes freier Speich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zusammenhngende Block z.B. nur 50 Kilobytes gro is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TT-RAM" bleibt leer, denn ein ST kann eben keinen TT-RAM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 "Gesamt" enthlt die gleichen Zahlen wie die Spalte "ST-RAM" (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TT's wird hier die Summe aus "ST-RAM" und "TT-RAM" angezeig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den Knopf "ok" oder einem Druck auf die [Return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RAM-Frei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Info" wird eine Copyright-Meldung eingebl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Warm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Warm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Warm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setknopf gedrck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"Kaltstart" klicken, erscheint eine Dialogbox mit der 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wirklich einen Kaltstart duchfhren?"; wenn Sie auf "ne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oder die [Return]-Taste drcken, passiert nichts weiter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f "ja" klicken, wird ein Kaltstart durchgefhrt (der Effek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, als htten Sie den Rechner aus- und wieder eingeschal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mit einem Atari T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funktioniert genauso wie auf einem ST; zustzlich werden jedo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"Gesamt", "Belegt", "Frei" und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fr das TT-RAM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. In der Spalte "Gesamt" werden die Werte aus "ST-RAM" und "TT-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iert, mit Ausnahme der Zeile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Block" (logisch, 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rmittlung des Wertes "Gesamt" in der Spalte "TT-RAM" existiert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leider noch keine offizielle Systemvariable, soda hier zu einem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ghalsigen Mittel gegriffen werden mute, indem die (scheinbar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e) Systemvariable an Adresse $5A4 abgefragt wird; sobal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izielle Methode bekannt wird, erfolgt natrlich ein Upda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weniger als 76x18 Zeichen (z.B. in der nied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kann RAM-Frei leider nicht die normale Dialog-Box anzeigen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wird statt dessen eine kleine ALERT-Box angezeigt, die den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freien Block fr das ST-RAM und das TT-RAM an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gesamten freien Speicher zu ermitteln, geht RAM-Frei so vor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lloziert werden, damit auch fragmen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e korrekt bercksichtigt werden. Hier gibt es jedo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 (wenngleich diese normalerweise nie erreicht werden drfte): RAM-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cksichtigt maximal nur die 100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Jochen Riekhof, der beim Testen von RAM-Frei (und 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-PD's) auf dem TT sehr viel Geduld hatte und gute Tips gegeben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RAM-Frei 3.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26.06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