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sbruck,05.0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fr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Dieses Programm ist PD und darf von jedem benutzt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kopiert und weiter gegeben werden.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Der gewerbliche Handel ist jedoch untersagt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uf dieser Diskette sollten sich folgende Dateie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befinden: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-  FOURIER.PRG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-  DEMO.PRG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-  FOURIER.DOC ( wichtig wegen Passwort )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-  Ordner SYNTHESEN mit einigen Beispielen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-  Ordner SPEKTREN mit einigen Beispielen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m Fourier besteht jede periodische nichtsinu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ung aus einer unendlichen Anzah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u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n Spann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Rechteckschwingung: 4A/Pi[1/1*sin1wt + 1/3*sin3wt + 1/5*sin5wt...us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Program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ich eine Spannungssynthese auf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sdrucken zu lassen, die nur aus einer bestimmten Anzah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well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ich das Frequenzspektrum ei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iodischen nichtsinu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gen Spannungen mit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Oberwellen aufzeichn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stehen folgende Zeitfunktion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Rechteckspannu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gezahn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reieck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echteckspannung mit versch. Phasenbreite der Impu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Sinusspannung     =    =         =         =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Dreieckspannung   =    =         =         =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Kommutier. Rechteckspannung  =    =         =         =     =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=       Sinusspannung     =    =         =         =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 =       Dreieckspannung   =    =         =         =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Rechteckspannung mit versch. Tast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des Programmws werden Sie als erstes auf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asswort einzu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t ist  FOURIER  (bitte in Grobuchstaben ein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sttigen mit Ret. erscheint eine Auswahlbox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urch Eingabe der entsprechenden Zahlen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auf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10 Spannungen zu denen Sie sich eine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zeichnen 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tehen noch 3 weit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pektrum: (Erklrung folgt sp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Synthese laden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bereits einmal aufgezeich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gespeicherte Synthese laden un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Programm beenden: Das Programm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sich eine bestimmte Synthese aufzeichnen lass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ntsprechende Zahl eingeben und mit Return 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rscheint eine Alert-Box, wo Sie aufgeford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qualitt einzugeben( gut oder schlech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gut" werden mehr Punkte berechnet, und sollte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ynthese anschlieend ausgedruckt werden soll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Geschwindigkeit auch entsprechend langs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"schlecht" ist die Geschwindigkeit entspreche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qualitt reicht jedoch fr eine qualit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urteilung der Syn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mssen fr jede Synthese folgende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nzahl der Halbwellen: Hier die Anzahl der Halbw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die dargestell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gabe belie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nzahl der zu bercksichtigenden Oberwellen: Hi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Oberwellen eingeben die in der Syn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ie Anzahl der Oberwelle, desto gering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echteck, Dreieck und Sgezahn wird jetzt die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ung berechnet und auf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echteck mit var. Pulsbreite (Auswahl 10)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ein Tastverhltnis eingeben ( zwischen 0 und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astverhltnis ist hier definiert als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Pulszeit und Periodendauer.  ( t/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brigen Spannungen mu ein Phasenwinkel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 zwischen 0 und 360 Grad )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hasenwinkel ist hier definiert als halbe Pulsbre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eriode ist unterteilt in 360 Grad, d.H. bei 90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nwinkel betrgt das Tastverhltnis 0.5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ynthese fertig gezeichnet ist, erscheint na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Taste eine Alert-Box, in der Si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Synthese abgespeichert, ausgedruckt oder ob Si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zurckkeh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ichern erscheint eine Fileselectbox in der Sie der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Namen 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vor sie abgespe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 Synthese abspeichern, wird sie automatisch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ynthesen abgespeichert.Es wird auerdem der gesam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abgespeichert, so da dafr 32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Hardcopy erfolg eine normale Hardcopy des 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en gelangen Sie zurck in die Auswahlbox vom 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jetzt Spektrum auswhlen,( Auswahl 20 )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leiche Auswahlbox nochmal, allerdings mit der b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ktr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ben Sie bei gleicher Bedienung die glei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Synthese".Allerdings wird hier nicht die Synthese aufgezei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as Frequenzspektr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 der Halbwellen die angezeigt werden sollen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ier die Anzahl der Oberwellen ein, die berechn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Eingabe &lt;35 werden immer die Amplitud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35 Oberwellen berechnet und 3-Dimensional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Eingabe &gt;35 werden die Amplituden fr die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Oberwellen berechnet und 2-Dimensional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C-Anteil der bei einigen Zeifunktionen auftri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Sie daran, da er bei 3-Dimensionaler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schraffiert ist, und bei 2-Dimensionaler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bstand zu den brigen Amplituden etw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der einzelnen Amplituden erfogt immer als Be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schlieend das Spektrum ausdru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oder in die Auswahl-Box Spektrum zurck 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as Sichern und Laden richtig funktioniert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Ordner FOURIER im Wurzelverzeichnis,und di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sich in diesem Ordner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 paar Worte zu dem Demo.PRG des sich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Programm,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u demonstr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Rechteck-, Dreieck- oder Sgezahnimpuls au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Oberwellen entsteht. Leider wurd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och nicht optimal programmiert, soda e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 Oberwellen relativ lagsam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brauchen Sie nur zwischen Rechteck-, Drei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gezahnspannung auszuwhlen, die Anzahl der Ob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hwellen eingeben und schon sehen sie, wie beginn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Grundwelle die entsprechende Spannung 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Programme sind fr Elektrotchniker gedacht, die sich n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ouriersynthesen interressieren oder einfach nur wiss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ch die verschiedenen Oberwellen bei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ungen aus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ntstand whrend meiner Ausbildung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ktrotechniker und wird falls entsprechendes Inter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noch um einige Funktionen weiter 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 das Programm in GFA.Basic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das Programm gefllt, und Sie 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ben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gegen eine kleine finanzielle Aufwendung nichts ei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20.-DM erhalten Sie dann kostenlos das nchst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Hersbruck Ktnr.: 404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: 7605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Verbesserungen sind vorge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druck Din A4 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in platzsparendere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eigener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ung des Demo Prg. auf die Zeitfunktionen di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OURIER implement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te Darstellung bei einem 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Sie Wnsche, Fragen, Anregungen oder sonstige Verbess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haben, rufen Sie einfach an oder schreiben Sie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Hans-Peter Schmid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Altensittenbacher Str. 1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8562 Hersbruck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Tel.: 09151/5348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