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202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0100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  [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[....................................................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[..............................]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Glaubwrdigkeitwissenschaft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ss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tenfragen-Freidenkerantw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[....................................................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WissenschaftkannjadochkeineendgltigenAntworte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nneineFragebeantwortetwird,stellensichsofortneue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wasistgebliebenvondem,wasWissenschaftlervor1000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00Jahrengeglaubthab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.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wissenschaftlichenAussagenmumanunterscheidenzw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ellbegrndetenAussagenundMeinungsuerungen,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senschaftlichenDeutungen,wiesieinderBoulevard-Presse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lesensind.Zudem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wissenschaftlicheAussagenauchverfl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rden,indemdereineoderandereAspektberbetontoderweg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ssenwird.DiesgiltvorallemfrAussagenberVorgng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omplexenSystemen(z.B.frAussagenberdieSicherhei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ernkraftwerken;z.B.frAussagenberdieWirkungvonMedik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nimmenschlichenOrganismus).DerStreitpunktisthierfast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Frage,obdasZusammenwirkendereinzelnenKomponen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stemsimFehlerfalloderbeieinerSchwchungdesSystems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rblicktwerdenkann,undwelcheEingriffs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keitendann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stehen.Generellgilt:JekomplexerdasSystemdestozahlr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nddieEigenschaftendesSystemsunddestozahlreichersind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Fehlerquellen(Fehler=unerwnschteSystemwirkun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blematischsindauchwissenschaftlicheAussagen,dieber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tModellsystemengewonnenwurden.Soistz.B.dieWirkung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dikamentenintierischenOrganismennichtgleichzusetzen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rkungimmenschlichenOrganismus,auchwennhufigzuerw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t,dadieWirkungenhnlichsind.BeiTestsmitModellsyst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timmerzufragen,wievollstndigdasModellsystemdiewesent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enKomponentendesrealenSystemsbeschre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gen,dieausExperimentenodermitHilfevonModellsyst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ewonnenwurden,sindimmernurNherungs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gen,diesich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mmenwirkungderEigenschaftenderwesentlichenKomponent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stemsergeben(z.B.ausderSummenwirkungderEigenschaf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zelnenMaterieteilchen).SiegeltenfrdenBereich,frd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perimentellbewiesenwurden(Gltigkeitsbereich).EinBeispi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NewtonscheMechanik.SiegiltnachwievorfrGeschwindigk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n,dieweitunterhalbderLichtgeschwindigkeitliegenund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bjekte,diemitdembloenAugenocherkennbarsind(z.B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ahrendeAutos,frFlugzeuge).FrGeschwindigkeiten,dienah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LichtgeschwindigkeitheranreichenoderfrObjekteimsubmole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arenBereich,werdendieErgebnisse,diemanausderNewton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chanikerhlt,zuungenau.DieNewtonscheMechanikmuin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allumrelativistischeKorrekturfaktorenergnztwerden,bzw.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Quantenmechanikerse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sistalsonichtso,dawissenschaftlicheAussagenstndig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uewissenschaftlicheAussagenersetztwerden.Wirhttenja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einenWissenszuwachs.Allerdingser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teers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perimentelleundmathematischeAbsicherungwissenschaft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rgebnissedieseer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teTreffsicherheitwissenschaft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ssagen.VorallemdiemathematischeberprfungderErgeb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achgebietdertheoretischenPhysik)er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teesinv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llenauchdieLckeninnerhalbdesGltigkeitsbereichs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chlieen(mangehtjagew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nlichnurvoneinigenMewertena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sheitnatrlichnicht,dawirbereitsalleEinflufakt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ennen,dieaufunsundunsereUmwelteinwirken.Esgbeja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ichtsmehrzuerfor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usdemVerhaltendervonunsgebautenMaschinen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wirje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hlieen,dawirineinernaturgesetzlichgeregeltenWeltl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dnichtineinerWelt,dievoneinem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renWesenregiert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sfreischaltenundwaltenkannundselbstkeinerNaturgese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eitunter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Genauigkeit,mitderwissenschaftlicheAussagenzutreffen,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chexperimentellabschtzen(Fehlerfaktor).DerVorgangw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haftlicherWahrheitssucheistinetwavergleichbarmitderAnn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unganeinenKreisbereinVieleck,beidemmandieZah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ckpunktekontinuierlicher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t.EsisteineAnnherung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rklichenGegebenheitenbereinenInfinitesimalpro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ederhufigstenFehlinterpretationenwissenschaftlicherAuss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gibtsichausderWahrscheinlichkeitsrechnung.Wahrschein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eitsaussagenwerdenvonreligi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nKrftenheuteoftals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gendieEvolutionstheorieangefhrt.DieKritikerderEv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hregehendavonaus,dabereitsdiewinzigstenLebewese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staunlicheKomplexittaufweisenundrechnennunmitderW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heinlichkeitsrechnungaus,wiehufigexakteinerdieserOrga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ndurchzuflligeVertauschungenderNukleotideseinerGen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standenseinkann.BerechnetmanaufdiegleicheWeise,ob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ristallineinergesttigtenwssrigen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gentstehenkann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ommtmanzudemErgebnis,daKristalleinwssrigen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gen(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.Salzkristalle)fastnieentstehen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,wasnatrlich,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ederwei,falschist.Manmusichalsofragen,welche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embeidieserRechnungunterlaufen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henwirdazuersteinmalderFragenach,wasman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ahrscheinlichkeitsrechnungberechnenkannundwasnicht.Bere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tsichdieHufigkeit,mitderbestimmteEreignisseunter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Vielzahlvongleich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enEreignissenauftreten.AusWahrs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chkeitsrechnungenergebensichjedochkeineAussagendarber,w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Ereigniseintrif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rfeltmanca600Mal,soistzuerwarten,dadieZahl1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wischen50und150Malgewrfeltwird(ca1/6Mal).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staberauch,dadieZahl1berhauptnichtgewrfel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urdieserFallistrechtunwahrscheinlich,esseiden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rfelwurdeprpariertoderderWurferfolgteinex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efinierterWeise.IndiesemFallsinddie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enEreig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ichtmehrgleichmigverteilt.Eshandeltsichalso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hrum einenreinenZufallsproze,sondernhierdomin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anzbestimmtefunktionaleAblufe,die-wiebrigens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unktionalenAblufe-eineganzbestimmteOrdnung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vormananfangenkann,dieWahrscheinlichkeitzuberechnen,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nalsosehrgenauuntersuchen,welcheEigenschaftendie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weglichenTeiledesSystemshaben,inwelcherBeziehung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ueinanderstehen,wiedieUmgebungbeschaffenistund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ckwirkungenundSystemeigenschaftensich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stauchthiernochdieFrageauf,wieberhauptZufallsprozes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inergesetzmiggeregeltenWeltauftreten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.Zufallsere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isseerweckenjamanchmaldenAnschein,alsobhiereine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chtimSpielist,diesichaufdieseWeiseeine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kei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ndelnsoffengelassenhat.Generellkannmansagen:Zufalls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ilungenergebensichberalldort,wosichfrdaseinzel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lementeinesSystemsregelmigannherndgleichwertigeAltern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nergeben.DerWeg,dendanndaseinzelneElementnimmt,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stimmtausderEigendynamikdesElements(ausdemZustand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lements)undausWirkungenundRckwirkungendesGesamt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ufallsverteilungenweisenbeieinergroenZahlvongleichar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rgngeneinegewisseRegelmigkeitauf,diestatistischer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rdenkann.DasSystemwirdsoingewissenGrenzenkalkulierbar.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nauchunserenOrganismusalsSystembetrachtenkann,gelte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erdieseRegeln.Wiekalkulierbarwirselbstsind,kannma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fluderWerbungermessen.Natrlichwirdnunjederbehaup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ergegenWerbemethodenimmunist.Magsein,dawiruns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umKaufdiesesoderjenesProduktsentscheiden,aberoftsetz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FilmenrealistischdargestellteWelteinenMastab,d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strebenswerteNormempfundenwird.Wirempfindenesbeispiel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lsnormal,dieunsererRollezugewieseneKleidungzu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fgrundderberlagerungderEigenschaftenderEinzelelement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stemsergebensichSystemwirkungen(WirkungenundRckwir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rEigenschaftenderEinzelelemente).Soentstehtjene"Misc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sOrdnungundChaos",diewirinderNaturbeoba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tztmanRandbedingungen,sokannmandieEigendynamik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stemssteu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ispiel:DerVerbrennungsprozeineinemlofenl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euern,wennmandieLuftzufuhroderdieBrennstoffzuf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schrnkt.HiersetzenwiralsoRandbeding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chSystemesindalsoingewissenGrenzensteuerbar.Wasno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it,daalleSystemeinjederSituationsteuerbarsindoder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renReaktioneninjedemFallmathematischbestimmenlassen.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ExperimentederChaosforscherzeigen,gibteskrit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reiche,indenensicheinSystemchaotischverhlt,d.h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rechnungderBewegungendesSystemsistnurfreinenrela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urzenZeitraum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.DasWetteraufunseremPlanetenist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ispieleinchaotischesSystem,auchhistorischeEntwicklungen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nalschaotischeProzessebetrachten.Hierlassensich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setzmigkeitenaufstellen,dadieWirkungenundRckwirkung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ystemsovielfltigsind,dasichkeineRegelmigkeiten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mzuklren,obdieEntstehungderLebewesenaufeinenEv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zezurckzufhrenist,mumandasgesamtechemischeUm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trachten,einschlielichderGesetzmigkeiten,die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emischenGeschehenzugrunde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.a.mssenfolgendeTatsachenbercksichtigt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   DieBindungsprferenzenvonMoleklen,dievonderSystem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mgebung(z.B.Temeratur,Druck, Konzentration,ArtderMol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le,Katalysatorenu.s.w.)abhngen,bestimmenwes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nAblaufvonchemischenRea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 Die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gsvielfalt!Esgibtdochnichtnureinenleb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rganismus,sondernnachSchtzungenmehrerehunderttau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ten.Bercksichtigtmannoch,daeinOrganismus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cheinergenetischenVernderungindenmeistenFllen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unktionsfhigbleibtunddainmehrzelligenOrganismen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urzwischen2%und8%desgenetischenMaterialsaktivie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jenach Funktion derZelle),soergibtsicheine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ungs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alt,diemit SicherheitindieBillionengeht.Wermeint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seZahlzu hochgegriffenist,derbetrachteeinmaldie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terschiedlichermenschlicherGesichterunddieK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keiten beidenBlutgruppen,beiderAugenfarbe,b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arfarbe,bei derHautfarbe,beider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pergr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u.s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    DieriesigeOberflchederErde!RiesigistdieOberflch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rdevorallemimVergleich zurGr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derMolekle.Dieunte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hiedlichenBedingungen,die aufderErdeherrschen.He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ulkane,Smpfe,riesige Wasserflchen,Landgebiet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en unterschiedlichstenMineralien. Diesalleser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tu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hligechemischeReaktionen,die gleichzeitigablaufen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beimumanauchnochbedenken,dachemischeReaktione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normhohenGeschwindigkeitenablaufen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. Eineinzel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zym-Molekl(Bio-Katalysator)kannuntergnstigenB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dingungen(ca3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0C,ReaktionspartnerinderNhe)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ekundemehrerehundertMoleklesynthetisieren.I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menschlichenZellewerdennachSchtzungenca10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7ATP-Mole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roSekundeum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   EinStreitpunktistauch,wasmanalskleinsteEinheit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ebensdefiniert.IstesdieZelle,isteinsich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eproduzierendesSystemunterschiedlicherMolekleoderi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akromolekl,dassichwieeinVirusinnerhalbbestimm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olekl-Systemereproduzierenkann?EineZelleenthltj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fallswesentlichmehr,alsfrdenStarteinesEvolutions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essesn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igist,z.B.primitiveMechanismenzurSteuerung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wegungundzumErkennenderNahrung.AlsStartbedingung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inenEvolutions-Prozegengteinmodulartigerweiterb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olekl,dassichinnerhalbeinesSystemsvon unterschied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oleklenselbstreproduzierenkann.Sichselbstreproduz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endeMoleklemssenkeineRiesenmoleklewiediemen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licheDNAsein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05,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DiezahlreichenExperimentezurEvolutionstheoriezeige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nterbestimmtenBedingungenMakromoleklemiteinerK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ngevon200undmehrAminosureninderKetteentsteh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ntstehungdesLebensalsErgebniseineschemischenEvo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ionsprozessesistalsodurchausnichtsounwahrschein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ieesvonmanchenKritikernderEvolutionslehredar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ieglaubwrdigistdagegendievonderchristlichenReli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001:001902190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ankenntinzwischensogareineRNA,diesichselbstrepro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ierenkann.EsisteineRNAausdemEinzellerTetrahym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hermophila,bestehendauseinerMoleklkettevonca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ukleotiden.(Quelle:SpektrumderWissenschaft,Januar198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ngeboteneAlternativeeinesSch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ergottes?FolgendePunkte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eExistenzeinesGottesfragwrdig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DiegegenlufigenZiele,dieganzeGruppenvonLebew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netischbedingtverfolgenmssen(z.B.Krankh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rreger, Pflanzenfresser),lassendaraufschlieen,d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Naturdie ZielenichtvoneinemdasLebenliebendenSch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orgegeben werden,sondernsichauseinemAnpassungsproz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n jeweiligenLebensraumergeben.Lebewesenpasse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chrittweiseanihrenLebensraumanundwerd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um SpiegelbildihresLebensraums,wieessinngem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onrad Lorenzformulier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DieOrdnunginderNatur.-Allesscheintaufeinanderab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timmtzusein.EsbestehteinGleichgewichtderverschie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ier-undPflanzenarten.DieeinzelnenLebensprozesse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inesOrganismusspielenzusammen,wiedieMusiker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igantischenOrchesters.Soscheintesjedenfalls.Do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cheintrgt!DieLebensprozesseinnerhalbeinesOrganis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indnichtexaktaufeinanderabgestimmt.Wrensieexa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ufeinanderabgestimmt,wrdenwirwederwachsennochal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evonderNaturerzeugteOrdnungistalsokeine"vollkomme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rdnung.WieentstehtberhauptOrdnung?-WerOrdnungh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stnurzufaulzumSuchen,heiteinSprichwort.Ordnung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lsoetwasmitSystematikzutun.DerEindruckderOrd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ntsteht,wennderAnordnungderDingeleichtdurchschaub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egelnzugrundeliegen.RegelnsindSchranken.Ordnungi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ystementstehtalsodurcheineodermehrereEinschrnk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olcheEinschrnkungensindinderNaturdurchdieE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chaftenderElementarteilchengegeben.Dies giltfrstat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nddynamische Ordnungen.BeideOrdnungenbesitzenStrukt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igenschaften. Fr dasEntsteheneinerOrdnungmss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ystem aktiveProzesse(Wechselwirkungen)enthaltensein(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.chemische,atomareoderkatalytischeReaktion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ispiel:DieKugelgestaltderunsererSonneentstehtdur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usammenwirkenihrerElementarteilchen.DiegleichenKrf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benaucheinemRegentropfen,einerSeifenblaseoder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chneekristallseine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DiegetrenntgeschlechtlicheEntwicklungvielerLebewes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nseremPlaneten.-ErsteVorformenderSexualittgib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reitsbeiBakterieninFormderKonjugation.DerVorteil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akterienbestehtineinemAustauschvonErbinformatio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derBakterienzellezweifachvorhandenist,einmalimZ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kernundeinmalimZell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rper.ZellkernundZell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per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Wechselwirkung.nderungenineinemderbeidenTeil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abenevtl.RckwirkungenaufdasandereTeilsystem.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findetsozusageneineKommunikationaufmolekularer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tatt.SexualittdientderWeiterentwicklung,aberau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rhaltungeinerArt.Dieserklrtnatrlichnochnicht,wi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ueinergetrenntgeschlechtlichenEntwicklungkam.Ausga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unktfreinegetrenntgeschlechtlicheEntwicklungwaren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ierarten,diesowohlalsZwitteralsauchgetrenntgeschle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ichvorkommen.EinesolcheTierartsinddieSchnecken,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d.85000ArtenumfassendeKlassevonWeichtieren.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inweisdarauf,wieeszurgetrenntgeschlechtlichenEntwick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am,findetmanbeiAlligatoren.AusAlligatoreneiern,di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inerNesttemperaturvonbiszu30Causgebrtet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urmnnlicheAlligatorenausschlpfen.Dieirrever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rgungdesGeschlechtserfolgtzwischenderzweit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rittenLebenswoche.(BildderWissenschaft9/1982).Es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lsosozusein,dadasGen,dasdiegeschlechtlicheEntw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ungsteuert,temperaturempfindlich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teressantistauchdiegefhlsmigeKomponent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exualitt.NirgendsistderZusammenhangzwischengenetis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trukturundGefhlslebensooffenkundigwiehier.Die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irkungenunsererSexualhormoneaufunserNervensystembewi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eseGefhle(Systemwirk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UrsacheundWirkunglassensichlassensichnichtin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Fall feinsuberlichtrennenundaufeineletzteUrsachezur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fhren.Beispiel:ZweiMagneten,diesichgegensei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nziehen. IsthierdereineoderderandereMagnetdieUrs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afr,da siesichgegenseitiganziehen?Hierkannma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ehrvon einerUrsache-Wirkungs-Beziehungsprechen,sondern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ochvon einerWechselwirkung.AuchMaterieteilchen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iemals isoliertbetrachten.SiestehenimmerinWechselwi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u allenanderenMaterieteilchen.DerEinflu,denMat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eilchenaufeinanderausben,hngtvonderEntfernungund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nEigenschaftenderTeilchen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MaterieistberchemischeundphysikalischeRea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andlungsfhig.DieseEigenschaftbefhigtsiezurSelb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rganisation.Tglichltsichdiesbeobachten.Gibtman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einStckWrfelzuckerineineTasseTee,sol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tsi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uckerimTee.WechselwirkungenzwischendemTeewasserund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uckerfhrenzueinerannherndgleichmigenVerteil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uckersimTeewasser.Hiergibteskeinherrsch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herrschtwerden.PhysikalischeundchemischeProzesse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ichnichtmitdiesenBegriffenbeschrei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DieWesensnderungen,dieinsbesonderebei chemischenReak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enauftreten,zeigen,dadieEigenschaften derMaterie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hrerStrukturabhngen.EineinfachesBeispieldaf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sser.EsentstehtbeieinerReaktionder GaseSauerstof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sserstoff.ObwohlWasserausdiesenbeidenKompon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zusammengesetztist,hatesdochwesentlichanderechem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ndphysikalischeEigenschaften.ZudenEigenschaf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Materiegeh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tauch,dasieniemalsfunktionsunfhig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ann.EinMateriesystemndertlediglichseineFunktion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ichdurchuereEinwirkungenoderinnereAblufe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trukturndert.FrbestimmteZweckekannesdannunbrauch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erden,abereswirdniemalsfunktionsunfhig.Materieist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andelbar,wiederEnergieerhaltungssatzlehrt.IhremW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achistsieew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-    Materie,gleichgltigwiesiegeformtistbesitztdieFhig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diffuseinstr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endeEnergiezuverndernundfreineEige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egungzunutzen.MateriebesitztalsodieEigenschaft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chalters.ComputernutzendieseEigenschaft.Dat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rogrammeflieenalsSignaleindenComputer.Im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erdensieentwederalsStrukturgespeichert(Elektronendi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ufdenChips)odervonbereitsgespeicherten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nterpretiertundinneueSignaleumgewandelt.AlsalsErgeb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rscheinenBuchstabenundZahlen,alsowiederumStrukturen.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nseremNervensystemwerdensieinhnlicherWeiseinter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iertwievoneinemComputer.berSinnesorganewerdenSig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usderUmweltempfangen.DieSignalefhrenauchhier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inimalenStrukturvernderungen(AustauschvonIonen)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GehirnfhrendieseSignalezurAusl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ungweitererSignal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zustzlichwirddasGehirnausdem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permitSignalenbom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ert.AlsSystemwirkungentstehtunserBewutseinundun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fhlswelt.InformationenwerdenalsoauseinemInterpr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ionsprozegewonnen.SiesindeineeineSystemwirkung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VersuchemitComutersimulationenvonneuronalenNetzenzei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anichtnurLebewesenmiteinemNervensystemlernfhig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ondern,ganzallgemeingesagt,Bewertungssysteme.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ComputersimulierteneuronaleNetzekommenbrigens,eben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asmenschlicheGehirn,ohneProgrammaus.DieFunktion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reinzelnenZellenreichtaus,umeinenSelbstorganis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rozeinGangzu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ll'diesltjeneWeltanschauungfragwrdigerscheinen,d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ottdieUrsachederUrsachen,denGesetzgeber,denunbewe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weger,wieihndergriechischePhilosophAristotelesgenann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setzmigkeitenwerdeninderNaturnichtverordnet,so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ntstehenausdenEigenschaftenderElementeeinesSystemsund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rStrukturdesSystems.EinElementmitEigenschaften,di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ufdasMateriesystemeinwirken,istfrunsnichtmebar,abe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ichtrele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eheutevonchristlichenTheologenverkndetewidersprch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FormelfrGott-Gottisttranszendentundimmanentzugleich,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ott,dersozusagenberallundnirgendsist,eindasmensch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Begriffsverm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nbersteigenderGott-isteinunglaubwrd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ettungsversuchfreinWesen,dassichmitNaturphnomen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grndenlt,und,dasnungenausoglaubwrdigist,wie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nderePhantasiegebil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HoffnungenergebensichnurdurchFortschritteinderMedizin.W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ssenvonunserenPartnernimEvolutionsproze.denTier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Pflanzenlernen.WirmssenunsderenErfahrungenzunutzema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iereundPflanzensindunsaufvielenGebietenberlegen.M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mphibien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nnenganze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perteileregenerieren.EsgibtPflan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emanfastbisaufZellebenezerkleinernkann.Untergns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BedingungenregenerierensiesichwiederzurganzenPflanze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09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(RekombinierteDNA,Seite39,SpektrumderWissenschaft).Es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inigePflanzen(z.B.dieBohnen,dieLilien)aberauch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iere(z.B.dieMolche),miteinerummehralsdaszehnf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gr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renGensequenz,verglichenmitunsererGensequ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(MolekularbiologiederZelle,Seite445,VCH-Verlag).DiesePfla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ndTierebertreffenunszwarnichtanIntelligenz,wohlab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002:006703900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AufdieseWeisek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nennatrlichauchmehrereIndivid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ntstehen.AuseinemWesenentstehensodurch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enschlichenEingriffmehrereWesen.WobleibtdadieSee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jeneSeele,dienachchristlicherVorstellungderErl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darf?AusmaterialistischerSichtstelltsichdieses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icht,dennsobalddierumlicheTrennungerfolgtist,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jedesWeseninfolgeseinerAbgrenzungeineigenstnd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Bewertungs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hrensonstigenFhigkeiten.Wennwiruns,dieindenGene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TiereundPflanzengespeicherteInformation,verfgbarmachen,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istvielleichtderCyclusausWerdenundVergehen,demwirmomen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nterworfensind,frunskeinunausweichlichesSchicksal.We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unsgelingtdenAlterungsprozeineinenOptimierungsprozeum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>wandeln,wrediesesProblemgel</w:t>
      </w: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Literat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ekombinierteDNA,SpektrumderWissenschaft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MolekularbiologiederZelle,VCHVerlag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asSpiel,PiperVerlag19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ChemischeEvolutionundderUrsprungdesLebens,Spektrum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issenschaft9/19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RNAalsEnzym,SpektrumderWissenschaft1/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OptimierenmitEvolutionsstrategien,SpektrumderWissenschaft7/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Geo-Wissen,Heft1,8.5.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Synergetik,BildderWissenschaft8/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NeuronaleComputer,c't10/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KollektivesRechnenmitneuronalenSchaltkreisen,Spektrum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Wissenschaft2/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AssoziativesGedchtnisundGehirntheorie,SpektrumderWissensch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6/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ieErforschungneuronalerNetzwerke,TechnischeRundschau36/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DenkennachMenschenart,BildderWissenschaft1/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>
          <w:rFonts w:eastAsia="Courier" w:cs="Courier" w:ascii="Courier" w:hAnsi="Courier"/>
          <w:color w:val="FF3333"/>
          <w:sz w:val="24"/>
          <w:szCs w:val="24"/>
          <w:u w:val="single"/>
        </w:rPr>
        <w:t xml:space="preserve">EinGehirnfrdenPC,c't10/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