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ntrckterodereinVerrck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SatiremitwahremHintergr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.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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VerratunddieHinrich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vonNazar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hattedennschongedacht,danachseinemtriumphalenEinzu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salem(Matthus21:1-11)nundieserweitereBesuch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terstadteinsotragischesEndenehmenwrde.DasersteMalha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sgeklapptwieamSchnrchen.DenLeiheselfrseinenEin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teersogarumsonstbekommen.DurchseinevorseherischePla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dankdesdiplomatischenVorgehensseinerJngerkonntenso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enfrdiesePR-Manahmedrastischgesenktwerden.Unddan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eaufsehenerregende"Tempelreinigung"(Matthus21:12-13)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nteerdochendlicheinmalFeindesliebedemon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warjaschondamalsmordsmigbeli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kas4:2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lenun,diedieseDingeinderSynago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,wurdenvollerW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standenaufundtriebenihn(Jesus)eilendsausder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,undsiefhrtenihnaufdenVorsprungdesBerges,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Stadtgebautwar,umihnkopfberhinabzustrzen.Er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mittendurchsiehindurchundgingseinesWeges.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zuauchJohannes5:18;Johannes8:59;Johannes10:31;;Joha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53-54;Johannes12:36;Lukas13:31;Johannes10:3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hnlichmudannwohlauchseinEinzuginJerusalemver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DerEvangelistJohannesberichtetjedenfa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7:1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iesenDingennunwanderteJesusweiterinGalilaumher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olltenichtinJudaumherwandern,weildieJudenihnzu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en.IndesnahtedasFestderJuden,dasLaubhttenfest.D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enseineBrderzuihm:"Gehwegvonhier,undbegibdich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da,damitauchdeineJngerdieWerkesehen,diedutust.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mandtutetwasimverborgenen,whrenderselb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zuwerdensucht.WenndudieseDingetust,somached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toffenbar."SeineBrderbtentatschlichkeinenGlaubenan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.DahersagteJesuszuihnen:"MeinebestimmteZeitis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da,docheurebestimmteZeitiststetsda.DieWelthatk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,euchzuhassen,michaberhatsie;weilichbersieZeug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lege,daihreWerke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ind.IhrgehtzumFesthinauf;ichg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zudiesemFesthinauf,weilmeinebestimmteZeit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gekommeni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erihnenalsodieseDingegesagthatte,blieberinGal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aberseineBrderzumFesthinaufgegengenwaren,gingau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hinauf,nic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,sondernwieimverborgenen.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annendieJudenaufdemFestnachihmzusuchenundsprachen:"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erMensch?"UndesgabunterdenVolksmengenvielGemur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ihn.Dieeinensagten:"EristeinguterMensch."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ten:"dasisternicht,sondernerfhrtdieVolksmengeir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FurchtvordenJudenredetenatrlichnieman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arnatrlichalleslngstvorherbestimmtundJesuswu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.-GottmuteseineneigenenSohnopfern,damitdies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ltvonihrenSndener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ann.DieBibelstelle,wodasim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amentsteht,findetmanallerdingsnichtsole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ltenTestamentgibtesjedochnocheinigeBibelstellen,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tsehenkann,wiesichdasWortderProphetenerfl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9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lserflltesichdas,wasdurchJeremia,denPropheten,gesa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welchersprach:"UndsienahmendiedreiigSilberstcke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eisfreinenAbgeschtzten,aufdeneinige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Isra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Preisgesetzthatten,undsiegabensiefrdasFel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rs,so,wieJehovamirgeboten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BibelkennernwirdhierSacharia11:12-13undJeremia32: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nnt.DieStelleinJeremiamumanallerdingssehr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legen.EshandeltsichnhmlichhierbeiumeinFeld,d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athothimLandeBenjaminliegtund,dasfrsiebenScheke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hnSilberstckegekauf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eugenJehovasverweisendaheraufdieBibelstel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arja11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sprachichzuihnen:"WennesgutistineurenAugen,gebt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nLohn;wennabernicht,solates."Undsiezahltenmi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nLohn,dreiigSilberst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meinen,warumsieihmdenLohnzahlten?DasgehtausSachar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:8he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charja11: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chtilgteschlielichdreiHirtenineinemMondmonataus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Seeleallmhlichungeduldigmitihnenwurdeundauch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SeelemirgegenberEkelempf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dieseBibelstelleistnatrlichvollkommennebenschlich.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doch,daJesusfrdreiigSilberstckevoneinem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gerverratenwurde.Undvielleichtnichtnurvonihm,denna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dasgabesnocheinigeandereJnger,dienichthundertprozen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Jesusberzeugt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4: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sprachzuihm:"IchbinderWegunddieWahrheitund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."NiemandkommtzumVaterauerdurchmich.Wennihr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httet,wrdetihrauchmeinenVatererkannthaben;von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enntihrihnundhabtihngesehen.Philippussprachzuih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rr,zeigeunsdenVater,undesgengtuns."Jesussprachzuih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olangeZeitbinichbeieuchgewesen,unddennochhastdu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kennengelernt,Philippus?Wermichgesehenhat,hatauc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tergesehen.Wiekommtes,dadusagst:ZeigeunsdenVater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konntedennschonahnen,daGottsterbenkann,undd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terbenkann,unddasogarderTodsterbenkann(Offenba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: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hatesnatrlichgeah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1:37-22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ehrteerdenntagsberimTempel,nachtsabergingerhinau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achteteandemBerg,derlberggenanntwird.Undfrhmor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mge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lichallesVolkzuihm,indenTempel,umihn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htenundasFestderungesuertenBrote,dassogenan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ah.AuchsuchtendieOberpriesterunddieSchriftgelehrtenMit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Wege,wiesieihnbeseitig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,dennsiefrchtet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halbwurdeJesusdannau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hingerichtetimUntersch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ohannesdemTufer,derimmerhinderSohndesberhm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hetenSacharajawar(Lukas1:18-8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bernachtetebrigenswahrscheinlichdeshalbimFreie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berg,weilesso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t,wennesnachtskaltwir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hmorgensderTaudieKleidungdurchnt.Jesuswarebenbesch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NuramTagvorseinerHinrichtunglieersichimGastz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HausesdasPassah-Mahlbereiten(Lukas(22:7-13).Esfol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jenesunvergesslicheAbendmahl,dasnochheutevonallengr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ristlichenKirchengefeier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4:22-26(Matthus26:26-30,Lukas22:19-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hrendsieweiteraen,nahmerseinBrot,spracheinenSe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hesundgabesihnenundsagte:"Nehmtes,diesbedeutetm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b,"UndernahmeinenBecher,sagteDankundgabihnendi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trankenalledaraus.Undersprachzuihnen:"Diesbedeu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'BlutdesBundes',daszugunstenvielervergossenwerd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lichichsageeuch:IchwerdekeinesfallsmehrvondemErzeug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nstockstrinkenbiszujenemTage,andemichesneutrin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Gottes."NachLobgesngengingensieschlie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zuml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msetzungdieserStelleindiekirchlicheLiturgieha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gsimmerschonetwasSchwierigkeitenbereitet,dadieKirch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Wirtshausist.UndsofeierndiechristlichenKirch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ndmahlheuterechtunterschiedlich.InderkatholischenKi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mtderPfarrer,stellvertretendfrdieGemeinde,eink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ckchenWeinzusich.Mandarfhiernatrlichnichtan3.M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:8-11oderanJeremia16:8denken.EsgeltenjajetztneueGese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ohannes13:34-35).JetztistPsalm104:15dieneueLo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ormonenlegendenPsalm104:15etwasandersaus.Hierbeko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beimAbendmahleinenPlastikbechermitWasseraufeinemTabl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viert.Sehrhygienis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gensatzdazu,trinktbeiderevangelischenKirchediega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de,getreudemJesuswort,auseinemBecher.Beso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etitlich,wennvoreinemeineschrumpeligeOmaandem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hergenippthat!Sowardasjedenfallsnochanfangsder70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ZeugenJehovaswirdanOsterneinBechermitWeingef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herumgereicht.Abertrinkendrfendavonnurjene,diezumLe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risti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1959warendasnoch14511ZeugenJehovas.VonJ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ahrsterbenjedocheinigeundsokommtes,daheutein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eindenderZeugenJehovasderBechermitdemWeinnur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umgetrag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nunzurckzu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8: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JesusdieseDingegesagthatte,gingermitseinenJ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,berdenWinterwildbachKidronhinberandenOrt(l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2:39),woeinGartenwar(GethsemaneMatthus26:36),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undseineJngereintraten.NunkannteauchJudas,seinVer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Ort,dennJesuswardortoftmalsmitseinenJng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gekommen.DaherholteJudasdieAbteilungSolda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mtevondenOberpriesternundvondenPharisernundka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ckelnundLampenundWaffendor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wundertsichhierimmerwieder,dadieOberpriester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arisernichtwuten,woJesuszufindenwar,woerdoch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bereitserwhnte,jedenTagimTempelpredigte.Aberlesen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nocheinmalgenaunach,waszumThemaTempelbeiMat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4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JesusnunweggingundsichausdemTempelbegab,traten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Jngerherzu,umihmdieBautendesTempelszuze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JngerscheinenwohldieGeschichte,dieinLukas2erw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nichtzukennen.Aberdasnurnebenb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wirdnungefangengenommen.DiebeidenSchwerter,di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ngerbesaen(Lukas22:38),brauchtensiesonstnatrlichnur,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nachts,wennJesusschlief,vordenwildenTierenzusch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8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onPetrusnun,dereinSchwerthatte,zogesundschlug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lavendesHohenpriestersundhiebihmdasrechteOhrab.D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SklavenwarMalch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chichtevondemgeheiltenOhrwirdleidernichtvon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ngelistenbezeugt.Hieraufkommenwirnachhernocheinma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4:50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alle(dieJnger)verlieenihnundflohen.Ab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rjungerMann,dereinKleidausfeinerLeinwand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enLeibtrug,begannihmnahezufolgen;undmansuchteih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ifen,eraberlieseinleinernesKleidzurckundentflohn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derJngerJesusauchnacktindieStadtgefolgtist,ist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iefert.PetrusjedenfallsfolgteihmingutemAbstand(Mark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:5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6:57(Markus14:53,Lukas22:5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,dieJesusinGewahrsamnahmen,fhrtenihnabzuKaiphas,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priester,wodieSchriftgelehrtenunddielterenM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mmelt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eitlautJohannesfhrtensieihnerstzuAnnas,denner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chwiegervaterdesKaiphas,derinjenemJahrHoherpriester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ohannes18:1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ist,daPetrusihnnundreimalverleugnethat,un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chjedesmaleinHahngekrhthat.Wenigerbekanntsind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ersonen,gegenberdenenPetrusJesusverleugnethat.Hi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Aufstell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6:69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nstmd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AnderesMd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abei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4:66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nstmd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NochmaldasselbeDienstmd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abei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2:56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nstmd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Jemanda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in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8:1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ienstmdchen(Trhter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abeiste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EinVerwandterdessen,demPet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Ohrabgehauen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schichtevondemOhr,dasJesusgeheilthatte,hattesich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berallrundgesprochen.LesenwirdochdieGesch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maln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8:25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onPetrusnunstanddaundwrmtesich.Dasprachensiezuih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BistnichtauchdueinervonseinenJngern?"Erleugnetee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:"Ichbinesnicht."EinervondenSklavendesHo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esters,dereinVerwandterdessenwar,demPetrusdasO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hauenhatte,sagte:"SahichdichnichtimGartenbeiih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usjedochleugneteeswieder;undsogleichkrhteeinHa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suswirdnunvomHohenRatv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DerHohepriestertritt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unbeherrscht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6: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erriderHohepriesterseineuerenKleiderundsprach:"Er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stert!WozubrauchenwirweiterZeugen?Seht!Jetzthabtih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sterung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WasisteureMeinung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rkuszerreiterbrigensnichtdieueren,sonder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enKle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wundertmansichvorallemdarber,dakeinemderanwes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gelehrtendieGesetzesbertretungdesHohenpriestersauf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Mose21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wasdenHohenpriestervonseinenBrdernbetrifft,aufd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uptdasSal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sgegossenwurde,unddessenHandmit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wurde,umdieKleiderzutragen,ersollteseinHaupth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ungepflegthngenlassen,undersollteseineKleid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rr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HohepriestersichhierimwahrstenSinnedesWort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ibt,isteinesderWunder,berdiewirunsnochh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nd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4:57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erhobensicheinigeundlegtenfalschesZeugnisgegenihn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demsiesprachen:"wi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ihnsagen:'IchwilldiesenTemp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mitHndengemachtwurde,niederreien,undindreiTage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einenanderenbauen,dernichtmitHndengemachtist.'"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darinstimmteihrZeugnisnichtb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hatJesusnunwirklichgesag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udengabenihmdaherzurAntwort:"WelchesZeichenkanns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zeigen,dadudieseDingetust?"AlsAntwortsagteJesu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en:"BrechtdiesenTempelab,undindreiTagenwillich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ichten."DeshalbsagtendieJuden:DieserTempel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hsundvierzigJahrenaufgebautwordenundduwillstihnindr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genaufrichten?"ErabersprachvondemTempelseinesLeibes(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utendieJngerdamalsnochnicht).Alserjedoch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nauferwecktwordenwar,kamesseinenJngernindenSin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dieswiederholtgesagthatte;undsieglaubtenderSchrif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Worte,dasJesusgesprochen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hatallerdingsauchnichtsunternommen,umdiesesMiverst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saufzukl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HohenRatwarJesusnatrlichlngstschuldig.WerGeset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z.B.dasScheidungsrechtndernwill,muersteinmal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ittdazu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5: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istgesagtworden(von"Gott"durchMosesin5.Mose24: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):WerimmerseineFraudurchScheidungentlt,dergebeih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dungszeugnis.Dochichsageeuch,dajeder,derseineF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eidungentlt,ausgenommenwegenHurerei,siedemEhe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tzt,dajeder,dereineGeschiedeneheiratet,Ehebruchbe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kannsichdarberstreiten,obdasGesetzvonMoseod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vonJesusmehrdenBedrfnissenderMenschenentspricht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jedochfest,dasich,trotzdesWiederstandsderchrist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chen,eindemScheidungsrechtvonMoseshnlichesGesetzdurch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hat.JesushatsichauchnirgendsfrdieEineheausgesp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trotzdemhatsichdieseimeuropischenKulturraumdurch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derungderGesetzeistschlielichnurdannerforder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sichdieMenschheitgenderthatodersichzuminde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sbedingenderMenschenverschlechterthaben.DurchGesetze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dieLebensbedingungenderMenschenverndern.Beieiner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kommenenGesetzgebungsolltedieseigentlichgarnichtnotwen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inemPriesterstaat,wiedemdamaligenIsrael,warselbst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lichjeder,derdieGesetzeMoses(Gottes)ndernwollte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ahrfrdenStaat(siehe5.Mose28:15-68).Und,wennjemand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Behauptungen,wieinMatthus26:64,aufstellte,dannmut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rechnen,damanihnbeimWortna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6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sprachzuihm:"Duselbsthastesgesagt.Dochichsageeu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jetztanwerdetihrdenSohndesMenschenzurRechtender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zenundaufdenWolkendesHimmelskommenseh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enfolgendenReaktionendesHohenpriestersunddesHohenR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hervor,dasieJesusnichtindenWolkengesehen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nahmenihnendieRauchschwadenvondemKohlenfe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ohannes18:18)imHofdieSicht,andemsichgeradePet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rm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ameszurVerurteilungvon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4: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IhrhabtdieLsterung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Wasscheinteuch?"Si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teiltenihnalsdesTodesschul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ephausArimathiahatmanoffenbarb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3:50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he!einMannnamensJoseph,dereinRatsmitgliedwar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terundgerechterMann-dieserhatteihremAnschlagund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lagundihrerHandlungsweisenichtzugestimmt-,erwa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rimathia,einerStadtderJuder,underwarteteaufda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g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o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wurdenunzuPilatusgefhrt,d.h.nachLukas23:8fre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stnochHerodesihnzusehen,dennerhatteschonvie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m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undhoffteirgendeinZeichenvonihmgetanzu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atusnunfindetkeineSchuldanihm(Johannes19:6),deshalb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dannauchvonseinenSoldatenhingerichtetwo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renderaufdemRichterstuhlsa,sandteberdiesseineFrau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mundliesagen:"HabenichtsmitdiesemgerechtenMensch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fen,dennichhabeheuteseinetwegenineinemTraum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it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hatseineFraunurbeiMatthusgetrumt.Die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ngelistenberichtendarbernic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15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waresvonFestzuFestBrauch,daderStatthalt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mengeeinenGefangenen,densiehabenwollte,freigab.Ge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enerZeithattemaneinenberchtigetenGefangenen,derBarra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ohannes18:40warBarrabaseinRuber.BeiMarkus15:7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3:18-19warereinMann,derbeieinemAufstand,der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dtvorgekommenwar,einenMordbegangenhatte.Aber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erbeides,einRuberundeinAufstndis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dieOberpriesterunddielterenMnnerberredet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mengen,umBarabbaszubitten,Jesusdagegenumzu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urchWunderGeheiltenhabensichoffenbarnurgewu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24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Pilatussah,daesnichtsntzte,sonderndavielmeh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hrentstand,nahmerWasserundwuschseineHndev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ksmengeundsprach:"IchbinunschuldigamBlutdiesesMen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steureSache.DarauferwiederteallesVolk:"SeinBlutk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unsundberunsereKinder."DanngaberihnenBarabbasf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aberlieerauspeitschenundlieferteihnaus,damit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fahlgebrachtw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Lukas23:16undJohannes19:1bernimmtersogarfreiwillig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eit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mununseinenletztenschwerenGangantr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3:26(Markus15:21,Matthus27: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ieihnnunabfhrten,ergriffensieSimon,einenvonKyr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tigen,dervomLandeherkam,undsielegtendenMarterpfah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n,damiterihnhinterJesushert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JohanneswarderGangnachGolgathaetwasschw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9: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elbstdenMarterpfahltragend,gingerhinauszursogenan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delsttte,dieaufhebrischGolgathagenann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ragischeEndevonJesusschildernalleEvangelistenu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sindunsseineletztenWorteberliefert,dieersprach,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erversch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46(Markus15: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dieneunteStunderiefJesusmitlauterStimmeundsprach:"El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i,lamasabachtani?",dasheit:"MeinGott,meinGott,warumh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michverlass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3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JesusriefmitlauterStimmeundsprach."Vater,deinenH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ueichmeinenGeista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JesusnundensauerenWeinempfangenhatte,sagteer:"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bracht!"UndseinHauptneigendbergaberseinenG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Worten"MeinGott,meinGott,warumhastdumich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"fngtbrigensauchderPsalm22an.Vielleichtwunder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erdarber,danichtalleEvangelistendiesenVers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SoetwaskommtjedochinderBibelhufiger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2:28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Vater,verherrlichedeinenNamen."DarumkameineStimme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mmel:"Ichhabeihnverherrlichtundichwillihn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errlichen."DahersagtedieVolksmenge,diedabeistandu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,eshabegedonnert.Anderebegannenzusagen:"EinEngel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ihmgered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Mose20:18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ganzeVolksahnundieDonnerschlgeunddieBlitzeun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ldesHornsunddenrauchendenBerg.AlsdasVolkeszus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m,dabebtensieundstandenineinigerEntfernung.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gannenzuMoseszusagen:"Rededumituns,undlauns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Got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ichtmitunsreden,damitwirnichtsterb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ostelgeschichte22:6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ich(Paulus)aberhinreisteundsichDamaskusnherte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blitztemichumdieMittagszeitp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zlichausdemHimme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sLichtundichfielzuBodenun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eineStimmezu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gen:"Saulus,Saulus,warumverfolgstdumich?"Ichantwort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erbistdu,Herr?'Undersprachzumir:"IchbinJesus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zarener,denduverfolgst."DieMnnernun,diebeimirwa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henzwardasLicht,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aberdieStimmedessennicht,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rred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uswardanacheinigeTageblind.DiesevorbergehendeBlind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brigensauchbeiLeutenbeobachten,dieeinenStrom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littenhaben.Manfragtsichnatrlich,warumdieMnner,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uluswaren,nichtauchgleichzumGlaubengefundenhaben.Ab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istschonJohannes12:40aufJesaja6:9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2:39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rund,weshalbsienichtglaubenkonnten,ist,daJes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sagte:"ErhatihreAugenverblendetundihrH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rtet,damitsiemitdenAugennichtsehenundmitdemHer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Gedankenerfassenundumkehrenundichsieheilenwerd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hnlicheArgumentationfindetsichauchbeiM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Mose7:3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mich(Gott)betrifft,ichwerdedasHerzdesPharaoversto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lassen,undichwerdegewilichmeineZeichenund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underimLandgyptenmehren.UndPharowirdnichtaufeuch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ichwerdemeineHandaufgyptenlegenundmeineHeere,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lk,die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neIsraels,mitgroenGerichtenausdemLandgyp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usfhren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kommenwirnocheinmalaufdieStelleinJesajazurck.Jes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nmlichauchnocheineAntwortaufdieFrage,wielangee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glubigeg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aja6: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achich:"Wielange,oJehova?"Daraufspracher:"Bi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dtetatschlichinTrmmerzusammenbrechen,umohneBewohn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unddieHuserohneErdenmenschensind,undderErdb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bstzueinerE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erderbt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timmt!WenneskeineMenschenmehrgibt,danngibte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Unglubigenmehr.LesenwirnochzumVer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Mose8: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JehovabeganneinenberuhigendenWohlgeruchzuriechen,und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JehovainseinemHerzen:"NiewiederwerdeichdesMe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nblesaufdenErdbodenherabrufen,weildieNeig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schenherzen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stvonseinerJugendan;undniewiederwe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allesLebendigeschlagen,wieichgetanhab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lassenwirdochdiesealtenGeschichten.Einigsindsich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vangelisten,daeinreicherMannvonArimathia,namensJose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beiPilatusdieGenehmigungholte,Jesusbestattenzudr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tthus27:58,Markus15:43,Lukas23:52,Johannes19: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EinbalsamierungstiftetNikodemus,derdasersteMal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tzuihmgekommenwar,eineRolleMyrrheundAloe,ungef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ndertPfunddavon(Johannes19:39).WarNikodemusviell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jenige,dernacktnachHausegelaufenist(Markus14:31).Nun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schwierigdasheutenachsovielenJahrennochfest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Johannes-EvangeliumwirdJesussoforteinbalsa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19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ahmensiedenLeibJesuundbandenihnmitBinden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ereien,sowieesbeidenJudenSitteist,einBegr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ber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Lukas-Evangeliumberichtetdagegen,daJesusersteinmaln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TuchgewickeltundindieFelsengruftgelegtwurd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ereienmssenersteinmalaufbereitetwerden.AmerstenTa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chegehendanndieFrauenmitdenSpezereienzumGrab(Luk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3:53-24: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6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lsderSabbatvorberwar,kauftenMariaMagdaleneundMar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utterdesJakobusundSalome,Gewrzeumhinzugehenundi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salben.UndganzfrhamerstenTagderWochekamensie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chtnisgruft,alsdieSonneaufgegangen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atthuswirdJesusauchnurineineLeinwandgewickelt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lsengruftgelegt.NachdemSabbat,amerstenTagderWo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endannMariaMagdaleneunddieandereMaria,umdasGrab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umeinigsindsichdieEvangelistendarber,daM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gdaleneganzfrhzumGrabvonJesusging,wenngleichnich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EvangeliumalleihreBegleiterinnenerwhn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wievieleEngelsahennundieFrauenamGrabundwobef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dieEng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8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he!eingroesErdbebenhattesichereignet;dennJeho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elwarvomHimmelherabgestiegenundherzugetretenundhat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weggewlztundsadar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asErdbebenmuderSteinwohlnachinnengerolltsein,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berich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6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ieindieGedchtnisgrufteintraten,sahensieeinenj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,miteinemweien,langenGewandbekleidet,aufder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sitzen,undwarenbestr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handelteessichnatrlichnichtumEinbildung,sondernum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chteVision.DiesbesttigtauchLukas,dennbeiLukassah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uenstatteinemsitzendenEngelzweistehendeEng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as24: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fandenaberdenSteinvonderGedchtnisgruftweggewlzt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siehineingingen,fandensiedenLeibdesHerrnJesusnicht.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rberinVerlegenheitwaren,siehe!dastandenzweiMnn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tzenderKleidungbeii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rdieserbeidenjungenMnnerwarjedochJesus,wieaus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Versenhervorgeht.ErerscheintzuerstMariaMagdal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6: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(Jesus)frhamerstenTagderWocheauferstandenw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ienerzuerstderMariaMagdalene,ausderersiebenDm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triebenhatte.Siegingundberichtetesdenen,diebei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wesenwaren,dasietrauertenundweinten.Dochalss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rzumLebengekommenundvonihrgesehenwordensei,glaub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aMagdalenegaltwohlalsnichtbesondersglaubwrdig,de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nnehmen,dasieunterepileptischenAnfllen(Dmonen)li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Lukas8:2besttigt,daJesusausMariaMagdalene7Dm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trieben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,wassahnunMariaMagdalenebeiJoha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0:1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stenTagderWochekamMariaMagdaleneinderFrhe,al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dunkelwar,zurGedchtnisgruft,undsiesahdenStein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derGedchtnisgruftweggenommen.DaherliefsieundkamzuSi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rusundzudemanderenJnger,zudemJesusZuneigunghatte,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agtezuihnen:"SiehabendenHerrnausderGedchtnisgru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genommenundwirwissennicht,wosieihnhingelegthab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gingenPetrusundderandereJngerhinausundmachtensi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WegzurGedchtnisgruft.Ja,diebeidenbegannenmiteinand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en;dochderandereJngerliefmi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rEiledemPet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ausunderreichtedieGedchtnisgruftzuerst.Undsichnachv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end,saherdieBindendaliegen,dochergingnichthinein.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mauchSimonPetrus,derihmfolgte,underging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chtnisgrufthinein.UndersahdieBindendaliegen,au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ch,dasaufseinemHauptgewesenwar,nichtbeiden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d,sondernaneinerStellefrsichzusammengerollt.Je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gdaherauchderandereJnger,derdieGedchtnisgruft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thatte,hineinundersahundglaubte(daman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genommenhatte).DennsieverstandendasSchriftwortnochn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rvondenTotenauferstehenmsse.SokehrtendenndieJ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hreHuser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ngerhabensichoffenbarinzwischeneinigeBungalowsgemie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lesenwir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0: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aaberbliebdraueninderNhederGedchtnisgruftste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nte.Dann,whrendsieweinte,bcktesiesichnachvorn,u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dchtnisgrufthineinzublicken,undsiesahzweiEngelin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itzen,einenzuHuptenundeinenzuFenderStelle,w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bJesugelegenh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arennatrlichnichtdieJnger,diehttesieja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annt,sowiesieJesusdannerkann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annes20: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siedieseDingegesagthatte,wandtesiesichrckwrts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hJesusdastehen,wuteabernicht,daesJesus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leichthatihrdageradedieSonneinihreverweintenA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nen.MariaMagdalenehatihndannnatrlichwiedererkan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alsGrtner,dannalsLehrerunddannalsihrenHer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Johannes20:15-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stnatrlichauchsichergestellt,daJesustot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5: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latusaberwundertesich,daerschontotsei,riefdenOffiz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beiundfragteihn,oberschongestorbensei.Nachdem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durchdenOffiziervergewisserthatte,berlieerJosep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chn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chungwarda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aus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8:12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nachdemsichdiesemitdenlterenMnnernversammeltund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ltenhatten,gabensiedenSoldateneinegengend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berstckeundsprachen:"Sagt:'SeineJngerkamenbeiNach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hlenihn,whrendwirschliefen.'UndwenndiesdemStatt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hrenkommt,wollenwirihnberedenundveranlassen,daihr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rgesei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."DanahmensiedieSilberstckeundtaten,wie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wiesenwordenwaren;unddiesesWortistunterdenJ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reitetbisaufdenheutigen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,dieWachenhabenhierJesusaufrechtlukrativeArtverleu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mutensienichtfrchten,dasichJesusvordemganzenV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undsiedannalsBetrgerdasteh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achenhattePilatusaufBittenderPhariserundOberpri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TagnachderHinrichtungaufstellenlassen.Esstehtz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inderBibel,obdieWachennachgesehenhaben,obJesu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Gedchtnisgruftlag.Abersieversiegeltende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tthus27:6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Jngerhabennatrlichniedarangedacht,Jesuszuste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59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JosephnahmdenLeib,wickelteihninreine,feineLeinwand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eihninseineneueGedchtnisgruft,dieerimFelsgeh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tte.UndnachdemereinengroenSteinandie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dchtnisgruftgewlzthatte,gingerweg.MariaMagdalene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MariaaberbliebendortvordemGrabesi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Familiengruft,dievoneinemMann(JosephvonArimath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lossenwerdenkonnte,istnatrlichnichtsoleichtvon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uenz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DasHebelgesetz,dasArchimedesschon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hrhundertefrherkannte,wardiesenbeidenDamengara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6: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siesagtenzueinander:"WerwirdunsdenSteinv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derGedchtnisgruftwegwlz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nichtetwadieWachen?DieFrauenerfuhrenjaerstnachdem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chenweggelaufenwaren,daWachenaufgestelltwordenwa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istbrigensdereinzigeEvangelist,derdieW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hnt.EigentlichwarendieWachen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,denn,wenndieJ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alseinemPharisergegenberbehauptethtten,da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rstandenist,dannhttesiederPhariserdochgefragt,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diesesWeltwunderbesichti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wasbedeutenschondiesepaarkleinenUnterschiede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ngelien.MansolldochdieEvangeliennichtmit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gleichen,sondernmansollansieglauben,weilsi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wahrscheinlichglaubwrdigsind.Eshandeltsichdoch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ngelienumeineeinzigartigeSammlungvonJesusworten.Manm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radedieWortezitieren,dieJesuszuMariaMagdalen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Auferstehunggesagthat,unddieinjedemderEvangel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snacherzhltwerden.berdenOrtandemMariaMagdalene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seinerAuferstehungzumerstenMalgesehenhat,sindsi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angelistenjaauchnichteinig.Aberwerwirddennscho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glubigse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8: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lfJngerdagegengingennachGalilazudemBerge,wohin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(nachseinerAuferstehung)bestellthatte,alssieihnsa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ldigtensieihm,einigeaberzweife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Volk,dasJesusangeblichsoverehrthatte,gabesno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Z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7: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dieGedchtnisgrftewurden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undvieleLeib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chlafenenHeiligenwurdenaufgerichtetundLeute,di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AuferweckungvondenGedchtnisgrftenherkamen,ginge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heiligeStadt,undsiewurdenvielensicht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LeutehabendieseHeiligennatrlichauchohneFoto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erk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sushatjadenTodbesiegt.DerTodmudannallerdingsirgend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auferstandenseinunddas,obwohlJesusseinenJnger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rAuferstehungversich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thus28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"MiristalleGewaltimHimmelundaufderErdegegebenword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esemZusammenhangsolltemansicherinnern,wasJesusnochku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einemTodgesag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us13: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nnauchjemandzueuchsagt:'Siehe!HieristderChris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!dortister,'Glaubtesnicht.DennfalscheChristuss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scheProphetenwerdenaufstehenundwerdenZeichenundW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,um,wen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dieAuserwhltenirrefhren.Sehteuch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;ichhabeeuchallesvorherges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