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us der Trickkiste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[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derTrickk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VertreterdesGlaub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tarkenArgumentef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lichenGla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zahlreichenStellenversuchendieAutorenderBibel,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icherGedankenzuverdeut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aja55: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nneureGedankensindnichtmeineGedanken,nochsindmeineW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ureWege"istderAusspruchJehovas."dennwiedieHimme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alsdieErde,sosindmeineWe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lseureWegeund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ankenalseureGedan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lusargumentierthn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Korinther1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da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eGottesistweiseralsdieMenschen,un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acheGottesiststrkeralsdieMen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Korinther3:18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mandverfhresichselbst:Wennjemanduntereuchdenkt,er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SystemderDingeweise,sowerdeereinTor,da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werde.DenndieWeisheitdieserWeltistTorheitbeiGot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esstehtgeschrieben(Hiob5:13):'ErfngtdieWeisenin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nList.'Undwiederum:'Jehovawei,dadieberlegung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nnichtigsind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Korinther13:1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icheinUnmndigerwar,pflegteichwieeinUnmndigerzur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einUnmndigerzudenken,wieeinUnmndigerzuberlegen;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,daicheinManngewordenbin,habeichdieMerkmal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mndigenabgelegt.DennjetztsehenwirwiemitHilfe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allenenSpiegelsinverschwommenenUmrissen,dannaberwi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AngesichtzuAngesichtsein.Jetzterkenneichteilweise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werdeichgenauerkennen,so,wieichgenauerkanntworden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arfnatrlichzuderebenzitiertenStelle1.Korinther13: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nichtgleichzeitigMatthus11:25zitieren,dennJesusbeurte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nmndigenganzandersalsPau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11: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jenerZeitantworteteJesusundsprach:"Ichpreised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,Vater,HerrdesHimmelsundderErde,weildu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evordenWeisenundIntellektuellenverborgenun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mndigengeoffenbarth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nahmenbesttigenebendieRe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all'diesenArgumentenwird,indieseroderjenerForm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hauptungaufgestellt,daein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ichesWesensoweiseis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enSinnseinerWortenichtmehrerfass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hnlich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usikerdieFachspracheeinesPhysikersnichtmehrverst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FachausdrckekommenjedochindenGlaubensstz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belnicht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mualsodavonausgehen,daGottineinerAr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rLogik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nApostelngesprochenhat.DerbesserenVerstndigunghat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enbarnichtgedient;dennderApostelPaulushatj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tszitiertenBibelstellezugegeben,daauchernurall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ommenenUmrissenerkann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umeinWesen,dassoweiseistunddasdenMenschengescha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(wennmander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ungsgeschichteGlaubenschenkt),sich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enschlichenSprache,abernichtdermenschlichenLogikbed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ichverstndlichzumachen,bleibtunklar.Undwasf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tzenhateinBuch,dasaufvieleFrageneinefrunsunlog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wortparathat.EinBuch,dasdadurchunglaubwrdig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obengenanntenBibelzitatenkannderGlubigeberlege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ieren.Ermuaberindirektzugeben,dadiechris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hrenichtsehrberzeugendwirkt.DieWahrheitdessen,w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aubensoll,kannderChristselbstnichterkennen.Einbl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aubewirdhiergefordert.EinGlaube,dersichnur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auenindenMenschenJesusunddieEvangelisten,dieber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ichtethaben,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tglichenLebenglaubenwirimallgemeinennurdas,wasuns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erflchlicherPrfung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scheint.DiechristlicheReli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dertjedocheinenGlauben,dernurdannalsechtgilt,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ndasUnwahrscheinlicheglaubt,z.B.andieAuferste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MenschennachdemTod.GernewirdhierzudasGleichnis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lubigenThomaszitiert,denJesusamEndebeleh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20: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sprachzuihm(Thomas):"Weildumichgesehenhast,has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laubt?Glcklichsinddie,dienichtsehenunddochglaub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erGlaubeistalsoeinGlaube,derohnedieverstandesm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ichtauskommt.EinGlaubefrLeute,dienichtlangfrag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berallesdenExpertenberlassen.EsisteinGlaubeanAuto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derhiergefordertwird."DennwirwandelndurchdenGla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ichtdurchSchauen",sagtPaulusin2.Korinther5: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gnoranceisstrength"sagtauchGeorgeOrwellinseinemBuch19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h.dieIgnoranz05,1derVolksmassenbegrndetdieStrke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aubensgemeinscha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kannnurjedem,derseinenGlaubennichtverlier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pfehlen,sicheinseitigausirgendwelchenKirchenbltter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ieren.ErgewinntdadurcheinWissen,mitdemerjeden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bisherkeineGedankenzumThemaReligionundWeltanschau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hat,berzeugenkann.DiesesWissenwirdsozurMacht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hnungsloseMenschen.Und,umdenGlubigenbeiderStang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,redetmanihmdannnochein,daerseinewigesL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iert,wennerdieGlaubensgemeinschaftverlt.Einepsych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scheAbsicherung!JedenanderenGlaubenlehntnunderGlub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derUnglaubwrdigkeitab,nurandemihmandressiertenGla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001:002101230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keineSchandenichtszuwissen,aberesi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ndenichtsdazulernenzu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k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terkrampfhaftfest,weilerdenGlaubennichtmeh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ungsuerungsondernalslebensnotwendigenBesitzbetra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Kirch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zudemmitderEitelkeitihrerAnhngerrech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nwennjemandetwasals"richtig"anerkannthatu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hat,dannwirdnurnochnachArgumentenfrdieseLe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.Erwirdkaumzugeben,dain"seiner"Argumentation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ArgumentenderKritikerbefatmansichnurnotged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itikerwerdenseitjeherdiffa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2:39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rund,weshalbsienichtglaubenkonnten,ist,daJes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sagte:"ErhatihreAugenverblendetundihrHe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rtet,damitsiemitdenAugennichtsehenundmitdemHe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edankenerfassenundumkehrenundichsieheilenwer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esaja6:9-10,derletzteTeildesSatzeswurdeallerdings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leichtvernde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itdemHerzendenGedankenerfassen"-Gefhlewerdenhier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enMastaberhoben.EinHeiratsschwindlerdrftedan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rkeineChancenhaben.bersehenwird,wieleichtsichGef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uzierenlassen.KomikerbringenunszumLachenundbeiman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nteuerfilmidentifiziertmansichunwillkrlichmitdemHa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steller.OftsindesfreierfundeneGeschichten,Scheinwahrh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dieunsdennochgefhlsmigmanipu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rageistalso,welcheBedeutungwirunbewiesenenundunw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lichenBehauptungenzumessen.DieFrageist,wiema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vorIrrwegenschtzt.DieFrageist,wieweitwirunserL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jenenausrichtensollen,die,umihreeigeneExistenzi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tzusichern,Glaubensstzein'sSpielbringen.Undda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usangebracht,dieArtundWeisezubetrachten,wi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ologischerSeiteargumentiertwirdundwelchelangfris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irkungendieGlaubensstzejener,angeblichvonGotterleu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Menschenbishergehabt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WerkenchristlicherTheologenwirddieGlaubwrdigke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ersonJesusmeistvorausgesetzt.Manchmal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mandazudas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gument:"JesushataufseineZeitgenossensoberzeugendgewir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arkeinZweifelbesteht."Oder:"MenschenwiePaulu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hanushttennichtihrLebengegeben,wennsienichthundert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ntigvonJesusberzeugtgewesenwren."Abergibtesnicht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oristischenVereinigungenMenschen,diebereitsind,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eleihrerGemeinschaftihrLebenauf'sSpielzusetzen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laubwrdigkei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vonNazar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BeurteilungderEvangelienmumandavonausgehen,da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BefrworternderchristlichenLehregeschriebenword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alsoindenEvangelienStellenfindet,dieeineKriti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ersonJesusgeradezuherausfordern,wiez.B.diegewalt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elreinigung,dannkannmandavonausgehen,dadieseGesch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lssobekanntwaren,damansienichtverschweigenkonnte.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emanerlutern,warumJesussogehandelt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2:17(nachder"Tempelreinigu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Jngererinnertensichdaran,dageschriebensteht:"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ferumdeinHauswirdmichverzehr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MarkusdieGeschichtevonderTempelreinigunghnlich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erzhlt,jedochohnediesenNachsatz,berichtetMat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JesusanschlieendimTempelLahmeundBlindeheilte.Es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,daJesusdieVo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desTempelszumAllerheiligstenzhlt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Raum.indemderglubigeJudeGottanbetete,warensicher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denSchafeundRinder.EinpaarKuhfladenvordemAltarh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aufdenglubigstenJudenabstoendgewirkt.Zudemw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tuelleVorgangderOpferungvonMosesgenaugeregelt.DieOp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ndientendemLebensunterhaltderPriesterkaste,dieihrers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InstandhaltungdesHeiligtumssorgte(siehe3.M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hinflltauf,daesJesushiernichtmitG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-undFeindesliebeversuchthat.Esistkeinefrie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nstration.Erhttez.B.irgendwoanderseineigenesGottes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u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MenschenmumananseinenTatenmessen,dennmanweinie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rlichseineWortegemeint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jemanddieNchsten-undFeindesliebepredigtundsich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nichtdaranhlt,dannmumansichdochfragen,wieer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Wortegemeintsind.AuchMoseshatbrigensschonNchs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Feindesliebegepredigt(2.Mose23:4-5),aberdasnurneben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"Tempelreinigung"wurdeJesusundseinenAnhngernnirg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StadtZufluchtgew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11:19(nachder"Tempelreinigun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lsesamTagsptwurde,gingensiejeweils(einzeln)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hin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Bibelstelle,diezeigt,daJesusbeidieserAktio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in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ieWunder,dieJesusgewirkthat,habenoffenbarnicht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zeugendgewirkt,wiez.B.dieHeilungamSabbat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12:13-14(Markus3:1-6,Lukas6:6-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aufsagteerzudemMenschen:"StreckedeineHandaus!"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ecktesieausundsiewurdewiederhergestellt,gesund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Hand.AberdiePharisergingenhinausundhieltenRat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n,damitsieihnvernicht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hariserwartetenalsoab.Alssiesahen,dahierkeinW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chehenwar,gingensieem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ausderSynagoge;dennJesush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ewagtamSabbatinderSynagogeseineGeschftezubetreibe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ochwohlniemandglauben,daJesusseineWunderhei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onstdurchgefhrthat.Wovonhttendennsonstseine12J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ebt,undwozugabeseinenKassenverwalter(Johannes12: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hiermeintJesushattedasVolkbeiseiner"HeilungamSabb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sichgehabt,wirddurchMatthus12:15einesanderenbele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12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Jesusdieserfuhr(dadiePhariserausderSynagogegeg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n),zogersichvondort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warkeineswegsderallseitsbeimVolkbeliebteWunderhe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achberichtendieEvangeliendavon,daervorderaufgebr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Volksmengefliehenmute.SieheMatthus8:28-34;9:1;Mat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:18;Lukas4:28-29;Johannes5:18;Johannes8:59;Johannes10:3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1:53-54;Johannes12:36;Lukas13:31;Johannes10:3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12:14;Markus3:6;Markus12:12;Lukas5:16;Johannes2: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;Johannes7:1-13;Johannes7:30,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warebendamalsnichtdereinzige"Wundert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ostelgeschichte8: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befandsichinderStadteingewisserMannnamensSimon,der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magischeKnstegetriebenunddieNationvonSamari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unenversetzthatte,indemersagte,erselbstseieinGro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siealle,vomGeringstenbiszum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,gabenachtaufih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en:"DieserMannistdieKraftGottes,diemandieGroen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ostelgeschichte16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lswirzurGebetsstttegingen,geschahes,daun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sDienstmdchenbegegnete,daseinenGeist,einenWahrs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onhatte.SiepflegteihrenHerrenvielGewinneinzubrin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siedieKunstderVoraussagebetri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9: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sprachzuihm(Jesus):"Lehrer,wirsahenjemand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ungdeinesNamensDmonenaustreiben,undwirsuchtenih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rn,weilerunsnichtbegleite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gibtsichhiernochtolerant,wieausdemfolgende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geht.AbernachseinemTodkommteszublutigenAus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ungenmitNachahm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ostelgeschichte19:11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GottvollbrachtedurchdieHndedesPauluswei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er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licheMachttaten,sodamanvonseinemLeibeweg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erundSchrzenzudenLeidendenbrachte,unddieKrankh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chenvonihnen,unddie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Geisterfuhrenaus.Abergewiss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umherziehendenJuden,dieDmonenauszutreibenpfleg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nahmenesebenfalls,denNamendesHerrnJesusber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zusprechen,dievon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Geisternbesessenwaren,indem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en:"IchbefehledirfeierlichbeiJesus,denPauluspredig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warendasieben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einesgewissenSkeva,einesjd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berpriesters,diedastaten.AlsAntwortsprachjedochder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istzuihnen:"IchkenneJesus,undPaulusistmirbekannt;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seidihr?"DaraufsprangderMensch,indemder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eistw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sielos,erlangtedieHerrschaftbereinennachdemander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nndieOberhandbersie,sodasienacktundverwundetet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emHauseflo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bentzteauchdiegleichenAusredenwieandereWunderhe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einBetrugerkanntwur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12:43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inunreinerGeistvoneinemMenschenausfhrt,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erterdrreOrte,umeineRuhestttezusuchen,undfi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.Dannsagter:'IchwillinmeinHauszurckkehren,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ichausgezogenbin';undbeiseinerAnkunftfindet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wohnt,dochsaubergefegtundgeschmckt.Danngehter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nimmtsiebenandereGeistermitsich,die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tiger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erselbst,undnachdemsieeingezogensind,wohn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t;unddieletztenUmstndejenesMenschenwerdenschl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dieer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musicheinmalklarmachen,welcheFolgensolcheundhn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chtenaufdieEntwicklungderMedizinhatten,al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licheLehrezurStaatsreligionwurde.Jahrhundertelangg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alserwiesen,dadieUrsachevonKrankheitenu.a.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e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,dieeinenMenschenbefallen.DerHeiligeBenediktvonNurs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rnderdesBenediktinerordens,hatausdiesemGrund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hngernverboten,Medizinzustudieren.DieEntwickl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ssenschaftundTechnikmachteerstdannwiederwesentliche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ritte,alsinderZeitderReformationundderfran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olutiondieUnfehlbarkeitderchristlichenLehreinF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hatnochnichteinmaldenSinnderhygienischenVorschri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,dieMoseszumSchutzderGesundheitseinesVolkes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(3.Mose6:28,Markus7:1-6,Lukas11:37-4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erharmlosungvonSuchtstoffenamBeispieldesAlkoholszeig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JesusdiegesellschaftstragendeVerantwortungseinerBew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erkannthat.DerAlkoholschdigtjanichtnurdieLe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erwirktauchingeringenMengenbereitsenthemmend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tdanndazu,damancheAktionennichtmehrunterderstre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tandesmigenKontrolleablaufen.DerAlkoholisiertemach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mehrdieMhe,alleKonsequenzenseinerHandlungenab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zenunddanachzuhandeln.SokommtesdannzuSchlger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ichtseltenstrzenalkoholisierteAutofahreranderei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l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HochzeitvonKanaanistderWeinbrigensauchkeinesweg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engetrunkenworden,dennesstehtjageschrieben,daderW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angenwar.DerWeinhatalsofrdiegeladenenGst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reicht,unddieWasserkrge,ausdenenJesusdenWeinherv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thabensoll,warennichtgeradeklein.Undwassag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lei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2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ederandereMenschstelltzuerstdenvortrefflichenWeinauf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ieLeutetrunkensind,denminderwertigen.Duhas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refflichenWeinbisjetztaufbehalt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ierwaralsobereitseinigeZeitimGangeundJesushat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inemBesufnisseinenBeitraggelei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trengwarendochdadieRegeln,diederProphetJere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knde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emia16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usollstberhauptkeinHausdesFestgelagesbetreten,umd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ihnenzumEssenundzumTrinkenniederzu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nehmenwireinmalan,dalediglichderWunderglaub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ilnehmerdieserHochzeitdasWund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machte.Gib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hmlicheinenhalbbetrunkenenWasserinseinenhalbvollenBec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wirderdiesesWasserauchnochfrWeinhalten.Nur,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wreJesuseinBetrger,weilerdieLeuteindemGla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ssenhat,daerzauber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igeBibelstellenlassenauchdie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keitdesJesu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zarethineinemanderenLicht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7: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ichtetnichtmehrnachderuerenErscheinung,sondern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rechtesUrtei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as7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Undglcklichist,wernichtAnstoanmirnimm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11:19(Lukas7:34-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eskamderSohndesMenschen,deraundtrank,d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dieLeute:"Siehe!EinFresserundeinMann,der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ntrinkenergebenist,einFreundvonSteuereinnehmer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nder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1: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sagtezuihnen:"Wahrlich,ichsageeuch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uereinnehmerunddieHurenvoreuchinda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reichGo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h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ruppe,dieJesusumsichgescharthatte,scheintaucheh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zwielichtigeTruppegewesenzusein,dieauch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altanwendungnichtzurckschreck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GefangennahmedesJesusvonNazarethkommteszu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gemenge,beidemeinerderSklavendesHohenpriesters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rverliert.LukasberichtetvonzweiSchwertern,d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gerbesaen(Lukas22:3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2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agteJudasabernicht,weilihmandenArmengelegenw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weilereinDiebwarunddieKassehatte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lagenwegzutragenpfleg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schichtevonAnnaniasundseinerFrauSapphira,dieunt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underttigenAugen"desPetruszuTodekamen,beweist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gerJesukeineHeiligenwaren,sondernExtremisten,dieauch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MordanihrenAnhngernnichtzurckschreck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ostelgeschichte5:1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wisserMannjedochmitNamenAnaniasverkauftezusamm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pphira,seinerFrau,einBesitztumundbehieltinsgeheimetwa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Preis,wovonauchseineFrauwute,underbrachtenu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ilundlegteihnzudenFenderApostelnieder.Petru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:"Ananias,warumhastdudichvomSatansodreist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,demheiligenGeistgegenbereinfalschesSpielzutr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vondemPreisdesFeldesinsgeheimetwaszurckbehalten?Bl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nichtdein,solangeesbeidirblieb,undwaresnicht,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verkauftwar,weiterindeinerGewalt?Warumbeschlossestdu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TatindeinemHerzen?DuhasteinfalschesSpielgetri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snichtMenschensondernGottgegenber."AlsAnanias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rt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,fielerniederundverschied.UndgroeFurchtk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diedavo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.DiejngerenMnneraberstandenauf,h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ihninTcherundtrugenihnhinausundbegrubeni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musichhiereinmalberlegen,obmanjemandenwieG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hauptbetrgenkann,jemanden,derangeblichallessieh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wei,auchdiegeheimstenGedanken,wieesinderB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uptetwird(Hesekiel5:11,Matthus10:29-30,Johannes6:6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VerhaltendesAnaniasistsicherauchnichtbegrnde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geldenVertraueninGott,sonderninmangelndenVertrauen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ostel.DaszurckbehalteneGeldsolltejawohlalsReservedie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Jesusdochnichtsobaldkommt.DieBehauptungdesPetrus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niasberdasbeidenApostelnhinterlegteGeldfreiverf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nte,wirddurchdieApostelgeschichtewieder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ostelgeschichte4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undlegtenes(dasGeld)jeweilszudenFenderApos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der.Daraufwurdeeinemjeglichenzugeteilt,so,wieerbedrf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allendistauchdieEile,mitdermandieLeichebeseitigt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andtenwurdennichtbenachrichtigt.DieLeichewurd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alsa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ostelgeschichte5:6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ngerenMnneraberstandenauf,hlltenihn(Ananias)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cherundtrugenihnhinausundbegrubenihn.Nach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zeitvonetwadreiStundentratnunseineFrauherei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wute,wasgeschehen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seinerFraumachtemannunebenfallskurzenProzeundhatte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ArtauchgleicheinenlstigenZeugenbeseitigt,denn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unehmen,dadieFrauwute,woihrMannhingegangenwar.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teaufdieseWeiseeinExempelstatuiertunddieGemei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stundSchreckenver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ostelgeschichte5: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lgedessenkamgroeFurchtberdieganzeVersammlungund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,dievondiesenDinge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ethoden,mitdenenhierdieEinigkeitderGemeindehe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warenhnlichdeneneinerTerror-Organis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istdieWahrhe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ragestellteschonPilatushalbresignierendan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ohannes18:3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denviel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,dieesgibtum"dieWahrheit"(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ligeSchrift)etwasetwasglaubwrdigerdarzustellen,i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legungdieamhufigstenangewand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vonJesuswirdberichtet,daerdieSchriftenausgeleg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as24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usgehendvonMosesundallenPropheten,legteerihn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SchriftendieDingeaus,dieihnbetra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AuslegungenhabenallerdingsaufdieJudenschondamal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berzeugendgewirkt.DeutlichwirddiesbeidenMissionsre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Pau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ostelgeschichte14:19(Apostelgeschichte13:45,28: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trafenaberJudenausAntiochiaundIkoniumeinundberred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Volksmengen,undsiesteinigtenPaulusundschlepptenihn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hinaus,inderMeinung,ersei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luswurdeinfastjederStadt,dieerbesuchthat,vondenJ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pottetundmutehufigsogarfl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postelgeschichte13:50-51,14:5-6,16:22-23,17:8-10,17:32-3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: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rAuslegungderJesus-Wortebegannmanschon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ungdesNeuenTestaments.Hierein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5:25-34(Matthus9:20-22,Lukas8:43-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wardaeineFrau,diez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fJahrelangmiteinemBlutf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aftetwar,undsiewarvonvielenrztenvielenSchme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setztwordenundhatteihrganzes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verbraucht,u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teihrnichtsgentzt,sonderneswareherschlimmerge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siedieDingeberJesu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,tratsieinderVolksmeng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nherzuundrhrteseinueresKleidan,dennimmer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esie:"WennichnurseineuerenKleideranrhre,werd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undwerden."UndsogleichvertrocknetederQuellihresBl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iefhlteesanihremLeibe,dasievonderltigenKrank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heiltwordenwa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8,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sogleicherkannteJesusansich,daKraftvonihmausgeg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r,underwandtesichinderVolksmengeumundbegannzusa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WerhatmeineuerenKleiderangerhrt"AberseineJngerbega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ihmzusagen:"Dusiehst,dadieVolksmengedichdrngt,und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gst:'Werhatmichangerhrt?'"Eraberschauteringsum,u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002:0018052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dieFrauaufDauergeheiltwar?Wahrscheinlichnicht,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Priester,dieJesusverurteilten,konntenmitder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zungdesVolkesrechnen,deshalblieensieJesus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chhinrichten,imUnterschiedzuJohannesdemTufer.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angeblichGeheiltenhatsichkeinEinzigerfr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auzusehen,diedasgetanhatte.DieFrauaber,furchterfll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tternd,dasiewute,wasihrgeschehenwar,kamundfielvor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ederundsagteihmdieganzeWahrheit.Ersprachzuihr:"Toch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inGlaubehatdichgesundgemacht."Geh'hininFrieden,unds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deinerltigenKrankheitgeheil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MatthusundLukasfindetmaneinedemMarkus-Evangel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nlicheBibelstelle.WhrendMatthusnichterwhnt,dahi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JesuseineKraftausges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ist,denndiesstehtimWiderspruch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nenfolgendenWorten"deinGlaubehatdichgesundgemacht",s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susbeiLukas:"Eshatmichjemandangerhrt,dennichh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merkt,daKraftvonmirausg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nochverhltnismigharmloseInterpretationhatte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nde,wenndasEvangeliumeinmalgeschriebenwar,u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hrerenExemplarenbeiverschiedenenchristlichenGemeinde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hrbuchaufbewahrtwurde.Mankonntedannallenfallsnochl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keauf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Verfahrenweisewarbrigensnichtneu.Schonim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stament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2.Chronika34:14(2.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ge22: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hrendsienundasGeldherausnahmen,daszumHauseJeho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brachtwurde,fandChilkija,derPriester,dasdurchdie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esbermittelteBuchdesGesetzesJeho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nnmandasfnfteBuchMoseliest,wirdmanfeststell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einigeGesetzestextewesentlichdetaillierter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nd,alsimdrittenBuchMose(z.B.3.Mose20:27,5.M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8:10-2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erauchdasdritteundvierteBuchMos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tevo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ronistenaussptererZeitstammen,dennMosesverheit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Leviten48nichtnherbezeichneteStdtemitsam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idegrundinStadtnhe(4.Mose35,3.Mose25:32-34).D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agtJosua,derNachfolgervonMoses,ausdrck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osua13:14(Josua13: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rdemStammderLevitengaber(Moses)keinErb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ueropferJehovas,desGottesIsraels,sindihrErbe,so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ihnenverheie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sVerfahrenderBchervermehrunghatteauchbeidenEvange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Nachteil,danunmehrereeinanderwidersprechende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istierten.DieGeschichtewurdedadurchnichtglaubwrdi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nderneherunglaubwrdiger.ImKonzilzuNiza(335nachChris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ringertemandaherdieZahlderEvangelienaufvier,die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cheinigeWidersprcheenthie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mdennnochdieBibelalseinevonGottinspirierte"H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rift"darstellenzu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,besannmansichnunwieder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telderAuslegung.EinederGrundlagenfrdiesesVerfahre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chheutenocheineStelleimzweitenPetrus-Br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Petrus1:20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ndaswitzuerst,dakeineProphezeiungderSchriftirgend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ivatenAuslegungentspringt.DenndieProphetiewurdenie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urchdenWilleneinesMenschenhervorgebracht,sondernMen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detenvonGottaus,wiesievomheiligenGeistgetragen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mite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fentemansichdi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keiteineBibelstelledes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fassersmiteinerBibelstelleeinesanderenVerfassersausz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n.DieBibellegtsichselbstaus,wirdheutenochbehaup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nmumannurnochsichergehen,dakeinedieserProphezei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LaufederZeitverflschtwordenist.Dazuwirdvonden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hovasOffenbarung22:18-19zi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ffenbarung22:18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chlegevorjedermannZeugnisab,derdieWortederProphezei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serBuchroll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:WennjemandeinenZusatzzudiesenD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cht,wirdGottihmdiePlagenhinzufgen,dieindieserBuch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chriebenstehen,undwennjemandirgendetwasvondenWor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uchrolledieserProphezeiungwegnimmt,wirdGottdessenTei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BumendesLebensundausderheiligenStadtwegnehmen,Di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indieserBuchrollegeschrieben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RichtigkeitderBibelwirdzwarbeidiesem"Beweis"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belbewiesen,d.h.ausjenemBuchdessenRichtigkeitman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ersuchenwollte,aberesstehenjainderBibelsovielewa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orte,derenRichtigkeitmanunmittelbareinsieht.Undwarum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nderRestderBibelnichtauchrichtigsein?Und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ndeltessichhiernichtumeinenmathematischenBeweis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meinenGlaubensbew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iernocheinBeispielfreinwahresW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rche14: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endeinUnerfahrenerglaubtjedemWort,aberderKlugeachtet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neSchri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suchenwirdocheinmalmitderebengewonnenErkenntni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leg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tthus24:34(Markus13: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hrlich,ichsageeuch,dadieseGenerationaufkeinenF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gehenwird,bisalledieseDingegesch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Wort"Generation"bedarfhiernatrlicheinerAuslegung,ob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korrektebersetzunghierkeinanderesWortzult.Wrde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mlichdasWortGenerationmitdemihmzugewiesenenSinngehal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nZeitabschnittvonetwa30Jahrenverstehen,dannhttez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eit,alsder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rTacitusseineBcherschrieb,scho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ltuntergangstattgefunden,wieausdenvorangehendenVersen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r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tthus24: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gleichnachderDrangsaljenerTagewirddieSonneverfins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,undderMondwirdseinLichtnichtgeben,unddieS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vomHimmelfallen,unddieKrftederHimmel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schtt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mdenZeitraumvondemhierdieRedeist,zuinterpretieren,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Petrus3: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ndes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dieseeineTatsacheeurerKenntnisnichtentge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liebte,daeinTagbeiJehovawietausendJahreistundtau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ahrewieeinTag.JehovaisthinsichtlichseinerVerheiung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angsam,wieeseinigefrLangsamkeithalten,sondern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duldigmiteuch,weilernichtwill,dairgendjemandvernich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,sondernwill,daallezurReue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istzwarseltsam,daGottnunoffensichtlichnichtmehrw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langeeinTagineinemMenschenlebenist,abernehmenwir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,eswreso.RechnetmannuneineGenerationmit15bis45J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einJahrmit365TagenundeinenTag=tausendJahre,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5X365X1000,dannistdieExistenzderKirchedienchsten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llionenJahreges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ichdieseinemZeugenJehovasvorrechnete,meinteerallerd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manfrsolcheAuslegungendenGeistGottes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eundden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ihrerGlaubensgemeinschaftnurder"getreueundverstnd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klave"(manbeziehtsichhieraufMatthus24:45-46),mit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ortenderPrsidentderZeugenJehovasundseinFhrungsgrem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Gremium,dasleiderauchnichtimmerunfehlbarist,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gangenheitgezeig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ereinesmachtdieseAuslegungspraxisdeutlich:Auslegung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rtzuweisungen.EinWortodereinLehrsatzbekommtp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zli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iganderenSinn.EinenSinn,dermitderBedeutungder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ortenichtsmehrgemei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vangelischeunddiekatholischeKirchebeschreiten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legungspraxiseinenanderenWeg.Hierwirdzugegeben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verlssigkeitderQuellennichthundertprozentigerwiesenist.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ibtzu,dabeibersetzungenKommentaremiteingeflossen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ten,damitdieEvangelieneinemanderenKulturkreisverstnd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machtwerdenkonnten.ManteiltsodieBibelaufineinenw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inspirierten)Teilundeinenunwahren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elischerErwachsenenkatechismusAusgabe1974Seite17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cksichtigtman,dabiblischeSchriftstellerwissenschaf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kenntnisseihrerZeitaufgreifen,dannbrauchtesnichtzu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onfliktzwischenbiblischer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ungsdarstellungundna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ssenschaftlicherErklrungzu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schonhatmandiegewnschteZweiteilungineinemwissen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ichenTeilundeinentheologischenTeil,dienurden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h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hlerhat.dasienichtbiblischzubegrndenist.Denkba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cheineAufteilungineinenhistorischenundeinentheolog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kannsodenGlubigendurchdieAuswahlderBibel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ipul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legungenwerdenvondenbeidenchristlichenGrokirchen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elischenundderkatholischenKirchen,u.a.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ringerenWortschatzalterSprachenbegrndet.AlteSpr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thaltensymbolhafteW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Argumentjener,dieimneuenTestamenteineFolgevon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ssen,BildernundSymbolensehen,mitdenensichalleinGo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nderbareGedankenbeschreib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angelischerErwachsenenkatechismusSeite1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urderjenige,derdieBibelnichtsymbolisch,sondernreinlog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alysiert,wirdihre"Widersprchlichkeit"bemngeln.Wersic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bestimmteDeutungentscheidet,brauchtdamitander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zuschlieen.WerBilderundSymboleaufsichwirkenlt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merwiederNeuesentdeckenunderkennen,wievielschichtig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aussc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lichsie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atsacheist,dainaltenSprachenSachverhaltewenigerdiff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iertdargestelltwerden.Diesrechtfertigtjedochkeinesinn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lschendenAuslegungen.DieSymbolikmuwenigstensimdamal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rachgebrauchenthaltensein.Undmanmusichdochauchfragen.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ndiefesteGrundlagefrdenGlaubenist,wennmanannimm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ussagenderBibelnichteindeutigsind.Washatmandan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erHand?EinGeschichtsbchleinausdemmanherauslesenka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asman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will?JedesBuch,undseiesauchnochsobanal,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dochmitdieserMethodedersymbolischenDeutungzu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iligenSchrifthochstili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erauchsolcheGegenargumentebringeneinenechtenGlubig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chtinVerlegenheit.ErverweistaufdieIrrationalit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aubens.WennmanallerdingsirrationaleInterpretationenin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trachtungeneinbezieht,kommtmanzueinerunendlichenMehrdeu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teinerBibelstelle.WillmannuneineBibelstellezur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ngsgrundlagemachen,mumandieseMehrdeutigkeitauf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nigeDeutungenredu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ffenbleibtfrdenGlubigen,wieerPhantasieundGlaube,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laubeundAberglaubetrennensoll.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07,3WiesollerdieGlaubwrd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ssen?-MitdemGefhl?AuchGefhlesindfehlbar!Werkannsc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GiftigkeitvonAutoabgasenmitseinemGefhlermess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gibtfastkeineMethode,dienichtgenutztwird,umdieWah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verschleiern.SowerdenunliebsameBibelstellenbeider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abeinKommentareneinfachdurchPunkteersetzt.DieBibelstelle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ose49:9-10wirdineinemBuchderWachturmgesell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OrganisationderZeugenJehovas)soziti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ZitatausdemBuch"Dei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igreichkomme"Seite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i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njungeistJuda...DasZepterwirdnichtvonJudaw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chderBefehlshaberstabzwischenseinenFenhinweg,bisSch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was"Er,dessenesist"bedeutet)kommt;undihmwirdderGehor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kergeh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Satz"VomRaubwirstdu,meinSohn,gewilichemporsteig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wiederdarauffolgendeSatzsindhierdurchPunkteers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enWerkenevangelischerundkatholischerTheologenh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nchmaldenEindruck,dahierdiewenigenBibelstellennu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003:003507300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eibtzuhoffen,dasichauchbeijenen,dieauf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elleresLichtderErkenntnishoffen(Sprche4:1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rgendwannjeneErkenntnisdesAristotelesdurchsetzt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oninvorchristlicherZeitdaraufhingewiesenhat,d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terschiedzwischenLgeundWahrheitverschwimmt,w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GrundstzederLogikver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UntermalungderAnsichtendesAutors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MethodederAuswahlvonZitatenunddiedamitverbundeneg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ereinfachungvonArgumentenkannmannatrlichauchanwenden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ArgumentevonAtheistenzuentkrften.Esgelingteinemso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merdieArgumenteandererin'sLcherlichezuziehenoderv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l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en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mderWahrheiteinStckchennherzukommen,mssenwiruns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Kriterienklarwerden,nachdenenwirdieMischungvonw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freierfundenenGeschichtentr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onvonGeburtansindwiralleeinOpfervonInform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bewutwirddieInformationsflut,dietglichaufunseinst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alisiertundbestimmteInformationenwerdenvonunsalsbrau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gewhlt.Intelligenz,Mentalitt,Interesseunddieinfrh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cherZeiterfolgtePrgungunsererWeltanschauungspielen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eerheblicheRolle.StndigistmanversuchtInformation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eigeneMeinungbesttigen,kritikloszubernehmen.Inform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en,diedereigenenMeinungwidersprechen,versuchtmanentwed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derlegenoder,wenneseinemselbstanSachkenntnismang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aubtmanbereitwilligdenen,dieverknden,daessichhie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bewieseneodermangelhaftbegrndeteBehauptungenhandelt.St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mansoinGefahrsichmitseinerMeinungaufeinerEinbahnstr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bew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einesProblemsbedingteinenminimalenWissensumfang.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manetwaeinRadiogertnurdannbauen,wennmanbestim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etzmigkeitendeselektrischenStromsundderelektroma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schenWellenkennt,wennmanzustzlichnocheineReihegeeign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terialienkennt,wennmanbergeeigneteWerkzeugeverfgtu.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Kurzummanbe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gteinBasiswi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UnterschiedzudenNaturwissenschaftenistderWissensumfa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ristlichenReligionenimwesentlichenbestimmtdurchden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Bibel.NeueErkenntnisse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sichhiernurdurchversch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rtigeAuslegungenergeben.Whrendimnaturwissenschaf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eichdieauslogischenberlegungengewonnenErkenntnissean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ExperimentenfreinenbestimmtenGltigkeitsbereichbew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rd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nen,bleibenrelig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Aussagenimmerunbewi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dieAuswahlvonwahrenInformationenliefernun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turwissenschaftenklareKriterien.Soistz.B.einBeweis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dersprcheenthltmitSicherheitfalsch.EinBeweis,der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zugzurRealitthat,istfragwr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rBereich,indemwirgesicherteErkenntnissesammel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,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warbegrenzt,aberdieseGrenzensindflieend.Mitdem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manGedankenkettenaufbauen,diemillionenfachlngersind,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ieeinmenschlichesGehirnspeichernkann.Maschinen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e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sNaturgesetzewiez.B.dieSchwerkraftscheinbarauerKraf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otzderunermdlichenSucheneugierigerNaturwissenschaftler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jedochimmereingroerTeilunsererWeltrtselhaftbleiben.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erdingsglaubt,fehlendegesichertenaturwissenschaft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rkenntnissemitreligi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Erklrungenausfllenzu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uftGefahrjenenliebenMitmenschenindieHndezufall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ineZukunftsangstfreinenkleinenObolusmitLgenbetu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