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Der S�ndenfall#Sei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�D#e#r###S#�#n#d#e#n#f#a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e##bei##vielen##anderen#Religionen,##so#steht##auch##am##Begi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lichen#Glaubenslehre#eine#Legende,##die#Legende#vom##S�ndenfa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e#Fabel#mit#zentraler#Bedeutung#f�r#den#christlichen#Glauben,##d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S�ndenfall#br�uchten#wir#keinen#Erl�ser.#�##Wenngleich#viele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##auch##heute#noch#f�r#eine##wahre##Begebenheit##halten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##sie##doch##in##einer#Welt,##in##der##die##Tiere,##trotz#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haften##Intelligenz,##reden##konnten,##und##wo##der##Mensch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anden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Moses#3: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chlange##nun##erwies##sich#als##das##vorsichtigste##Wesen##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ebenden##Tiere##des#Feldes,##die#Jehova#Gott##gemacht##hatte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n#sie#zur#Frau#zu#sprechen:##"Sollte#Gott#wirklich#gesagt##hab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'Ihr#d�rft#nicht#von#jenem#Baum#des#Gartens#essen?'"#Darauf#spra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##zur#Schlange:##"Von#der#Frucht#der#B�ume#des#Gartens#d�rfen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.##Aber#von#der#Frucht#des#Baumes,##der#in#der#Mitte#des##Gart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hat#Gott#gesagt:##'Ihr#sollt#nicht#davon#essen,##nein,#ihr#so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nicht##anr�hren,##damit#ihr#nicht#sterbet.'"##Darauf##spra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nge#zur#Frau:#"Ihr#werdet#bestimmt#nicht#sterben.#denn#Gott#wei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an#demselben#Tage,##da#ihr#davon#e�t,#euch#ganz#bestimmt#die#Au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an#werden,#und#ihr#werdet#ganz#bestimmt#sein#wie#Gott,#erkenn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#und#B�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redendes#Tier#gibt#es#�brigens#auch#noch#in#4.##Moses##22:28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#sich#dabei#um#einen#redenden#Esel.###-##Sie#meinen,##so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#sie#auch.#Aber#Vorsicht!#Hier#handelt#es#sich#um#einen#Esel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timme#Go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#es#sich#bei#der#Schlange#um#einen#jener#Gottess�hne##handelte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n#Menschen#die#Nephelim,##jene#starken#M�nner#zeugten#(1.##Mo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-4),#geht#aus#der#Geschichte#nicht#h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##und#Eva#waren#jedenfalls#dumm#genug,##um##ein##unwiderstehli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en##nach#der#Frucht#des#Baumes#der#Erkenntnis#von#Gut#und##B�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haben.#Die#Wirkung#jener#Frucht#lie�#nicht#lange#auf#sich#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Moses#3:7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nn##wurden#ihnen#beiden#die#Augen#aufgetan,##und#sie#wurden##gewahr,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�##sie##nackt#waren.#�##Daher#n�hten#sie##Feigenbl�tter##zusamm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en#sich#Lendenschur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uf##den#ersten#Blick#hat#diese#Erkenntnis#nichts#mit##der##Erkennt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Gut#und#B�se#zu#tun.##Um#dies#zu#erkennen,##mu�#man##erst##einige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setze#kennen,#die#zur#Entstehungszeit#dieser#Geschichte#g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#B.#2.#Moses#20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u##sollst#nicht#auf#Stufen#zu#meinem##Altar##hinaufgehen,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deine#Schamteile#�ber#ihm#aufgedeckt#werden#(siehe#auch#3.#Mo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Schamgef�hl##wird##hier#als#g�ttliche##Kraft##gedeutet,##d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#zu#bestimmten#Handlungen#zwingt.#Ein#einfacher#Erkl�rungs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#eines#Gef�hls.##Analysiert#man#selbst#peinliche##Situationen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mmt#man#zu#einem#anderen#Ergebnis.#Wenn#man#etwas#tut,#was#geg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#g�ltige#Moral#ist,##dann#wird#man#gezwungen,##sich#vor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##Anzahl#von#Menschen#zu#rechtfertigen.##Hier#steht#also##ni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#dahinter,#als#die#berechtigte#Angst#vor#der#Gesellschaft.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##man#nach#dem#Grundsatz,##der#da#lautet:##Blo�##nicht##unangeneh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ffallen!#�#09,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cht##menschliche##Z�ge##hat#hier#auch##noch##jener##allwissend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�chtige#G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    1.#Moses#3: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#h�rten#sie#die#Stimme#Jehova#Gottes,##der#um#die#Tages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Brise##im##Garten#wandelte,##und#der#Mensch##und##seine##Fra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eckten#sich#nun#vor#dem#Angesicht#Jehova#Gottes#inmitt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�ume#des#Gartens.##Und#Jehova##�Gott#rief#�#den#Menschen##wiederhol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prach#zu#ihm:#"#�Wo#bist#du?#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1.#Moses#3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#Jehova#Gott#ging#daran,##f�r#Adam#und#f�r#seine##Frau##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nder#aus#Fell#zu#machen#und#sie#zu#bekl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viele#Tiere#Gott#wohl#daf�r#geschlachtet#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##den#folgenden#Versen#scheint#es#fast#so,##als#h�tte#jener##W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scher#Angst#bekommen,#da�#ihm#seine#Sch�pfung#ebenb�rtig#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-    1.#Moses#3: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Jehova#Gott#sprach#dann:##"#�Siehe,##der#Mensch#ist#im#Erke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von##Gut#und#B�se#wie#einer#von#uns#geworden#�,##und##nun,##da�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e#Hand nicht#ausstrecke#und#tats�chlich#auch#Frucht#vom##Bau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##Lebens##nehme und#esse#und#auf#unabsehbare#Zeit##lebe##-##.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#tat#ihn#Jehova#Gott#aus dem#Garten#Eden#hinaus,##damit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Erdboden#bebaue,#von#dem#er genommen#worden#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Sch�pfer,#der#hier#geschildert#wird,#steht#offenbar#nicht#�ber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n,##die##er#geschaffen#hat.#�###Es#war#nicht#der#Versto�##gegen 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,##der#jenen##Gott#veranla�t#hat,##den#Menschen#aus#dem Para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jagen.##Eigenartig#wird#in#dieser#Sage#auch#das##B�se dargestell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#jene##teuflische#Schlange#hat#offenbar##nicht##ein einziges#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ogen.##H�tten#Adam#und#Eva#vorher#vom#Baum#des#Lebens gegessen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#sie#den#G�ttern#tats�chlich#ebenb�rtig#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as#lange#Leben#jenes#Adam,##er#soll#immerhin#930##Jahre##geleb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ist#sonst#nur#wenig#be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Moses#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ist#das#Buch#der#Geschichte#Ad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#hier##einen##Roman##mit#500##Seiten##erwartet,##der##wird##sch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100065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Freilich#ist#eine#solche#Psychoanalyse#problematisch,##denn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terbewu�te#Einfl�sse#sichtbar#zu#machen,##mu�#das##Ver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n##Menschen#analysiert#werden,##die#gesellschaftlichen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l�ssen#nicht#unterliegen.#Bei#Kindern#und#geistig#Behind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nd##gesellschaftliche##Einfl�sse##gemindert,##weil##s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rache#nicht#bzw.##noch#nicht#beherrschen.##Erst#durch#sol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gleiche#k�nnen#gesellschaftliche#Einfl�sse#indirekt##s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ar#werden.#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ntt�uscht,##denn#in#Vers#5#des#gleichen#Kapitels#endet#die#Biograph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Ad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mag#wohl#diese#Legende#vom#S�ndenfall#wohl#entstanden#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##Menschen##der##damaligen#Zeit#war##sicher##aufgefallen,##da�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wachsende#Mensch#immer#mehr#Erkenntnisse#gewinnt.##Der#Zeitpunk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dem#er#erwachsen#ist#und#mit#seinen#F�higkeiten#seine##Lehrmei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ifft,##f�llt##zusammen#mit#dem#Wendepunkt#in##seinem##Leben.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##die#Geborgenheit#des#Elternhauses,##er#mu�#selbst#f�r##s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unterhalt#aufkommen#und#er#beginnt#zu#altern.##-#Ein#Stoff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f�r#ein#Drama#eignet!##Ein#Drama,#das#dann,#�hnlich#wie#das#Dra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on#Hiob#�#03,2##�,#religi�se#Bedeutung#erlangte,#als#es#in#den#Priesterschrif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#festgehalten#wurde.##Weltentstehungsgeschichten#sind##auch##he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eine#gefragte#Literatur.##Eine#Vermutung,##die#dadurch##gest�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##da�#die#Biographie#Adams#offensichtlich#entfernt##wurde.##Vi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##pa�te##sie##nicht#in#ein##religi�ses##Werk.##In##theolog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ffentlichungen##zur#Sch�pfungsgeschichte#wird#immerhin##zuge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die#jetzige#Form#der#Sch�pfungsgeschichte#(Genesis#1#-#11)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�gung##zweier##verschiedener#�berlieferungen#durch##den##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##des##Pentateuch##(der##f�nf##B�cher##Moses)##entstand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elle:##Prof.##Dr.#Ernst#Haag#"Sch�pfung#und#S�ndenfall",#Schri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#"Antwort#des#Glaubens"#Nr.##3,#herausgegeben#mit#Genehmig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bisch�flichen##Ordinariats#Freiburg).##Ein#Vergleich#von##1.##Mo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7#mit#1.#Moses#2:7#macht#dies#deutlich.#Ab#1.#Moses#2:5#beginn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#�berlieferung#der#Sch�pf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enn#man#jedoch#die#Geschichte#vom#S�ndenfall#als#Legende#ansieht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#dies##Konsequenzen##f�r##den##christlichen##Glauben,##den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#ist#einer#der#Pfeiler#in#dem#Gedankengeb�ude#des##christ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#Glaub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r#Stammbaum#von#Jesus#wird#bei#Lukas#bis#auf#Adam#zur�ckge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ukas#3: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uch#Paulus#nennt#Adam#meh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1.#Korinther#15:21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Denn#da#der#Tod#durch#einen#Menschen#gekommen#ist,#kommt#auch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�Auferstehung#der#Toten#durch#einen#Menschen.#�#Denn#so,#wie#in#Ada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##sterben,##so##werden##auch#in#dem##Christus##alle##lebe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cht. (Siehe#auch#R�mer#5:12-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1.#Thimotheus#2: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#m�chte#ich,##da�#sich#die#Frauen#in#wohlgeordnetem##Kleide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Bescheidenheit#und#gesundem#Sinn#schm�cken,##nicht#mit#beson~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m Flechten##der##Haare##und#mit#Gold#oder##Perlen##oder##sehr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spieligem Gewand,##sondern#in#einer#Weise,#wie#es#sich#Frauen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t,##die#Gott zu#verehren#bekennen,##n�mlich#durch#gute#Werke.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Eine#Frau#lerne#in#Stille#mit#aller#Unterw�rfigkeit.##Ich#erlaube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einer#Frau#nicht#zu#lehren#oder#Gewalt#�ber#einen#Mann#auszu�ben,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ondern#sie#sei#in#der##Stille.##Denn#Adam#wurde#zuerst#gebildet,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danach#Eva.##Auch#wurde#Adam#nicht#betrogen,##aber#die#Frau#wurde#�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gr�ndlich#betrogen#und#geriet#in#�bertretung.#�#Doch#wird#sie#durch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ergeb�ren#in#Sicherheit#bleiben,##vorausgesetzt,##da�#sie##in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080121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as#Buch#Hiob#wurde#in#Versform#verfa�t.##Hier#handelt#e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her#eindeutig#um#eine#Dichtun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Glauben#und#Liebe#und#Heiligung#mit gesundem#Sinn#verha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�mer#6:22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#hingegen,##da#ihr#von#der#S�nde#frei#gemacht,##aber#Skla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Gott#geworden#seid,##habt#ihr#eure#Frucht#zur#Heiligkei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Endergebnis#ewiges#Leben.##�Denn#der#Lohn,#den#die#S�nde#zahlt,#�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ist##der#Tod#�,##die#Gabe#aber,##die#Gott#gibt,##ist##ewiges##L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Jesus Christus,#unseren#Her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##diesen#Paulusworten#wird#deutlich,##da�#Paulus#die#Geschichte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##und#Eva#w�rtlich#genommen#hat.##Dies#steht##jenen##theolog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egungen##entgegen,##die#Adam#als#Symbolfigur#betrachten#(adamah##=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von##Erde#gemachte)#und##behaupten,##Evolutionslehre##und###Bib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#sich#miteinander#vereinbaren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us##und#sein#Heiliger#Jesus#sahen#die#Ursachen#f�r##Krankhei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##ausschlie�lich#im#geistig#religi�sen#Bereich#(siehe#Markus##7:15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�us#12:43-45,##Markus#5:25-34).##Dagegen#erkannten#die#israeli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##Priester##immerhin##die#psychische#und##physische##Wirku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ung,##deuteten#diese#aber#religi�s.#So#erhielt#die#Nahrung#bei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ten##eine#magische#Bedeutung#(siehe#3#Moses#11).#Aber#diese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er##animistischen##Weltanschauung#�#04,3##�##herr�hrende##Erkl�rung##rei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##um##Krankheit#und#Tod#von#unschuldigen#Kindern#oder##von##Go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uchteten##Priestern#zu#erkl�ren.###Und#so#half#man#sich##mit#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r#Geschichte#vom#S�ndenfall,##einer#schwerwiegenden#Verfehl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Menschen,##die#so#schwer#war,#da�#sie#Folgen#f�r#die#Nach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.##Sippenhaft#war#damals#nichts#au�ergew�hnliches#und#so#nahm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#da�#Gott#ebenso#mit#den#Menschen#um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#Gott##der##Bibel,##sowie#seine#Kumpanen#die##Engel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monen, ist##ja##ein##Gott##mit##allen##menschlichen###geis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Eigenschaften#�#08,4##�#wie Zorn,##Liebe,##Eifer#u.s.w.,#nur#etwas#m�cht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.#Ein#g�ttlicher �bermensch#in#der#Gestalt#eines#gewaltt�t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lischen#Herrschers,##nicht#mehr!##Ein#Gottesbild,#das,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#die#christlichen Zeiten#hinein,##gepr�gt#ist#von#einer##animi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schen#Weltanschauung.##So berichtet#die#Offenbarung#z.##B.#v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3:00360186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imistische#Weltanschauung:Von#lateinisch#anima,##die##Seel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geleitet.##Eine#Weltanschauung,#die#von#beseelten#Naturkr�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en#ausgeht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4:00180196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Der#Gott#der#Bibel#ist#durch#seine#menschlichen##Eigenscha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sensm��ig#begrenzt.#Ein#Mangel,#den#heute#manche#chris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ologen##wegdiskutieren,##indem##sie##k�hnsten##Behaupt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stellen.##Da##wird##behauptet,##Gott#sei##transzenden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mmanent#zugleich,##das#menschliche#Begriffsverm�gen#�bers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nd#u.s.w.#Aber#gleichzeitig#bleibt#er#doch#f�r#die#Gl�ub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s#Person#ansprechbar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     von#vier#Windd�monen#�#12,5##�,#die#von#den Engeln#des##Sch�pfergottes##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#Zaum#gehalten#werden#(Offenbarung#7: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Geschichte#vom#S�ndenfall#f�gt#sich#also#gut#in#die##israeli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slehre#ein.##F�r#den#Israeliten#der#damaligen#Zeit#war#es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,##da�#Geistesgaben,##wie#die#Erkenntnis#von#Gu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e,#auf#B�umen#wach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der##christlichen##Glaubenslehre##hat##dagegen##die##Nahrung#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che#Bedeutung#weitgehend#verloren.##Geistesgaben#werden#hier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vom#Sch�pfer#verliehen#(Markus#16:17-18;##Apostelgeschichte##2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:43).##Der##Nahrung##kommt##allenfalls##noch##beim##Abendmahl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che#Bedeutung#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Geschichte##vom#S�ndenfall#pa�t#auch#nicht#zu##dem##von##Chri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�ndeten##barmherzigen#Gott,##der#sogar#seinen#Sohn##opfert,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#nach#dem#Tod#weiterleben#k�nnen.#Man#fragt#sich,#warum#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##�berhaupt#sterben#l��t?##Nur,##weil#die#ersten#Mensche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tesgabe#der#Erkenntnis#von#Gut#und#B�se#vom#Baum#gepfl�ckt#ha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#wir#denn#wirklich#die#Gabe#der#Erkenntnis#von#Gut#und#B�s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m#Umfang?##Die#folgenden#Beispiele#zeigen,##wie#schwierig#es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Tat#als#gut#oder#b�se#einzust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i#M�usen,##die#man#starkem#Stre�#aussetzt#oder#zu#Hundert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#engen#K�fig#zusammenpfercht,#kann#man#beobachten,#da�#es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mpfen#kommt,##die#manchmal#einen#t�dlichen#Ausgang##haben.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chen##kann##man#�hnliches#beobachten.##Man#denke#nur##a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awalle,##die##nach##gro�en#Fu�ballspielen##entstehen,##oder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genannte##"Ausschreitungen"#bei##Gro�demonstrationen.##Wer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chuld,#wenn#Menschen#verletzt#werden?#Der#Veranstalter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#Einzelne?##Die#Rechtssprechung#f�llt#hier#sehr##unterschi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 Ur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us#dem#Leben#der#Spinnen#ist#bekannt,#da�#weibliche#Spinnen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nnchen##nach##dem#Begattungsakt#fressen,##wenn#sie##s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zeitig#in#Sicherheit#bringen.##Das#Spinnenweibchen#kan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wei�reiche##Kost#f�r#die#Produktion#ihrer#Nachkommenschaft##gu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auchen.##Andererseits#handelt#es#sich#hierbei#um##Gattenmord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 kann##man#ein#Lebewesen#anklagen,##das#nur#seinem##Insti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t?##Die#Natur,##die#dieses#Wesen#hervorgebracht#hat,##hand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usam, aber##durchaus##sinnvoll.##Bevor#wir#hier##voreilig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teil##f�llen, sollten#wir#uns#daran#erinnern,##da�#auch##un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n#Sch�pfungen#-#z.##B.##das#Auto#-,##j�hrlich#Tausende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ben#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5:00250201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Die#Komplexit�t#nat�rlicher#Vorg�nge,##die#durch##�berlag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ieler##makroskopischer#und#mikroskopischer#Vorg�nge##zusta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ommt,##verdeckt#die#einfachen#Gesetzm��igkeiten,#die#nat�rl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hen#Vorg�ngen#zugrunde#liegen,##Gesetzm��ikeiten,#die#aus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genschaften#der#Materie#resultieren.##So#ist#man,#ohne#je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turwissenschaftliche#Wissen,##nur#allzu#leicht#geneigt,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tur#ein#menschliches#Verhalten#anzudichten.##Der#Denkfehler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#hat#von#der#Wirkung#auf#die#Ursache#geschlossen,##ohn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schehen#auch#nur#bruchst�ckhaft#zu#kennen.#Ein#wenig#Phan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,##ein##paar##Vermutungen##-##so##enstehen##dann##religi�s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kl�rungen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    Die##T�tung#eines#Lebewesens#wird#erst#dann##zur##Gewissensfrage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#eine#pers�nliche#Beziehung#zu#diesem#Lebewesen##hat.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�pfeln oder#N�ssen#�#04,6##�#oder#Insekten#kann#man#kaum#eine##pers�n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ung aufbauen,#da#wir#mit#diesen#Lebewesen#nicht#kommunizie~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r##k�nnen#die#Welt#durch#die#Anwendung#der#Naturgesetze##ver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n. Wir##m�ssen##sie#sogar#ver�ndern,##wenn#wir##nicht##unt�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wollen. Ver�ndern#hei�t#aber,##die#bisherige#Ordnung#zerst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#�Der##Eingriff#in#gro�e#Systeme#�#-#z.##B.##der#Umbau#eines##Haus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Gesetzes�nderung###in##einem##Staat,###die##Ausrottung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h�dlingen" in#der#Natur,##ein#chirurgischer#Eingriff#bei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chen#- #�erfordert#gro�e#Sachkenntnis,##um#langfristig#die#Wir~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###�kung#absch�tzen#zu#k�nnen.#�##Eine#optimale#L�sung##ist##of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###oder###nicht##realisierbar.###Ein##Irrtum###ist#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ie#rein#religi�se#Betrachtungsweise,##bei#der#man##annimmt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�se##im##Menschen#durch#den#Einflu�#von##Geistern##ode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lu� des Teufels#zustande#kommt,##f�hrte#aus#heutiger#Sicht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telalter#zu krassen#Fehlurteilen.##Es#ist#bekannt,##da�#da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te zum##Tode verurteilt##wurden,##weil#man#ihnen##einen##b�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ck nachsagte. Solche#Leute,#die#im#Verdacht#standen,#unter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lu�#des#Teufels zu#stehen,##wurden#damals#verurteilt,##obwoh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##annahm,##da� sie##vollkommen#unter##fremden##Einflu� st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#somit#f�r#die#Tat gar#nicht#verantwortlich##waren. Begr�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#daher#die Verurteilung#damit,#da�#man#sie#im Jenseits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schnelleren Heilung#zuf�hren#wollte#�#05,7#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##und##B�se#sind#subjektive#Begriffe#zur#Bewertung##eines##Sach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.##Um#zu#einer#objektiveren#Betrachtungsweise#zu##kommen,##m�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Sachverhalte#nach#anderen#Kriterien##bewerten.##Eine##M�glich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sich#zu#fragen,##ob#eine#Tat#sinnvoll#(d.##h.#motiviert,#zie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t)#oder#sinnlos#(d.##h.##unmotiviert,##zuf�llig)#war.#Dies#w�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objektiven#Beurteilung#von#Sachverhalten#n�her#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Justiz#in#einer#pluralistischen#Gesellschaft#wird#zumindest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Teil#der#Gesellschaft#unglaubw�rdig,##wenn#sie#sich#an##religi�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r�gten#Ma�st�ben#wie#Gut#und#B�se#orientiert.###Bei#einer#Gerich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ndlung#geht#es#daher#heute#nicht#mehr#darum,#ob#eine#Tat#gu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e#war,##sondern#es#wird#nach#dem#Motiv#der#Tat#gefragt,#und#es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,##welche##Gesetze##verletzt##wurden,##wobei##die##Gesetz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ystem##des#Staates#wiederspiegeln.##In#unserem#Staat##ist##z.#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#ein##Dieb,##der##aus#einem#Kaufhaus##etwas##wegnimmt,##ohn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ahlen##(ausgenommen#nat�rlich#der#Eigent�mer#des##Kaufhauses).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#aus#einer#Abfalltonne#ein#ebenso#gebrauchsf�higes#Produkt##(z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6:0023024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Was#ist#das#nur#f�r#eine#gerechte#Welt,##in#der#die#fried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en#Lebewesen,#die#Pflanzen,#allen#anderen#als#Nahrungs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ge#zu#dienen#haben?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7:00400276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Zu##solchen##und#�hnlichen#Begr�ndungen#kommt#es##immer##dan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nn#man#bei#der#Wahrheitsfindung#neben#den#Realit�ten#Fik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n#des#menschlichen#Geistes#mit#einbezieht,##und#das#Ergebn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m#Gesch�ftssinn#der#Potentaten#diktiert#wird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.##ein#Radio)#herausnimmt,##wird#nicht#bestraft.##Anders#ist#das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n##Banknoten,##die##von##Angestellten##der##Bundesbank##vernich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#Wer#diese#alten#Banknoten#in#Umlauf#bringt#wird#best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Strafma�#f�r#eine#Tat#h�ngt#bei#uns#davon#ab,#welches#Sicherh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ko##der##Delinquent##f�r#die#Gesellschaft##darstellt##und##we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##er##angerichtet#hat.##Dies#gilt#jedenfalls##f�r##die##mei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gibt##aber#einige#Paragraphen,##mit#denen#sich##bestimmte##Grupp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gesch�tzt#haben.#So#m�ssen#z.#B.#Kirchen#nicht#beweisen,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behaupten,##und#k�nnen#doch#ihren#Mitgliedern#versichern,##da�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absolute##Wahrheit##verk�nden.##Auch#Unternehmer##z�hlen##zu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n#Gruppen#unseres#christlich#gepr�gten#Rechtssystems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ein#Unternehmen,#das#�berwiegend#durch#den#Flei�#der#Arbeitn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#gewachsen#ist,##als#ihren#Besitz#betrachten.#Die#christliche#Eth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t##hieran##keinen#Ansto�.##Im#Gegenteil!###�In#der##Bibel##wir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en-Knecht-Ordnung#als#etwas#v�llig#normales#betrachtet.##Soga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rei##ist##gesetzlich#gesch�tzt#(siehe#2.##Moses##21).##Wer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,##da�##es##sich##dabei##um##die##Regelung##eines##ganz##nor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verh�ltnisses#gehandelt#hat,##der#lese#2.#Moses#21:20-21.#Jes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die#Rechtm��igkeit#dieser#Gesetze#nie#angezweifelt#(siehe#Matth�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5:17-22).##Auf#die#Frage#eines#Pharis�ers,#welches#das#gr��te#Gebot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osaischen#Gesetz#sei,#antwortete#Je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Matth�us#22:3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#'Du##sollst#Jehova,##deinen##Gott,##lieben##mit deinem##gan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zen##und#mit#deiner#ganzen#Seele#und#mit##deinem ganzen Sinn.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#ist#das#gr��te#und#erste#Gebot.##Das#zweite ihm#gleiche,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:##'Du##sollst##Deinen##N�chsten##lieben##wie dich selbst.'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n###diesen##zwei##Geboten##h�ngt##das##ganze 'Gesetz'##und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'Propheten'.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s##forderte#also##lediglich##etwas##mehr##Menschlichkeit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#der#zum#Teil#menschenunw�rdigen#mosaischen#Gese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in#Gesetzesversto�#ist#allerdings#lt.#Jesus#f�r#Christen#keine#S�n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in#Matth�us#12:31#(Markus#3:28)#verk�ndet#Jes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de##Art##von#S�nde#und#L�sterung#wird##den##Menschen##ver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##aber##die#L�sterung#gegen#den#Geist#wird#nicht##ver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"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#L�sterung##gegen#den#Geist#meint#Jesus#eine#L�sterung##gege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ligen#Geist.#Dies#geht#aus#den#folgenden#Versen#her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#Notsituationen,##die#aus#der#Illegalit�t#heraus##entstanden##s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##Jesus#sogar#weitere#illegale#Aktionen#f�r#gerechtfertigt##(sie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as##16:1-9).##Ein#Widerspruch#zu#dem#oben#genannten#Zitat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#fragw�rdige#Gesetzesauffas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Definition#der#christlichen#Kirchen#"S�nde#=##Gesetzes�bertretung"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mit#in#Frage#gestellt,##und#das#Schuldbewu�tsein#der#Christen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s#beinahe#untr�gliche#Gewissen#-#orientiert#sich#offensichtlich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en,##die#von#Menschen#"f�r"#Menschen#gemacht#wurden,##und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#an#den#nat�rlichen#Bed�rfnissen#der#Men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