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KapitelsindimBuch"MitArgumentengegendieZeu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hwes"vorge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Sndenfall-einmorscherEckpfe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hristlichenGlau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tammvter-vonNoahbisJak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"ehrenwerte"Gesell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wunderbarenGeschftedesHerrnM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-EinEntrckterodereinVerrc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hrheitundSa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derTrickkistederVertreterdesGlaub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ttesbeweise"-WegeoderIrrwegezu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SpielmitdesWahrscheinlichkeit-LebendurchEvol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endesGei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Schwachstellendeshistorisch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ialektischenMaterialis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kleine1X1der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dasLebensospiel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tereundbesinnlicheSp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