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/02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 T r a b b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Warwick All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IC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bble is provided for the enjoyment of ALL Atari comput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only be distibuted free-of-charge.  The author, Warwick All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the Copyright, but expressly permits distribution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OVERVIEW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bble is cosmetically similar to the crossword game Scra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difference being that this version can be played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- against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lease runs in BOTH MONOCHROME (High) and COLOUR (Me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the size of the dictionary, a 45000 word monster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structure, this program will not execute on a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ONE MEGABYTE OF MEMORY. A smaller dictionary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any interes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Quick c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let you avoid reading this manual, you can j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f these few c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lect PLAYERS from the GAME menu, then click on the top two CPU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s. Once you press OKAY, the two super-brainy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attle it out. Click on END GAME to stop them -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o wait until they are not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 play, click on tiles in the lower-left corn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-and-hold on the square of the board you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word at, then drag in the direction you wan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has many other features, so you should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enu options may be disabled. This has NOT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or disable features, it's just that these feature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yet!  Without doubt, those and many other fea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due course - keep an eye on your software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PLAYING STrabbl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bble is a game for up to six players. The game centr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words from a group of letters, producing something like a cro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display. If you are unfamiliar with the game of Scrabb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read the short description in the RULES section,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buy the board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 game setup is for one human player against a mod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omputerised opponent, with both players given tiles.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be able to go first. We describe play from this point 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description of changing the setup unt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oosing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ower right side of the screen is a box, which we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dit box", containing your seven tiles. The top seven squar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we will call the "active area". Immediately below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a small arrow, the "cursor", pointing up at the activ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even squares - which initially contain all seven of your tiles 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the "inactive are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 box is used to choose the letters you intend to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Clicking on different parts of the edit box will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The actions are very intuitive, but we will explain them al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n't miss a useful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acti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either click on a tile or a blank spac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licking on a tile in the inactive area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to be moved up into the active area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urrent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licking on a blank space in the inactive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use all of the tiles in the activ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moved down into the inactiv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cti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ing on a tile in the active area will caus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d down into the inactive area, and the cursor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point of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ing on the area just below the active area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 to that position - but not past the end of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activ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available, are "keyboard equivalents" for the abov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we li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[A to Z] Pressing a letter key will cause a tile with tha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moved into the active area. Of course, if you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such a letter in your inactive ti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[Space] Pressing the space bar will move a blank t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e area, provided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[Escape] Pressing ESC will cause all tiles from the activ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oved into the inactiv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[&lt;-- and --&gt;] Pressing an arrow key will move the cursor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t either end of the active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[Backspace] Pressing the backspace key will cause the t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 of the cursor position to be moved do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activ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[Delete] Pressing the delete key will cause the tile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cursor position to be moved down into the activ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hoosing letters for your word, you will usually be in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letter or some letters on the board as part of the word.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etters out of those you put in the active area,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 when you place you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acing your letters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ce your word on the board, move the mouse pointer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 where you want to place the first tile in your act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and drag in the direction you want the word to go - a rubb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what your doing.  Release the mouse button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escribed the direc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You DO NOT have to drag a rubber box to the exact siz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cing, just enough to give an indication. If you just cl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your word will be placed acrossward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have to worry too much, because if you mis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it will probably indicate rubbish words on the board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check and re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utomatic spell-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ttempt (perhaps accidentally) to place a word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n the STrabble dictionary, the computer will display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, allowing you to change your mind about the placement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, to ignore the fact that the word is nonsense (IGNORE), or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dictionary (ADD)! Unlike Scrabble, there is no pena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use a wro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ll checking feature can be disabled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PELLING button in the OPTIONS menu. You might wish to do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ility to add words to the dictionary can be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LOCK DICTIONARY button in the OPTIONS menu. You migh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hen people who are unfamiliar with the game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wapping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asionally you will not be able to think of a word to pla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or available tiles.  You may swap from zero to all of your t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 (not necessarily new - if you are nearing the end of the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the same tiles back!) by moving them into the active are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SWAP button on the desktop.  Some players lik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y can go, with a small score, in the hope of collect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- for example if you have six E's and a C, you might thin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swapping some of the E's for new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our new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playing your tiles, you will be given new ones to b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ack to seven. The next tile it is your turn, the new tiles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ection so that you know what they are.  There ar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tiles available, so if there are insufficient tile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s many as possible (see the END OF THE GAM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oading and Sa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s can be loaded and saved freely. Two particular gam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by th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game with the highest combined score of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game with the highest score for a sing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wo special games are stored as BESTGAME.SAV and TOPSCORE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and are stored in the DATA directory. All other g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GAMES directory - unless you change the path in the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bble games are pretty important things, so the computer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have saved the game, so if you stand to lose i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 and given the option of saving.  For example, if you quit or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other game without ending the current game, you will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note that this feature is NOT one of those `dumb' on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just mindlessly asks for confirmation - 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you haven't saved the game, then you haven'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 DICTIONAR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bble is supplied with a 45000 word dictionary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erformance achieved by the computer opponents,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without annoying you with checks on words that are real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eruse the dictionary to help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arching for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earch the dictionary at any tim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ICTIONARY option under the WORDS menu. The window you are giv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on the screen, and moved around like any normal GEM window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, click in the area at the top, and type your word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ith any normal edit line in a GEM dialog box,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ess RETURN before you can do anything else. (This must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a WINDOW, rather than the usual FORM - form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simply typing a word to search for, you can al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(wild c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'*' represents any 1 or more letters,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at the end of your word, when it means 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'?' represents any 1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*O     Matches HELLO, HERO, HERETO, and HEREU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?SE]   Matches MOOSE, MORSE,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*TR??E  Matches just PROTR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is intended to help you with your game ---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play against a less powerful computer and not use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Scrabble game, the use of a dictionary wa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, but if the computer is using the dictionary then why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ing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so often, you will come up with a really good wo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not know it. You will be allowed at that time to ad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ctionary. You may also edit the dictionary at your lei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EDIT WORDS option in the WORDS menu.  You can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by typing the word then pressing the 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is very underdeveloped, because you really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dit the dictionary. You should certainly be very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words from the dictionary:  Honestly, "zo" is a word;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ctionary does not have the word, don't delete it. Some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admittedly, obscur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fa,  n.  the name of a North African grass of the genus Stip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, its fiber, used in the manufacture of paper, bas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   - Webster Dictionary, 1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, zho, or dzo  n., pl.  zos, zhos, dzos or zo, zho, dz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ibetan breed of cattle, developed by crossing the y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common cattle. [C20: from Tibe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 Collins Dictionary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think the Tibetans must play Scrabble too? Fancy breeding catt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a 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ave the dictionary at any time, but if you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removed) words to the dictionary and you select QUIT,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, and given the opportunity to save the dictionary befu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RULES OF THE GAM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section, we give a description of the game itsel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familiar with the game and you find this overly brief,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obtain a copy of the board game Scra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lowable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ules for STrabble are very simple, basically, you 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tiles on the board at once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y are in a straight line vertically or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very word on the board is a real one after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r word does not go off the edges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r word touches another tile adjacently (diagonall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), unless you are the very first player, 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word must cover the star in the middl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rules are enforc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core points for every NEW word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lace a tile on a square marked Double Letter Sc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Letter Score, then that tile is worth double or triple it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every word it forms par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lace a tile on a square marked Double Word Sc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Word Score, then every word that tile forms part 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th double or triple its bas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word covers more than one word-bonus square (two, bu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- unlikely), then the word will be worth the product of those bon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all seven tiles from your collection in a sinlge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receive a bonus of fifty points on top of the total of all you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med (it is not possible that this bonus be doubled or trip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lank, which represents any letter chosen by the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used it, has a base value of zero points, and thus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any points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t the end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ends when the END GAME button in pressed, or when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ll of his/her tiles and no more are available to repla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game ends, the total base value of each players t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from his/her score. If one player has no remaining t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er has the total values of all opponents remaining tile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ll players are computerised, then they will end the g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m can find a word, just as human players may do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NSTALL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e two files STRABBLE.PRG and STRABBLE.RSC some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eg. in your games directory; on a blank floppy disk).  The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called DATA and place all other files there. Then create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AMES, where your games will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rgest file in the distribution is one called DICT.DA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ctionary.  It can be placed in the DATA directory, or you may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elsewhere (eg. in a data directory), because a number of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 of STrabble will be able to use it too.  Simp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TRDICT to be the path of the dictionary, eg. C: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eed a special program to set environment variables, but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are using a hard disk, then you will probably already hav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many public domain programs exist for th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