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File name:</w:t>
        <w:tab/>
        <w:t>MAXITECH.DOC</w:t>
        <w:tab/>
        <w:tab/>
        <w:t>Revised:</w:t>
        <w:tab/>
        <w:t xml:space="preserve">1992.06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Created by:</w:t>
        <w:tab/>
        <w:t>Ulf Ronald Andersson</w:t>
        <w:tab/>
        <w:t>Created:</w:t>
        <w:tab/>
        <w:t xml:space="preserve">1992.0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File purpose:</w:t>
        <w:tab/>
        <w:t xml:space="preserve">To document the release of 'Revised MaxiDisk 2.0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  - " -</w:t>
        <w:tab/>
        <w:t xml:space="preserve">and provide some deeper details than MAXIDISK.DOC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 Copyright:</w:t>
        <w:tab/>
        <w:t>Original released as PD FREEWARE by author:  Max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 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  <w:tab/>
        <w:tab/>
        <w:t xml:space="preserve">Revisions as PD FREEWARE by author: Ulf Ronald Andersson 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s may be apparent from the general layout of this text, most of it ha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rigin in my source-file comments for MAXIDISK.S, and its suppor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ome of this information will of course duplicate that in MAXIDISK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but much of it is found in this file only, since I believe that f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f MaxiDisk will care very much how it works, as long as it is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Revision 2.2 updates of May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1. The routine that searches for the MPB pointers of TO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mproved, and now functions on all known T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2. Some sector handling routines have been improved, th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may be masked by the delays caused by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3. MaxiDisk 2.2 has been tested error-free on several TO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ranging from TOS 1.0 through TOS 1.4 to KAOS 1.4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ince no TOS-dependent features are used it should alway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Note, however, that COPY.TTP may fail on some ancient TOS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because of the bug in the gemdos function 'Mallo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uch failure only means that some files will be left un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Unfortunately the present release of TOS 2.6 has a bu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code for 'warm' reset, such that no reset-proof ramdisk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o be possible under this TOS !!!  (I will investigat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Revision 2.1 updates of March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everal routines were trimmed for higher efficiency, and on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n the simulated 'boot' sector was 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ummary of changes from old MaxiDisk to Revised Version 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1. I have implemented the XBRA protocol for all 3 vector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is was one of the two reasons I made this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e affected vec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1) hdv_bpb</w:t>
        <w:tab/>
        <w:tab/>
        <w:t xml:space="preserve">called by OS to identify dis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2) hdv_mediach</w:t>
        <w:tab/>
        <w:t xml:space="preserve">called by OS to detect media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3) hdv_rw</w:t>
        <w:tab/>
        <w:tab/>
        <w:t xml:space="preserve">called by OS for all read/writ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During boot MaxiDisk checks if phystop points to the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dentification code for MaxiDisk, which means warm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But regardless of whether a warm or cold boot is indic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ll 3 XBRA chains are tested to see if any XBRA named "MAX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s already in use.  If so, no new vectors are instal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n error message is given stating this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2. I have modified the memory protection method, so that Maxi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now is compatible with OVERSCAN.PRG and other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previously could crash MaxiDisk (especially when nearly f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(OVERSCAN.PRG must be started after MaxiDisk to function 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e need to use it with OverScan etc., was of course m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main reason to make this revision (by now practically re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is modification consists of several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1) _memtop is adjusted in addition to phy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2) the RAM block reserving high RAM is shrunk, and then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using normal Mfree, so no garbage MPB's re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3) All data between _memtop and phystop is moved dow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new corresponding area, without assumptions about scree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4) _v_bas_ad is adjusted without assuming either any scree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or identity with _memtop, only that it lies somewher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_memtop &amp; phystop, and the move will be a multiple of 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The move is not made direct in hardware, nor by calling X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nor by poking _v_bas_add.  I simply store the new valu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'screenpt' variable and await a VSYNC. Any screen handl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has the physical screen in some other, immovable, area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only ignore 'screenpt', so hopefully most large screens ar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5) A (hopefully) TOS independent routine searches all of O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to find the MPB root pointers enabling most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Should it fail, an error message will be given. 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NOT have to mean TOS incompatibility.  It may be due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earlier boot program messing with MPB's or _memtop, so d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 rearranging the auto folder in suc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3. I have patched the BPB handling to ensure better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when using huge ramdisks, which old MaxiDisk hardly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BPB is still non_standard, of course, in that it has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logical clusters as there are physical sectors, bu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how packing was made transparent to the 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nternally MaxiDisk uses linked packed data blocks of free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o the loss of space due to cluster size neve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e packing itself also makes RAM storage more efficient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e extra clusters' FATs originally marked BAD can be rele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imply by marking these clusters as FREE in the FA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But to do so the FAT sectors and internal data block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must be dimensioned to handle more data than the physic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4. I have completely rewritten the data block al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e original seemed to be compiler-generated rubb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t did work, but inefficiently, so I replaced it with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routine of my own design.  The main task it accomplis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o reclaim blocked ram by fusing released data block ch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nto the chain of free blocks.  But the old routine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lways succeed in also fusing all adjacent blocks, so a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larger contiguous data blocks, and releasing some block l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e new routine always does this, so whenever you clean o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files from MaxiDisk, the data blocks all fuse into one hug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us you can always start over without any remaining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5. I have completely rewritten the pack/unpack routines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changed the packing algorithm a bit. This makes packing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ighter and faster, although no packing ramdisk can b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t present the new MaxiDisk seems to run at one eigth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of QWIKDISK, as measured by QINDEX, which will do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o be specific, each two-byte packing code, can now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 sequence of up to 64 bytes instead of the original 63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Nonpacked sequences are limited to 128 bytes instead of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 special marker has been implemented to allow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nonpacked sectors, used whenever packing proves in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o regardless of data complexity, you always have room f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LEAST so much data as is presently indicated by the free F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6. I have eliminated a lot of compiler-generated garbage-c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unneeded huge file arrays (that have NEVER been used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lso the insane program startup sequence, which turned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nd BSS sections upside-down.  (Really...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7. I have also patched and streamlined each and every rout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remains in the program to get rid of that silly compil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eg:</w:t>
        <w:tab/>
        <w:t>"LEA</w:t>
        <w:tab/>
        <w:t xml:space="preserve">(A0),A0"  and such-like ridiculous non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8. I have added a simulated "boot" sector, since that area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e information which OS floppy routines use to boot their BPB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Programs that circumvent GEMDOS sometimes access this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nstead of using BIOS Getbpb. Such programs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ANY RAM disk which do not initialize this area.  MaxiDisk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sets the "boot" sector according to its current size in RAM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has been tested with MemFile 3.0 which can now access Maxi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rough the sector editor, something not possibl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9. I have amended the 'hdv_mediach' routine to flag '1' on each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hat occurs directly after MaxiDisk has altered the al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free FAT's. This flag is returned only on each first such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ts purpose is to force any programs that try to preallocate F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to recognize the need to read the FAT sectors again.  This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yet been extensively tested, but few programs show the ne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It may help prevent cache'ing programs from hiding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NB: As of the present version (Feb 20 1992), I am not aware of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Some will probably crop up later on, as more users te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I can only test it against such software as I have, so us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different interests may have a better chance at finding faults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All problems that I have seen with other RAM disks have at leas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removed or kept out of this MaxiDisk, and the code is much clear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easier to work with since I removed the last traces of the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Thus I am confident of being able to fix future problems, if they 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 will surely improve the program even further, but at presen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nk I have achieved what I set out to do.  Which was to re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great idea of a packing ramdisk, in a version accept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modern standards and compatible with other moder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Below follows an assorted mix of remarks and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riginal MaxiDisk seems to have been created with a C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startup code extended the BSS area with $2000 bytes s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n moved the contents of the DATA area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riginal BSS area and zeroed the remainder of both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4 was set pointing to the moved data, which were st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o strings were indexed positively, other STATIC's nega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everal Kbyte there were devoted to C IO functions not us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6 was used for allocation of AUTO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ll this has been abolished, except for the use of A4 and A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use of A4 is altered, so all indexes are po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DATA and BSS sections now follow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MaxiDisk high memory variable offsets, relative to phy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S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date</w:t>
        <w:tab/>
        <w:tab/>
        <w:t>rs.l</w:t>
        <w:tab/>
        <w:t>1</w:t>
        <w:tab/>
        <w:t xml:space="preserve">;long BCD identification date == MAXI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drive</w:t>
        <w:tab/>
        <w:tab/>
        <w:t>rs.w</w:t>
        <w:tab/>
        <w:t>1</w:t>
        <w:tab/>
        <w:t xml:space="preserve">;word MaxiDisk drive number (0..$1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size</w:t>
        <w:tab/>
        <w:tab/>
        <w:t>rs.w</w:t>
        <w:tab/>
        <w:t>1</w:t>
        <w:tab/>
        <w:t xml:space="preserve">;word MaxiDisk Kbytes data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CHAIN_p</w:t>
        <w:tab/>
        <w:tab/>
        <w:t>rs.l</w:t>
        <w:tab/>
        <w:t>1</w:t>
        <w:tab/>
        <w:t xml:space="preserve">;-&gt; First free block in data block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dspace</w:t>
        <w:tab/>
        <w:tab/>
        <w:t>rs.l</w:t>
        <w:tab/>
        <w:t>1</w:t>
        <w:tab/>
        <w:t xml:space="preserve">;long == free space in data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pspace</w:t>
        <w:tab/>
        <w:tab/>
        <w:t>rs.l</w:t>
        <w:tab/>
        <w:t>1</w:t>
        <w:tab/>
        <w:t xml:space="preserve">;long == space held by free block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reserve_1</w:t>
        <w:tab/>
        <w:tab/>
        <w:t>rs.l</w:t>
        <w:tab/>
        <w:t>1</w:t>
        <w:tab/>
        <w:t xml:space="preserve">;RESERVED for future changes (B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reserve_2</w:t>
        <w:tab/>
        <w:tab/>
        <w:t>rs.w</w:t>
        <w:tab/>
        <w:t>3</w:t>
        <w:tab/>
        <w:t xml:space="preserve">;RESERVED for future changes (B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bpb</w:t>
        <w:tab/>
        <w:tab/>
        <w:t>rs.w</w:t>
        <w:tab/>
        <w:t>9</w:t>
        <w:tab/>
        <w:t xml:space="preserve">;9 words BPB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MAP</w:t>
        <w:tab/>
        <w:tab/>
        <w:t>=</w:t>
        <w:tab/>
        <w:t>__RS</w:t>
        <w:tab/>
        <w:t xml:space="preserve">;map of data block pointers for logical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_maxi_headend</w:t>
        <w:tab/>
        <w:t xml:space="preserve">= _maxi_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wice as many logical sectors may be used, than would be for unpack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o the number available is dependent on how data can be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BPB is non_standard, in that twice the number of physical cl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s used for "bpb_data_clusts". Those not available have FATs = $FFF7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s clusters are stored in packed format, these "BAD" clusters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be released, by changing their FATs to $0000 (free).  (INTEL forma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Unfortunately, the original allowed packing only on small RAM d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ince insufficient extra FATs and map pointers were added to large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is seems to have caused some confusion amongst the subroutines,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whether "bpb_data_clusts" means sectors or cluster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 have fixed it so all sizes use "bpb_data_clusts" at twice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f the physical data area requested, with the same number of map po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is means all sizes have an extra overhead cost, but this is compens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for by the area gained through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EG:</w:t>
        <w:tab/>
        <w:t>Size requested</w:t>
        <w:tab/>
        <w:tab/>
        <w:t>= 1200 Kbyte</w:t>
        <w:tab/>
        <w:t xml:space="preserve">= 1 228 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Data with worst packing</w:t>
        <w:tab/>
        <w:t>= 1200 Kbyte</w:t>
        <w:tab/>
        <w:t xml:space="preserve">= 1 228 8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otal RAM cost</w:t>
        <w:tab/>
        <w:tab/>
        <w:t>= 1256 Kbyte</w:t>
        <w:tab/>
        <w:t xml:space="preserve">= 1 286 144 bytes (excl TP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Stored test data</w:t>
        <w:tab/>
        <w:t>= 1586 Kbyte</w:t>
        <w:tab/>
        <w:t xml:space="preserve">= 1 624 65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Data with ideal packing = 2400 Kbyte    = 2 457 6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is was tested with the files on my program testing diskette, which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dominated by program files. Text files should pack even ti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ome rules of thumb fo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. Data room will always achieve the size you requested in boo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even if no effective packing can be done. (eg: many LZH-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2. RAM cost will be approximately requested size + 5% + MaxiDisk T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The TPA is presently appx 12 Kbyte.  No other RAM costs can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once MaxiDisk is running, it only Malloc's during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3. If you expect to have a normal mix of files (not ONLY LZH archives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you can expect a useful area well over request_size + 2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Note that this is appx total RAM cost + 20%, so it may even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possible to have data exceeding total RAM size on your computer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4. Simpler data gives better packing, so pure text files may well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the absolute limit of twice the request-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5. The only case when stored data will not achieve the requested siz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when many very small files use up all FAT marks. This will prevent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from knowing that any area is free, since OS only understands clu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 can not promise to supply any help or advice on request since, aft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is is freeware.  I may have to devote my time to earning som money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till, if I have the time, and feel in the mood, I might try to help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n case you wish to reach me, my address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Ulf Ronald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 V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-145 70  Nors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(In case you are unsure about nordic characters, use 'Hoders Vag 7'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(This is of course incorrect, but will be understood by post offi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For cases of dire emergency, my phone number (within sweden)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0753 - 84 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(I believe foreign callers need to remove the initial zero thoug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End of file MAXITECH.DOC 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