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E ( Version_2 ) "ALL-TOS" compatible form with enhanc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rk Williams Co.'s "RDY" Reset Survivabl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 Distribution to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y kind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 Williams Compa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latest  version of RDE.PRG is compatible  with  ALL  TOS_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to date - and so,  unlike my previous RDE offering,  (se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  is  a genuine upgrade enabling RDY Fans to painlessly upgrad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TOS machines and continue to use their saved RDY installations.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"  saved ramdisk files on TOS 1.4 (and upwards) machines they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 This  is most easily achieved using option "U" of the  mini 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H.PRG  (see  separate  offering) - but could also be done  by  loa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on an old TOS ST and then saving it with the new "All-TOS" RDE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saved with the new RDE will load without problems (i.e.  bombs)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.  I  have also slightly enhanced RDE's Graphics User Interface in tha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drive  letters C:\ through to P:\ are selectable  in  this  mann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e.g.  FSIZE,  FATSIZE, ROOT, SIZE, CLUSTERS, HELP etc.) mus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 from a shell - which is why RDSH.PRG is currently also  offered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SH.DOC for details) - but beginners will doubtless prefer the GUI. One no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y useful option in RDSH is option "A" which allows the Drive Lab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RDE/RDY File to be altered - very useful if one wishes to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wo ramdisks saved with the same drive label!  - and for changing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to higher alphabetic positions to accommodate that huge new  hard-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 just  bought  whose partitions insists on  monopolising  m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 drive letters.  I have also made other minor improvements whic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ld  hands" who are very familiar with the old RDY/RDE will notice  e.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RDE will not ask to Load a newly created Ramdisk if its drive  let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for  an installation-dependent  desktop  from  "booting"  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s when disk C:\ is present on the Newer TOS machines still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PRG utility in the "booting" ramdisk's AUTO folder (see below)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a  new  DESKTOP.PRG  version with some  enhanced  features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the RDSH.PRG utility (Read the DESKTOP.DOC file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this version obviates the need for the earlier RDY - for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requests  from Netters on diverse occasions.  Of course,  this 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 with the Mark Williams "C" software - though they "may"  soo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 "ALL-TOS" RDY that is almost identical to this (save for "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" that comply with their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 RDE.PRG is quite small (~11000 bytes) having been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MPEY Packer (which,  though slow,  produces good compaction). If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ed, it may be renamed RDE.TTP (in the which case the Re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.RSC will not b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produce (below) the original documentation that I wrote for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DE - apart from the novelties mentioned above, it still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Luck,     W. Alan B. E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wabe@ukc.ac.uk] - March 22nd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E  -  STE-Compatible form of Mark Williams Co.'s "RDY"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Distribution to the Public Domain authorised by MWC [Doug Peterson] Jan 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  it be clearly herein stated and understood that I can  assum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whatsoever from the use of this modified software - and, as MW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uthorised  its  PUBLIC  DOMAIN  distribution  WITHOUT  benchtesting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neither can they be held responsible for any unforeseen ad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consequential to its use.           Alan Evans (Email: wabe@ukc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 Williams C's  "RDY"  configurable,  saveable-with-contents-to-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loading, eternal ramdisk utility has, from its inception, reigned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st sophisticated reset-survivable ramdisks.  As fans of "RDY" will 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have as many RDY-ramdisks simultaneously loaded  as  volume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nd further one can be made a "booting ramdisk" so that the ST (on 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)  will boot from the auto-folder present on the  "booting"  ramdis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 since I purchased Mark Williams C (version 2.1.7 on disk label) in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reby found how convenient an installation of that software that  "R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ed, I naturally used it to install ALL my various ST packages (Word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um, Prospero Fortran, Degas Elite etc. etc.) on "booting" RDY disk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ather large executable (.PRG) files (which nevertheless load very quick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ies.  Since those days the advent of "executable" packers such as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w  the Lharc based PFXPAK has not only meant that the  executable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 on the ramdisk can be shrunk in size but the saved (.PRG) ramdisk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hemselves be packed ( reasonably quickly with PFXPAK - but don't 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CK-ICE!!) - which made large installations possible on a single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normally format to 82 tracks and 10 sectors giving 820 kbytes using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's  DCFORMAT  - and have experienced next to no failures).  In  this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FXPAK) I have installed the ENTIRE Mark Williams C (v_3.0) plus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Source Debugger and Resource Editor on a Single Floppy!  (except I u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(and  better?) Gulam shell rather than "msh") which loads in ab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nto my Mega ST-4. Who needs expensive, troublesome har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ently  I  decided to "upgrade" and buy myself  an  STE  (with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ytes) for home use.  Imagine my dissappointment when I then discover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 of my numerous "RDY" installations worked - "bombs" appeared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tried to load.  I FAXED Mark Williams Co.  to ask if there was an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orked  on the Rainbow TOS 1.6 - only to be told in one  brief 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 as I have the sourcecode,  I should HACK out a solution to the 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! True I had the sourcecode (but only that which came with version 2.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ich would not work satisfactorily on Mega-4 machines - when I upgra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3.0,  MWC supplied a new "rdy.prg" binary that had cured this  Mega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 but  supplied no sourcecode for the new version.  So much  for 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-Support"  - despite my MWC manual boasting of "SOFTLINE -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"  to  registered  users (such as I!).  Neither did  I  underst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new TOS and previous TOSses(?) - and I really 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unreasonable  that  MWC  appeared not to care at  all  for  its 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ele  -  as  this  just was not a trivial problem  in  C  but  ca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changes that are kept secret from "amateurs" like myself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revealed  to  "Sofware Developers" who pay a  substantial  sum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dge (How else would they keep abreast of amateur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pite my annoyance at MWC's response to my plight,  I hated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spect of not being able to use my "RDY" installations on my 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 satisfactory) new STE - and so I began to HACK.  As you can se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successful  -  the trouble being traced to  RDY's  "non-standard"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Atari  UK,  despite their willingness to help - simply  coul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 me  of the proper RESET procedure - but at a Computer Show  in  Lo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 this  New Year,  I mentioned this to Mike  Vedermann  (of 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) and,  immediately he informed me that,  by definition, 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Vector can ALWAYS be found by *((char **)0x4) - which is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assembly code - which turned out to be the vital info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Mark Williams Co's Doug Peterson had informed me that "RDY"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"PUBLIC DOMAIN" - I asked MWC (via Doug Peterson) for permission -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 forthcame - to  release this  STE-compatible  version of "RD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Networks in  order  to  save  other  "RDY"-Fans  the hass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pending a lot of time "hacking about" to get their install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- possibly without eventual success. It  is  rather  important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"RDY", as the STE-version will  NOT work  satisfacto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 TOSses (to version 1.2) - which is why I have called the ST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"RDE" (I never  could fathom what the "Y" in "RDY" stood for anyw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"RDE" with the older TOSses "bombs"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 herin please find "RDE.PRG"  and its resource file  "RDE.RSC"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ee below. "RDE.PRG"  is PFXPAKed as this reduces it to about 11,79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17865 or so - you can recover the unpacked binary us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arc" or by     "pfxpak -u rde.prg  bare_rde.prg"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another small problem.  It appears that the new RAINBOW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insist  on  taking its DESKTOP.INF from the "C"-drive if  there  be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booting from the auto folder of the booting  "RDE" ramdisk.  So how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get  an  installation-dependent desktop?  My solution  is  to  s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ed  "DESKTOP.INF"  file  on your "booting" RDE  installation  (a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 TOSses)  -  but,   now  be  sure  to  include  the  little 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KTOP.PRG" in the auto folder.  On boot-up this checks to find if DRIVE C: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 in  the which case it copies the DESKTOP.INF file on the  ramdis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DESKTOP.INF" - else it does nothing.  This will OVERWRITE any  DESKTO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on C:\ however - so the next time you boot-up your system fro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 disk  A:\  (with AHDI.PRG in its AUTO folder) you may  get  a 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  If you care about this,  copy your preferred boot-up DESKTOP.INF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"boot-up" (A:\)floppy disk - and put DESKTOP.PRG in its AUTO folder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after "AHDI.PRG"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h,  and FINALLY,  I should mention that I have altered so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s"  of "RDE" - as compared with the original "RDY".  As fan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 "RDY" recognises several "Environment VARIABLES" and, because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 optimal to invoke it from a shell like Gulam - in the which  ca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as well rename it "rde.ttp" and discard "rde.rsc".  As you can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ell command (entered from "me" or Gul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env CMD HELP;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fault settings and list of all Environment VARIAB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e - rebootable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, Mark Williams Company,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passed in the environmental variable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- provides a list of installed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- constructs a new RAM disk execut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- loads a saved RAM disk 'FILE'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- saves active RAM disk 'DISK' with its contents to '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- removes an active RAM disk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- presen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passed in other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- drive identifier for RAM disk (default =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- size in kilobytes of the RAM disk data area (default =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- size in sectors of the root directory (default =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file name for RAM disk image (default = rdedisk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- should the disk install itself as the boot device (default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SIZE - should the disk use 12- or 16-bit tables (default 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- should the disk recover two lost cluster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IZE - specify the number of FAT sectors (default = leas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I have changed the default drive identifier to G:\ (from C:\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all many ST'ers now DO have Hard Diskdrives) for when a new ram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(setenv CMD MAKE). The default FATSIZE is now 12 bits (rather than 16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"RDE"'s fats and disk-sectors correspond to nearly all floppy 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on most floppies each FAT table occupies 5 sectors so,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your "RDE" like a floppy (apart,  of course,  from "RDE"'s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bootsector - ensure that you setenv FSIZE 5 before MAKEing the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otherwise "RDE" will choose its own FSIZE - which depends on the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disk  that  is made.  For some reason - the maximum  size  of  ram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appears  to be 2 Mbytes (even on Mega-4's  or  STE-4Mbyte).  L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ten to add that this is the case with the original "RDY" as well as  "R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If this is a "bug" it is to do, at least partially, with the FSIZ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 are  a  few  useful  "RDE" or  "RDY"  commands  to  hel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itiated  to get used to this most sophisticated piece of software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   setenv CMD MAKE;setenv DISK H;setenv BOOT 1;setenv SIZE 900;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 rde CMD=MAKE DISK=H SIZE=900 BO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akes an embryo "booting" ramdisk H:\ of size 900k as the "defaul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 "rdedisk.prg". Simply executing this loads the ramdis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e second command is shorter and "should" achieve the sam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in my experience it is,  on the whole,  better to setenv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efore calling "RD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                          setenv CMD DROP;rde DISK=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removes ramdisk H:\ - which is followed by a warm rese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       setenv CMD SAVE;setenv DISK H;setenv FILE c:\mwcram.prg;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        rde CMD=SAVE DISK=H FILE=c:\mwcra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  the   ramdisk  H:\  with  all  its  contents   to   the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:\mwcram.prg"  onto a hard disk C:\ presumably - but C:\ "could" be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E ramdisk, for example!)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lan Ev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iversity of K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nter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ent, CT2 7NR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 Email: wabe@ukc.ac.u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    My  factual  account  above,   which  underlines  the  farcical  MW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  support"  for the ST that now seems to exist,  probably  arise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 3rd parties "reliably" inform me) because MWC have now  "gi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"  developing  software  for  the  ST  and  have  alledgedly  moved  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ly-lusher  pastures  -  I  hope these rumours  prove  to  be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( not that I wish any financial hardship on MWC you  understand!!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rather,  simply bemoan the lack of any future prospects of more 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sterly software contributions to the ST-scene as this  gifted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have come up with in the past).  MWC's generosity in making "rdy"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 -  and permitting this modified "rdy" to be distributed  deserv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COMMENDATION - even though this generosity - if the rumours be true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ight" have stemmed from a guilty conscience re.  ST support?  Who  cares?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are facts - and things are seldom ENTIRELY good or bad, are the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