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ostat v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kleine Programm wertet die Logfiles des uucico aus. Aufruf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Es muessen die ENV-Variablen DOMAIN, LOGDIR, MAILQ, 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t sein, sonst terminiert CICOSTAT mit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OSTAT schreibt eine Mail mit dem Absender 'cicostat@$SITENAME.$DO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lokalen User 'cicostat'. Indem auf den lokalen User 'cicostat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eingerichtet wird, koennen so entsprechende Info-Mails versand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OSTAT darf frei weitergegeben/-kopiert werden; Benutzung auf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2 by Lutz Petersen - e-mail: lp@shlink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