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zanleitung zum UUC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 Willamowius, 11.3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 UUCICO ist so umgeschrieben, dass er auch gepoll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serdem sind kleine Aenderungen im Handschaking, der Verwalt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ging-Level und eine Messung des Datendurchsatz dazuge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UUCICO basiert auf dem MailTruck Version 1.1 von John Logajan. Jo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ajan hat mir kuerzlich bestaetigt (Juli 90), dass diese Versio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Truck immer noch die aktuelle ist. Er wurde von Rodney Volz erweit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s er mit dem Mercury UUCP zusammenarbeitet. Die 2. Richtung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kolls und alle weiteren Aenderungen ab Version 2.0 habe ich zus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Carsten Lutz eingeb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Version ist voll kompatibel zu den alten Versionen des UUCICO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ury UUCP und sollte anstelle dieser verwendet werden, auch wenn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 gepollt werden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 gepollt werden will muss den getty von Carsten Lutz verwenden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Anrufe wartet, das Login erledigt und dann den UUCICO aufru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Version des UUCICO ermoeglicht es erstmals Files von anderen Rechn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tels uucp oder uuto geschickt zu bekommen, ohne Gefahr zu laufen, d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ungueltiger Pfadname uebertragen wird und der UUCICO abstuer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 eingehenden Dateinamen werden alle Ordner-Verweise entfernt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i wird dann unter den reinen Dateinamen in Mqueue abgelegt und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n an den gewuenschte Platz kopiert werden. Falls der Dateiname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einen Punkt beinhaltet werden alle Punkte bis auf den letzten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rstriche erst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s der Dateiname einer eingehenden Datei schon im Mqueue exist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ein anderer zufaellig gewaehlt. Dieser hat bei .D und .X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r noch diese Endung wird beim Auspacken der News aber wegen des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ns nicht gefunden. Hier muss dann von Hand eingegriffen werden.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 ist allerdings recht se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ch Anonymous-UUCP ist mit dieser Version des UUCICO nun moeglich; 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ch R-Komandos werden jetzt ver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 Bugs o.ae. findet gibt mir bitte bescheid damit ich sie ausbau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 Willamow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enredder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Hamburg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 040 / 54 24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jan@janhh.hanse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truck 1.0   urspruengliche Version von John Loga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truck 1.1   leicht verbesserter Mailt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CICO          von Rodney Volz fuer das Mercury-Paket (diverse Version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CICO 2.0      auch fuer Indials von Jan Willamowius und Carsten Lu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CICO 2.1      kleine Verbess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CICO 2.3      Ausgabe der Versions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CICO 2.4      Debugging-Levels mit Messung des Datendurchsatz,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Versionsnummer, Exit-Code &lt;&gt; 0 bei erfolglosem Abbru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gabe von CONNECT bei Direkt-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CICO 2.5      nachfolgende Programme stuerzen nicht mehr ab, dafuer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ne Exit-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CICO 2.6      DTR wird beim Programmstart 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CICO 2.7      jetzt wieder mit Exitcode und hoffentlich ohne Seiteneffek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R wird beim Programmstart auf HIGH 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CICO 2.8      einige Fehlermeldungen jetzt im Klartext (statt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No. X) und Datumsformat im Logfile an den Hambu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angepas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CICO 2.9      beim Fehler-Abbruch wird +++ATH0 jetzt frueher ges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m Handshaking wird jetzt (wie im g-Protokoll vorgeseh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 Nullbyte am Ende des Strings ges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CICO 2.91     wartet auch noch auf = nach Shere; wartet 10/50 sec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kennen des Nametrigger, bevor er den eigenen User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CICO 2.92     Es wird am Anfang der Session kein ATZ mehr ans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endet, sondern nur noch das, was in der hosts-datei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-Init drin steht (dort sollte man ATZ reinschrei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CICO 2.93     wartet nicht mehr auf = nach Shere, da Version 7 Unix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 Abarten davon kein = senden; Wartezeit von 10/50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/50 sec nach Nametrigger verlaeng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CICO 2.95     Bugfix: manchmal konnte man das Passwort auf dem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hen; minimale Aenderungen im Protokoll um nach Fehl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ser aufzu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CICO 2.96     Name der Gegenstelle wird ins Logfile geschrieben; Bugf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tzt nicht immer Returncode 1, wenn man gepoll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CICO 2.97     Bugfix von 2.96 gefixed: Es wird jetzt nicht imm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rueckgegeben, sondern ein Returncode, der bei rausge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ls erfolgsabhaengig und bei reinkommenden immer 1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 kann nun RTS/CTS anschalten, indem man an das Baudra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ld der entsprechenden Siteeintraege im hosts-File ein '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er '/r' anhaengt. XON/XOFF ist nicht moeglich, da es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ht mit dem UUCP-g-Protokoll vertraegt.  RTS/CTS ist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igen TOS-Versionen allerdings fehlerh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haelt der Initstring fuer das Modem zu Anfang die Zeic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ge "atz", so wird zuerst nur ein atz ans Modem gesan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dann der Rest der Zeichenkette mit einem vorgeschalte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. Diese Massnahme war noetig, weil einige Modems (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ly ) nach einem atz keine weiteren Befehle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zeptieren. - Carsten Lu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CICO 3.00     anonymous UUCP und Requests implementiert. Da es momen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in vernuenftiges UUCP-Programm gibt, hier die Syntax f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request-Zeilen in .C-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source dest sender Options data(unused here)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/usr/spool/uucppublic/README ~/readme gmaster - D.0 6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en Feldern source und dest steht die Tilde fu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cppublic-Directory. Das lokale uucppublic-Directory kan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cico als optionales 16.Feld im \uucico.par ueber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chieht das nicht, so wird angenommen, dass sich uucp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selben subdirectory wie die mailqueue befindet.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dials wird jeder Path im dest-Feld akzeptiert. Laess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File jedoch ( z.B. wegen eines falschen Path )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zeugen, so wird es unter uucppublic angelegt. Aus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unde *MUSS* bei Requests zwingend ein uucppublic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handen sein, ansonsten werden keine Requests rausgesch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 ankommenden requests wird das dest-Feld ignoriert.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-Feld wird der gesamte Path abgeschnitten und de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cppublic-Verzeichnisses davergehaengt, per default wir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immer* aus diesem Directory requestet. Moechte man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e Directorys freigeben, so kann man im uucppublic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i pubdir erzeugen, in der in jeder Zeile ein einzel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enfalls freigeschaltetes Directory stehen darf. Einen 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kt anzugeben ist jedoch auch hier unsinnig. Es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erst nachgesehen, ob das File im uucppublic existie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n das nicht der Fall ist werden die in pubdir ange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fade durch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nymous UUCP funktioniert bei Outdials wie ein norm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l, nur das halt andere Loginnamen und Passwoerter verw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. Will man per Indial AnnoUUCP erlauben, so mus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CICO neben den normalen Daten als Remote-Sitename NUU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ebergeben werden !!! Der tatsaechliche Remote-Sitename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n waehrend der Init-Sequenz erfragt. Bei annonymous UU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als wechselt der UUCICO nie in den Master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- Carsten Lutz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CICO 3.01     Verbesserte Bildschirmausgabe der Protokol-Handshaking.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n nun auch sehen welche Protokolle die Gegenstelle au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 g-Protokol anzubieten hat. (nur Nutzen kann man si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ment leider noch nic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fix: Wenn nur ATZ als Modeminit angegeben wird, wird 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ht mehr zusaetzlich ein AT ges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CICO 3.03     Bugfix: Die Error-recovery war ca. seit Version 2.9 defe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ktioniert nun wieder. Wenn unter dem Namen, der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Zeile des UUCICO.PAR als Logfile angegeben wurde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ner existiert ( wie bei mercury ueblich ), dan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3.Zeile&gt;\uucico als Logfile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wird nach einem Poll jetzt immer die gesamte uebertra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nmenge sowie die benoetigte Zeit und der Durchsatz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file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unteren Bildschirmrand wird ab jetzt in einer Status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ezeigt, wie lange die Verbindung zum remote-host 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ert, so dass man ggf. eine Einheit noch gut nutzen k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n man einen Poll abbrechen will. Bei Verbindungen &gt;=96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die Statusanzeige aus Geschwindigkeitsgruenden nur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sec. upgedatet, bei bpsraten &lt;9600 jede Sekunde. Bei Far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dschirmen ( Igitt ) erscheint keine Status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rsten Lu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CICO 3.1      Umfangreiche interne Umstrukturierungen um die Verw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er Protokolle zu ermoeglichen. (das e-Protokoll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b-fert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als werden auch bei 'NO CARRIER' durchgefuehrt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 vielen Modems die BUSY Erkennung wohl im Argen li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eine Aenderungen an der Statuszeile und noch ein p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einigkeiten mehr die Carsten vergessen hat mi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zae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CICO 3.2      Beta-Test Version: nicht oeff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CICO 3.21     Das Anlegen des Logfiles funktioniert nun sowohl bei Mercu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CP, als auch bei Hermes und anderen Instalationen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amburger Standar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wird die Baudrate der tatsaechlichen Verbindung an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nicht mehr die der Verbindung Modem/Rech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kte Verbindungen zwischen Rechnern funktionieren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hr schoener Durchsatz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taendigungsprobleme, die manchmal beim Verbindungsabb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traten, sind nun behoben. Die CLOSE-Message wurde le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rrig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s eine zu bertragende Datei schon existiert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erende Datei umbenannt, damit beim 2. Anlauf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r abgebrochenen Uebertragung die heile Datei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tigen Namen hat. Bei Filetransfers per UUCP wird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cherheitsgruenden weiterhin die neu ankomend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ben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Statuszeile sollte jetzt in allen Aufloesung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negativen Line-A Variablen benutzen korrekt l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gaben die laenger sind als die Bildschirmbreite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geschnitten. (tritt wohl nur in der geringen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loesung au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Puffer der seriellen Schnittstelle wird beim Termin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UUCICO auf den urspruenglichen Wert zurueck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CICO 3.3      Implementierung des schnellen uucp e Protokol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aussetzung ist eine Verbindung mit Fehlerkorrek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.42, MNP), sonst gibt es garantiert Datenverl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ktionierendes RTS/CTS am ST ist bei Geschwindigk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 9600bps sehr rats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Protokoll ist weiterhin das g Protok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e Protokoll wird mit einem 'e' am Ende der Telef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mer im (x)host Files aktiviert. Im Serverbetrie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 g+e unterstuetzt. Weite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essere Bildschirm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ll mit MINT0.94 im Vordergrundbetrieb la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bleme beim STE koennen durch Abschalten des Ca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er Runterschalten auf 8 MHz geloes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bleme beim Pollen bei einen PC mit FAS Device Trei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umschalten auf das g Protokoll oder FAS Trei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chs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inige nuucp's verlangen ein CR als Passwort. Das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ch den Eintrag ..|\n|..  im (x)hosts Files er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rbeitet ohne FIX24.TTP auf dem 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CICO 3.4      Einige Bugs beseiti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ozierte Speicherbloecke werden wieder frei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anal-Handling (BIOS) fuer Ausgabe ueber RS232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endert (wegen M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s werden keine Zeichen mehr per BIOS direkt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usgegeben; dadurch kann die Ausgabe etw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 Datei umgelenkt werden (bei bg-Betrieb unter M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inige GFA-Befehle durch Gemdos() ersetzt und klein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itische Routinen ueber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Status-Zeile wird nur noch ausgegeben, falls der uuc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 einer Aufloesung von 640*400 arbeitet (ST-Modus); an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falls werden einige - nicht alle - Ausgaben normal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 Screen ausgegeben. Diese Anpassung erfolgt spezi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r den Betrieb auf TT-Rechnern. Beim Direkt-Aufruf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'-f' die Status-Ausgabe ganz ausgeschal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it-optimiertes e-proto. Waehrend receive/send v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e-proto werden keine Status-Angaben gemacht. Es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saetzlich ca. 122 kb RAM alloz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der uucico nicht direkt aufgerufen (sondern,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her etwa via uupoll etc.), wird die Angabe ueber ReD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zugsweise aus den ENV-Variablen REDIAL ue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Angabe des Protokolls hinter der Telefonnummer m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n _unbedingt_ korrekt erfolgen: Also 'e' fuer e-pr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wurden Grade implementiert. Die Grade werden nur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kten Aufruf des uucico ausgewertet. Als Grade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 Zahl von 0-9 oder Buchstaben a-z, A-Z ueber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uucico kann jetzt alternativ auch direkt aufge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. Existiert im Home-Dir keine Datei 'uucico.par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 die erforderlichen Angaben aus der Command-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gewertet bzw. aus dem Environment ausgeles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fuer den Direkt-Aufru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[pollsite] -p[proto] -r[redials] -v[grade] -x[debug] 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uucico uebernimmt weitere Daten aus der hosts-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zu wird im ENV nach der Variablen HOSTS 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uucico prueft vor Beginn des Waehlvorgangs, ob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ruf anliegt und terminiert gegebenenfalls. Die Mod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ldung NO DIALTONE wird ausgewe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 Betrieb mit schnellen Geschwindigkeiten (&gt;= 96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Verwendung des e-proto auf Mega-STE-Rechner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aten, auf 16 Mhz und Cache ON (!) zu 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stellung des Handlings beim Empfang von Files, 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n (TOS-Begrenzung auf 8 Zeichen UpperCase)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 empfangende File wird ggfs. unter einem neuen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fangen - das anschliessend empfangene *.X-File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aufhin ggfs. angepas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der Empfang vorzeitig abgebrochen, hat das zu 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fangende File in der $MAILQ (\usr\spool\mqueue\a*.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eblicherweise eine Filelaenge von 0 Byte. Beim ter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eren wird die $MAILQ auf 0-Byte-Dateien unters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diese ggfs. geloe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CICO 3.42     Fehler bei Anpassung von *.X-Files (s.o.)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 Aufruf mit 'uucico.par' wird $REDIAL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maessig ausgewertet - alle Daten werden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uucico.par' ue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e gemeldeten Probleme bei der Zusammenarbei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 verschiedenen uupoll-Implementationen wurden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ine Pruefung auf einen 'verlorenen' Carrier 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icht mehr statt, so dass der uucico auch ueb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riellen Port am Mega-STE/TT betrieben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werden auch ENV-Variablen mit '/' statt '\'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fadangaben korrekt ausgewe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der uucico unter MiNT/MTOS gestartet termi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uucico, falls bereits akt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im Anwahlstring wird nicht nur ein 'ATZ' sondern bsp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ch ein 'ATZ4' korrekt ausgewertet und gesondert a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gesandt. Meldet das Modem ein NO CARRIER bei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wahlversuch, terminiert der uucico um moegliche Feh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erbindungen zu verm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nstige nicht erwaehnenswerte kleinere Anpassung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on Beta-Testern gewuenscht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UCICO 3.43</w:t>
        <w:tab/>
        <w:t xml:space="preserve">Auf diverse Anregungen hin wurden einige kleiner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enderungen vorgenommen etwa beim Test auf freien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or Start des Poll-Vorga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eue Parameter bei Direktaufruf des uucic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-W[Sekunden]</w:t>
        <w:tab/>
        <w:t xml:space="preserve">Wartezeit in Sekunden bei Wahlwie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ho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-D[Kilobyte]</w:t>
        <w:tab/>
        <w:t xml:space="preserve">Reservierter HD-Speicher in Kilobyte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icht unterschritten werden darf. Veri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zumindest beim pollen, dass die Hard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ueberlaeuft. Der uucico bricht den Emp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von Files ab, falls auf der Harddisk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mit unterschritt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Lutz Peterse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Format von UUCICO.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 diejenigen, die den UUCICO gerne in eine eigene Mailbox o.a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ieren moechten wird der GETTY kaum geeignet sein. Man kann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och mit einer kleinen Aenderung im Mailbox-Programm und einem dire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ruf des UUCICO helfen. Nachdem die Mailbox das Login mit Passwortabf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ledigt hat, muss sie feststellen, ob es sich um eine pollende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elt. Es ist wichtig, dass die login-Sequenz der Mailbox nicht 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einen Tastendruck, Return o.ae. wartet, weil sich eine UUCP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sch einlogged und beim Loginscript nur begrentzte Moeglichk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elt es sich beim Anruffer um eine UUCP Site legt die Mailbox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uptverzeichniss des aktuellen Laufwerks die Datei UUCICO.PAR a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t ein Pexec() auf den UUC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CICO.PAR ist eine normale Textdatei. Jede Zeile enthaelt eine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n Pfad o.ae. Der Inhalt unterscheidt natuerlich ein wenig, wenn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rufen wird oder wenn man jemanden anrufen moech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Zeile: eigener Sit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Zeile: Sitename der anrufenden Site bzw. der anzurufenden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Zeile: Modeminit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Zeile: Baudrate (wenn die Baudrate erkannt wird, wird diese gesetz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enfalls wird die aktuelle Einstellung beibehal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genden Baudraten werden erkannt: 300,1200, 2400,3600,48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0,19200. Auch mit 19200 Baud laeuft er noch zuverlaes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 sollte allerdings ein Handshaking 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Zeile: Telefonnummer der anzurufenden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Zeile: Name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Zeile: eigener Us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Zeile: Password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Zeile: eigenes Pass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Zeile: UUCP-Spooldirectory der anrufenden bzw. anzurufenden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Zeile: Spooldirectory fuer eingehende Messages (mque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Zeile: Zeit wann eine andere Site angerufen werden darf, oder ANY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CALL, wenn man angerufe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Zeile: Log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Zeile: Anzahl der Red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Zeile: Debugginglevel (0-9)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 Zeile: uucppublic - Directory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 Zeile: *****OVERHEAD****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 Zeile: 'e' oder 'E' -  UUCP E-Protokoll aktivieren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werden natuerlich nicht immer alle Zeilen ausgewertet. Z.B.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gehenden Anrufen sind die Zeilen 5, 6, 7, 8, 9 und 14 nicht notwen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sollte ein symbolischer Wert oder eine leere Zeile erzeu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Direktories in Zeile 10 und 11 sollten mit einem Backslash 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Handshaking beim UUCP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m Debuggen eines Link ist manchmal eine genauere Kenntnis der Handshaki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ase notwendig (besonders wenn man sich an einen "exotischen" Unix Re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chliessen will). Der UUCICO liefert hierzu meist nur wenig hilfr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hlermeldungen, da er nur auf eine erfolgreiche Antwort wartet bzw.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ber ihr Fehlen beschwert. Fehlermeldungen werden nicht erk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 diesem Grund folgt eine Beschreibung des Handshaking _mit_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eglichen Fehlermeldungen und ihrer Bedeu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(Anrufer)        Slave (Angerufener)     Bemer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       ===================     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re=&lt;slavename&gt;       "=slavename" ist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avename sind die 8 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ichen des Siten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&lt;mastername&gt; -Q0 -x0                           "-Q0" gibt an, dass die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ntrolle der sequence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tfinden soll. "-x0"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Debugginglevel an. Bei x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auch beim Slave pro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lliert. Ist bei uns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vollstaendig implemen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K                     Der Anrufer wird akzep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CK                    Das Account ist "locked"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kommuniziert scho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m anderen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B                     Call-back required. Der Sl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ft zur Ueberpruefung zuru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ADSEQ                 Falsche "sequencenumb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OGIN                  Kein Login-Eintrag fuer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You are unknown to me  Unbekannter 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&lt;protos&gt;               protos ist die List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erstuetzten Protoko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.B. "Pg", "Pge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&lt;proto&gt;                                        Der Master sucht sich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koll proto 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Ug" oder "U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                                             Kein gemeinsames Protok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 hier beginnt die Uebertragung der Daten und des UUCP Protoko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vereinbarten Forma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