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ICO 3.21       October 1991       Jan Willamowius (jan@janhh.hanse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meant for all those unfortunat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ari-UUCP who can't read German. It's much sho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etailed than the German version, but a lot better 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ICO 3.21 is currently being used on an estimated number of 20-30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. Still there is no warrenty that it is bug-free and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responsibility for any possible damage this program may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or your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UUCICO is absolutely free and must not be sold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anything, but if you like it a lot you're invited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(3.6.) or Christmas (24.12.) present, a disk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 "thank-you" letter or whatever you believe I could have fu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fantasy is weak, I'd also accept money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ICO 3.21 has many new features and bugfixes over the version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Mercury UUCP 1.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Mercury-UUCP, Hermes and other Atari-UUCP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"Hamburg Standard" described in SPEC16.TXT (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ials are possible (you still need a program to listen to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login and call UUCICO; eg. GE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transfers via the uucp and uuto commands are possible (to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an apropriate copy of uuc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requests can be sent and recieved (eg. for anonymous uu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-levels can be set (via UUCICO.PAR, so you need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up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 connections without a modem work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UCICO exits with returncode 1 if the call wa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 is set high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handshaking in g-protocoll (works even with picky counter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improved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shaking can be used for high speed transmissions by appending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RTS/CTS) to the baudrate in the hosts file. XON/XOFF coll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-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set-up string contains ATZ it is sent separately first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som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ial when BUSY or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usbar displays CONNECT-message /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isting buffers for the RS232 are put back in place after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is is a compiled GFA Basic 2.x program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24BIT.PRG on an Atari TT. Expect problems when using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Willamow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nredd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Hamburg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jan@janhh.hans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CICO 3.3                4.92                       by ros@rossi.han.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fast uucp e protocol. Useful for links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like V.42 or MNP. WARNING: Don't use the e proto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control ! There is no data check in the e protocol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k data rates &gt;=9600bps use RTS/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rotocol is the g protocol. The e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 with an 'e' at the end of the telefonnumber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)hosts file. The PC-FAS devices program doesn't handle the 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. Change the PC device program or use the g protoco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ico server routines supports the g and 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rks on Atari TT computers without 'FIX24' (whatever it is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no problems with MINT0.94 (foreground running 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ss problems with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ogin password ..|\n|.. ((x)hosts file) is translated in a singl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l for some nuucp login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iled with GFA3.0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blems with new STE computers may disappear by switching of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nging the clock speed to 8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ICO 3.42                     7.92                  by lp@shlink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orking with MiNT (0.94b), no termina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ucico terminates, if under MiNT another uucico allway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direct screen-prints, uucico works now together with bg.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written malloc()-routines - all allocated ram will be re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ted - the uucico needs roundabout 140 kb of ex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itical-events optimized (e-pro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don't need to set the Mega-STE to 8 MHz any mo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your system to full pow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ucico terminate, if there is an incoming call - it also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tes, if there couldn't be completed a CONNECT (for your ph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ls :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ware to write the _correct_ name of the chosen prot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sts-File (e.g. 'e' but not '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ading 'ATZ' in the Dial-String now may conta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et-commands (e.g. ATZ, ATZ2, ATZ3, ATZ4, ..); that'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ose who use faster Modems (e.g. Zy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fact of the limitation of the TOS-Filesystem (8 chars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'.' 3 chars extension uppercase) there may occ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lling any Unix-Site. The uucico will repair such dam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ing non-TOS-Filenames and saving as TOS-Filen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-Files (*.X) will be reconstructed then, so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notic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t your ENVIRONMENT for DIRECT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er versions of the Atari-uucico couldn't be calle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ly; you've had to call 'uupoll [sitename]' to start the uuc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since version 3.4 you can call the uucico directly -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there are two ways to get your uucic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poll [sitename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ico [fla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ver possible, you should choose the direct call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new interesting features you can only use by the direc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- first - you have to set your ENVironment-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ico needs the following ENVironment-Settings and/o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</w:t>
        <w:tab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TC</w:t>
        <w:tab/>
        <w:tab/>
        <w:t>d:\etc</w:t>
        <w:tab/>
        <w:tab/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USR</w:t>
        <w:tab/>
        <w:tab/>
        <w:t>d:\usr</w:t>
        <w:tab/>
        <w:tab/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OGDIR</w:t>
        <w:tab/>
        <w:tab/>
        <w:t>d:\usr\adm</w:t>
        <w:tab/>
        <w:tab/>
        <w:t>directory for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$LOGDIR\uucico.log =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f the uucico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MP</w:t>
        <w:tab/>
        <w:tab/>
        <w:t>d:\usr\tmp</w:t>
        <w:tab/>
        <w:tab/>
        <w:t>temp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ILQ</w:t>
        <w:tab/>
        <w:tab/>
        <w:t>d:\usr\spool\mqueue</w:t>
        <w:tab/>
        <w:t>mail-queu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UUCPPUBLIC</w:t>
        <w:tab/>
        <w:t>d:\usr\spool\uucppublic public directory (ano-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STS</w:t>
        <w:tab/>
        <w:tab/>
        <w:t>d:\etc\hosts</w:t>
        <w:tab/>
        <w:tab/>
        <w:t>your host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$XHOSTS]</w:t>
        <w:tab/>
        <w:t>d:\etc\xhosts</w:t>
        <w:tab/>
        <w:tab/>
        <w:t>for those using HERMES &amp;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ITENAME</w:t>
        <w:tab/>
        <w:t>shlink</w:t>
        <w:tab/>
        <w:tab/>
        <w:tab/>
        <w:t>your sit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$REDIAL</w:t>
        <w:tab/>
        <w:t>5</w:t>
        <w:tab/>
        <w:tab/>
        <w:tab/>
        <w:t>redials - not nee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e of these ENVironment-Variables isn't set or isn't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, the uucico searches the directories/files by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OGDIR</w:t>
        <w:tab/>
        <w:tab/>
        <w:t>=</w:t>
        <w:tab/>
        <w:t>$USR\a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ILQ</w:t>
        <w:tab/>
        <w:tab/>
        <w:t>=</w:t>
        <w:tab/>
        <w:t>$USR\spool\m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UUCPPUBLIC</w:t>
        <w:tab/>
        <w:t>=</w:t>
        <w:tab/>
        <w:t>$USR\spool\uucppu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STS</w:t>
        <w:tab/>
        <w:tab/>
        <w:t>=</w:t>
        <w:tab/>
        <w:t>$ETC\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should be no problem with the ENVironment,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Atari-UUCP-packages as MNews, HERMES etc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usually occur depending from false ENVironment-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be sure you've done it righ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a UUCP-Connection, you now can call the uucico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important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ico -s[sitename] -p[proto] -v[grade] -r[redials] -f[fast] -x[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'-s[sitename]' flag is needed, others are options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enerated from the ENVironment or the HOSTS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</w:t>
        <w:tab/>
        <w:t>Exampl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-shoppla</w:t>
        <w:tab/>
        <w:t>uucico should call the site 'hoppl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>-pg</w:t>
        <w:tab/>
        <w:tab/>
        <w:t>uucico should use g-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e</w:t>
        <w:tab/>
        <w:tab/>
        <w:t>uucico should use e-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t</w:t>
        <w:tab/>
        <w:tab/>
        <w:t>uucico should use t-proto (not implemented 3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Z</w:t>
        <w:tab/>
        <w:tab/>
        <w:t>uucico should use Z-proto (private 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proto is 'g-prot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-vF</w:t>
        <w:tab/>
        <w:tab/>
        <w:t>uucp-vgrade-implementation. Onl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wer than 'F' should be send 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ware that not all uucp-site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grade-option. E.g. 'A000001.D' =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'W000002.D'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vgrade ist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-r5</w:t>
        <w:tab/>
        <w:tab/>
        <w:t>if your pollsite seems to be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BUSY, the uucico would redial th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ified times. If this option isn'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ucico reads $REDIAL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  <w:tab/>
        <w:t>-x1</w:t>
        <w:tab/>
        <w:tab/>
        <w:t>uucico-debugginglevel. Both si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g more detailed inform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cal logfile, the higher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can set the debuggingle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to 9. Default level ist 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-f</w:t>
        <w:tab/>
        <w:tab/>
        <w:t>FAST-Option. If '-f' is set, the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esn't support the Info-Status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mplemented for TT-System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LINE-A Call for that Info-Status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is 'FAST OFF'; but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metimes critical, so you bet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ways set '-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  <w:tab/>
        <w:t>-W60</w:t>
        <w:tab/>
        <w:tab/>
        <w:t>Pause in seconds, the uucico wai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next re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-D200</w:t>
        <w:tab/>
        <w:tab/>
        <w:t>Free Disk-Space in kilobyte. If the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ceives files and the HD-Space is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n this =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ico -sshlink -pe -r2 -vB -x1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|   |   |   |   |--&gt; FAS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|   |   |   |------&gt; debugginglevel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|   |   |----------&gt; vgrad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|   |--------------&gt; redial maximum is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|------------------&gt; use e-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-&gt; poll site sh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kinds of problems running the uucico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mail to: lp@shlink.hans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