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gemGS 1.3. </w:t>
        <w:tab/>
        <w:tab/>
        <w:tab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S may be freely copied and distributed, although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Portions of the source were taken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distribution, and Tim Theisen holds the copyrigh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you modify the source, please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re is n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S is a GEM shell for Ghostscript on Atari ST/TT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the world's best, since I used it as an exercis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GEM programming, but it is fun to play with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those who hate command line interpreters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the shell offers over the command line interf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oose specific pages from large documents for 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Unfortunately the speed (slow) of the pag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negates any benefit (hey, I didn't write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S 1.3 contains some changes which allow it to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S 2.52.  This includes a menu to select the pagesize, and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S command line option to specify the band-prin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GemGS 1.3 should be used with GS 2.52, while gemGS 1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GS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gemGS simply sets up a GS environment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Ghostscript options with the mouse, and then executes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i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file that allows the user to define menu item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ptions, and defin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 definable "tool" menu, which can be loaded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m, tos, and ttp utility programs, which can the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n a semi-integr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mGS can be installed so that it automatically display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have been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tedious to use if you like C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stscript document scanning for page selection is slooo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 most of the code for this from the Ghostview (X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S) distribution, so I will pass the blame until I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into speed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nu bar and the command line dialog are too larg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n the ST. You can sort of use gemGS, but not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fix up a low res version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: gemgs [infile1 in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S initializes the background and mouse itself, so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run from a shell.  GemGS does not rest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 (that would mess up desktop users), so if you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may end up without a visible cursor in the e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em programs from within some kind of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gemGS shell,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the input and output files from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oose the device from the Devi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ick the resolution from the Resolu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ick the page size from the PageSiz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ick any options from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Run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items 1-6, except for choosing the input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startup file.  The input file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options are set, selecting the Run menu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 GS running, or you will get an editable dialog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ill be passed to GS and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interact with GS as usual; see the G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S exits, you will return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GS can also be installed on the desktop to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which have been double-clicked. To do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ocedure is necessary on your machine to install ge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application for files with extension .ps.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line "autorun 1" is in the the gemgs.rc startup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GS has been given command line parameters, autorun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GS immediately on the input files, dis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"confirm" option. If there are no input files, ge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nteractive mod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mGS looks searches the PATH environm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gs.ttp'. If PATH is not set, or you chang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executable, you will get a dialog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could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river for GS has been modified to inclu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is modification was intended for use with gemG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GS alone.  GS figures out how to handle the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nvironment variable GS_WIN.  If GS_WI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screen driver uses no windows.  If GS_WIN=interact (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ages are displayed in a window, but text mode i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ge.  This allows interactive entry of commands at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"Interact" mode is intended to be used when G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ell.  If GS_WIN=batch, the screen driver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 in such a fashion that no real interaction with G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.e., GS prints no messages to you, and you type no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the mode that gemGS uses when the "window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is hides the fact that GS is really a command-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t is not flawless.  For example, if an error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when GS_WIN=batch, the error message will be writte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ground, menus, etc.  As long as nothing abnormal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K.  See the Atari-specific GS documentati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driver use. Of course, if you have an old version of 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WIN 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items have alternate key bindings. Those that do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hown beside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mGS - Displays a dialog about gemGS. For those serious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ks who are uncertain, this dialog is a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ary on the current job situation for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ists and the complaints of share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that users never pay the requested fee.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joke. Do you think anyone will pay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 - Run Ghostscript with the current command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>"confirm" option is chosen, a dialog will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- Presents a file selector so that the input file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  <w:tab/>
        <w:t>Note that only one file can be enter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input files have to be entered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yped in the editable field which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firm"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 Presents a dialog for selecting output to PRN: (the cen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</w:t>
        <w:tab/>
        <w:t>port), CEN: (like PRN: only faster--apparently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TEs or TTs), or to a file. If a file is des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- Self explanatory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contains 2 standard entries and up to 8 mo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2 standard entrie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vdi - Selects the screen device as the GS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GS assumes that the screen device is the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evices can be loaded into this menu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an be selected in the startup file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Presents a dialog for you to type in a devic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 in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contains 2 standard entries and up to 8 mor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2 standard entrie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Use the default resolution of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- Presents a dialog for you to type in a resolu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been loaded into the menu. It is up to the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utions that the chosen devic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ntries are self-explanatory, and some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o me. I suppose if you don't understand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 The default papersize can be set from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like "papersize 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options can be set from the gemG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- Display a dialog containing the GS command lin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firmation before running GS. The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d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- Run GS in quiet mode, no startup/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- Tells GS not to pause and the end of every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ge document. If NoPause is turned off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t RETURN at the end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Quit - GS will quit when it runs out of input. By default,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 interactive mode when it reaches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 This tells GS to display the image in a wind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nabled when the screen device is selec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printer devices. When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GS_WIN is defin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tch". Selecting "windows"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iet", "nopause", and "autoquit"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output from GS does not get written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 screen. Unfortunately, however, any G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gly. Note that old versions of GS (generally &lt;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some versions of 2.41 are OK) cannot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and will ignore the GS_WIN envori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- Display a dialog that allows a geometry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is just the size of the image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640x400. Every device has a default geome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- Print images in bands for machines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can print imaging commands to a "Command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ad these commands back repeatedly to construc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in bands. This is MANDATORY on 1M machines. When "C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ected, a dialog is present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size of the buffer (in bytes)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old the bands. Entering 100000 means that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ed in chunks of 100K bytes each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100K of free memory AFTER GS is loaded and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or needs other tha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- If no input file is selected, a file selector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is then scanned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and their order, etc. This can take a ver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ng documents (about 5 minutes for 30 pages)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presented so that the desired pag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are selected by EITHER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OR typing a string in the editable text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editable field override the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are used only if the field is empty. The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ialog clears all button selections AND 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Use the arrows to scroll up and dow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10 pages. The selected pag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lled "pspage.ps", and that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GS instead of the original input file. "Pspag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leted when gemgs exits, but i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ing from within gemGS (by using programs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no default entries.  Everything in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gemGS startup file.  This menu is very flex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provide a convenient interface to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on conjunction with GS.  For example, one menu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 runs the micro-emacs editor o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 runs dvips, a program that converts TeX dv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rmat.  A help entry runs micro-ema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 The programs can be of GEM, TOS, or TT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a tool menu entry, there are a few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limited use of dialogs and file selectors with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enu.  See the documentation on the startup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gemGS looks for a file named "gemgs.rc"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the current directory, then the director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HOME is searched.  An alert war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found.  The syntax of the allowed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example startup file which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  A copy is included he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egin example gemg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tup file for ge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for the setup commands is currently very stri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y close attention to the precise form. Neve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ingle space, and don't use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line which cannot be recognized is ignore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tionally used a '#' to denot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default device. This overrides the GS_DEVI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riable. If this is missing, the default is the stv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vice name must match name that GS know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e what devices are installed, type gs -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 "device gs_devic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gemGS to autorun. When autorun is set to 1, gemG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GS on the input file, ignoring the 'confirm' option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re is no input file, the autorun variable is ignored and ge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s interactively. This allows PostScript files to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ed with gemGS by simply double-clicking on the fil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ust install gemGS as an desktop applic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for on/off options is "option_name 1/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i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toqu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for other options is "option_name option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olu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ometry 40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ist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persize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environment variables. PATH is used in searching for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tools. GS_DEVICE is the default device if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appears nowhere in this file. GS_LIB is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S searches for ps files,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env PATH=c:\bin,f:\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env GS_DEVICE=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env GS_LIB=f:\gs,f:\gs\ps,f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vices to the device menu. The device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hostscript name for the device. Type 'gs -h'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s are available in the GS executabl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 "devmenu gs_devic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menu djet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enu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menu dfa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resolutions to the resolution menu.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ution is 80dpi. All resolution entries are in dots-per-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olution string should be whatever comes after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r command line switch. It is up to you to specif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 given devic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 "resmenu resolution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en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enu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enu 12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ools to the tool menu. These can be GEM, TOS, or T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will be searched for any program specified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not in the specified PATH environment variable,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must be given. The following special keywor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gemGS as command line options for tool men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ile:</w:t>
        <w:tab/>
        <w:t>substitute the input file in the position of thi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file:</w:t>
        <w:tab/>
        <w:t>substitute the output file in the position of thi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sel:</w:t>
        <w:tab/>
        <w:tab/>
        <w:t>present a file selector, put the selection in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log:</w:t>
        <w:tab/>
        <w:t>present a dialog with an editable text string, inp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use:</w:t>
        <w:tab/>
        <w:t>pause after tool terminates before redra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m:</w:t>
        <w:tab/>
        <w:tab/>
        <w:t>specifies that program is a GEM program so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and mouse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is "toolmenu menu_string program_name [command line option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gemGS-Help ue gem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GS-Help ue f:\gs\doc\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Edit-File u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Edit-Input u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Print-Output bpr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TeXdvi-to-PS dvips f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Dega-to-PS ps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Shell g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Directory ls -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menu DiskSpace df c: d: e: f: g: h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 example gemg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canning PostScript documents and prin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a file was taken from the source for Ghostvie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QUESTIONS, and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ing gemGS are welcome.  On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loadable menu items appear in the menu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, which shows up as a bell I think.  I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is behavior on my system.  If anyone else is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bug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a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Rel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g@landau.p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