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C(1)                   USER COMMANDS                   YA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- an LALR(1)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[ -dltv ] [ -b _#p_#r_#e_#f_#i_#x ]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_#a_#c_#c reads the grammar specification in  the  file 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generates  an LR(1) parser for it.  The parse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t of LALR(1) parsing  tables  and  a  driv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the C programming language.  _#Y_#a_#c_#c norm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e tables and the driver routine to the file  _#y._#t_#a_#b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see the -b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_#p_#r_#e_#f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b option changes the prefix prepe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s to the string denoted by _#p_#r_#e_#f_#i_#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prefix is the character 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The -d option causes the header file _#y._#t_#a_#b._#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If the -l  option  is  not  specified,  _#y_#a_#c_#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 #line  directives  in 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line directives let  the  C  compiler 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 in the generated code to the user'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 code.  If the -l  option  is  specified,  _#y_#a_#c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 insert the #line directives.  Any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specified by the user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he -t option will change the preprocess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s  generated  by _#y_#a_#c_#c so that debugg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will be incorporated in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The -v option causes a human-readab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generated parser to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._#o_#u_#t_#p_#u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environment  variable  TMPDIR  is  set,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 by TMPDIR will be used as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emporary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._#t_#a_#b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._#t_#a_#b.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.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t_#m_#p/_#y_#a_#c_#c._#a_#X_#X_#X_#X_#X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t_#m_#p/_#y_#a_#c_#c._#t_#X_#X_#X_#X_#X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t_#m_#p/_#y_#a_#c_#c._#u_#X_#X_#X_#X_#X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Last change: November 22, 1989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C(1)                   USER COMMANDS                   YA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rules that are never  reduced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rules is reported on standard error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LR(1) conflicts, the number of conflicts  is  repor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Last change: November 22, 1989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