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  ***     ***              *   *    *****    *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 *   *   *   *             *   *    *        *    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 *   *   *                 *   *    *        *    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 *****    ***     *****    *****    *****    *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*   *       *             *   *    *        *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*   *   *   *             *   *    *        *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*   *    ***              *   *    *****    ****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UBLIC DOMAIN Programm wurde 1986 mit ST Pascal plus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elt und 1987 erweit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: 16.08.1987              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# PUBLIC DOMAIN heit : Frei und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hoher Stckzahl kopiere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-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ient dazu, eine Pascal-Programmquelle auf die darin ent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en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(RESERVED WORDS) sowie auf  Bezeichner (IDENTIFI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Namen von Konstanten, Variablen, Typen und Unterprogrammen zu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kann dabei auf zwei verschiedene Arten erfol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gefundenen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werden in Grobuchstaben umgewandel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ie Lesbarkeit des Programm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einer Querverweis-Liste wird festgestellt, wie oft  und in we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ein Bezeichner vorkommt, so da dann z.B. berreste  aus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versionen ( "Programmier-Mll" ) entdeck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fundenen Querverweise ( Cross-References ) werden als Lis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Datei ausgegeb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gedruckt oder mittels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s angeschau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werden die Pascal-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( RESERVED WORDS ) nicht m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iste aufgenommen, um die Liste nicht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umfangreich werd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eichnet sich durch folgende Leistungsmerkmale a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he Bearbeitungsgeschwindigkeit, besonders bei Verwendung einer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arbeitung der gefundenen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und Bezeichner nur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Compiler Bedeutung haben, als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Bearbeitung, wenn innerhalb eines Kommen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Bearbeitung, wenn innerhalb ein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kennung des Wortes, auch wenn unmittelbar vorher oder nachher Klamm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ta etc. stehen ( Im Gegensatz zu vielen Editoren, die angebli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auch "wortweise" bew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X-REF-Liste alphabetische Sortierung zunchst nur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scal-Sinn", d.h. unabhngig von Gro- und Klein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ung der aktuellen Schreibweise erst danach innerhalb einer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dneten So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sgabe der X-REF-Liste auch fr TEMP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lso in der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^Spalt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sollten auf Ihrer Diskette vorhanden se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_HELP.PRG : Enthl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_HELP.DOC : Enthlt die vorliegend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_HELP.PAS : Enthlt die vollstndige Sourc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r Benutzung des Program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zu beachten, da nur Programme, die den Compiler anstands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iert haben, auch fehlerfrei be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besondere drfen Kommentare und Strings nich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d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geschlossen werden, da beim berlesen derselben zur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auf eine Prfung auf das Dateiende verzichtet wurd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so das Programm mit Sicherheit irgendwo im RAM "verir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 : Das Programm arbeitet mit mehreren Dateien, die den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wie die zu bearbeitende Datei ( z.B. xyz.PAS )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unterscheiden sich diese durch ihr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sind d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z.ALT   Enthlt die ursprngliche Source nach Aus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in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yz.RWG   Dient als Zwischendatei bei Ausgabe der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z.XRF   Enthlt die Cross-Referenz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z.XRT   Enthlt die Cross-Referenz-Liste fr TEM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Dateien mit diesen Namen werden ohne Vorwa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sich das Programm dank GEM - Umgebung selbst erklrt,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Hinweise dem Benutzer Miverstndnisse ersparen helf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r zu bearbeitenden Source wird nach Mausclick auf "Quell-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wohl schon sattsam bekannte Datei-Auswahlbox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 Datei wird zur Sicherheit nochmal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 Ausgabe wird durch Mausclick auf eines der drei Auswa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ausgewhl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eingestellt ist die Ausgabe der Quelldatei, in der die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robuchstaben geschrieben sind. Die ursprngliche Programmversion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Extension .ALT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rmale Cross-Referenz-Liste wird mit der Extension ".XRF"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nt dem Analysieren des Programms "von Hand" und enthlt als Re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Zeilennummer, in der der Bezeichner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ross-Referenz-Liste fr TEMPUS gibt auer der Zeilennummer no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nummer in der Form Zeilennummer^Spaltennummer und kann direk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 der Source in TEMPUS herang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arbeitung wird durch Mausclick in "Los geht's"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rgendwelche Anzeigen whrend der Bearbeitung wurde zuguns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sgeschwindigkeit ver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durch Mausclick in "Abbruch" wieder ver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, d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ATARI - User dieses Programm ge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die Erstellung eines solchen Programms nur fr sich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och recht hohen Zeitaufwand wohl kaum rechtferti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: Da ich aus eigener Erfahrung wei, da bei eigenen 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rengungen ein Beispielprogramm, aus dem man die eine o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rnehmen kann, mehr Wert ist als ein Dutzend 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Programmierung auf dem ATARI ST, habe ich mich ab sofor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, auch auf die Source kein Copyright mehr zu er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 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Anfngern und Umsteigern den Einst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Programmiersprache zu erlei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mand dieses Programm selbst oder zumindest die Source als Anr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gene Programme gut gebr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bitte ich um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kleinen Unkostenbeitrags auf folgendes Kon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sparkasse Wolfratshausen, BLZ 70054306, Konto-Nr. 670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viel Spa mit PAS-XREF                 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tsried, den 16.08.1987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