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EC_CREAT V1.2 der Schaltplanzeichner fr den Atari ST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Bedienungsanleitung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miersprachen:  GFA-BASIC V3.0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GFA-ASSEMBLER V1.5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Urheberrecht:  Darf, solange es nicht verndert wird, al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Public Domain Programm frei kopiert werden.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Autor:  Huber Manfred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Blumenstrae 13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8221 Palling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handen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_CREAT.PRG     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_CREAT.RSC      Resourc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_CREAT.INF     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_CREAT.DOC     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TEILE\         dieser Ordner enthlt die Bauteilbibliothe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\             dieser Ordner enthlt die Schaltp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. Es darf, solange es nicht vernder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i kopiert werden. Fr Versionen, die eine Versionsnu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V1.XX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en, behlt sich der Autor alle Recht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luf auf allen Atari ST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nur 640x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 ==&gt; keine Grafikkarten und Grobildschirme). Ein Speiche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MB wre allerdings zu empfehlen, da man dann die Bauteilbibliothek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RAM-Disk laufen 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lectronic Circuit Creator (kurz EC_CREAT) ist speziell fr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von Schaltplnen der Nachrichten und Mikrocomputertechnik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worden. Durch Erweiterung der Bauteilbiliothek drfte es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chwer sein, auch andere Schaltplne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gngige Bildschirmformat (normaler Screen 32000 Bytes) drf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chwer fallen, Ihre alten Schaltplne zu bernehmen, die Sie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cht mit einem Zeichenprogramm erstellt haben, da diese me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bieten, Screenformat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u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128x128 Bildpunkte gro sein. Sind sie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, so werden trotzdem 128x128 Bildpunkte gespeichert. Reich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nich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eile des Schaltplanes als Ausschnitt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upe zeigt laufend die 256 Bildpunkte rund um den Mauszeiger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penfunktion ist nicht abschaltbar, da sie so schnell ist, da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n nich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Der Vorteil liegt darin, da jetzt leicht pixel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t werden kann und somit ein Anklicken neben der gewnschten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ion fast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_CREAT wird durch einen Doppelklick vom Desktop aus gestartet. Im 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ie EC_CREAT.PRG mssen sich auch die Dateien EC_CREAT.RS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_CREAT.INF befinden. Die Datei EC_CREAT.INF ist jedoch nicht unbeding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lich. Fehlt sie, so werden Standardparameter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beits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as Programm gestartet, so erscheint nach kurzer Z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leiste liegt am oberen Bildschirmrand. Rechts oben, neben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, steht der aktuelle Name des Schaltplanes. Nach dem Programm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ort NONAME.P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, etwas unter der Menleiste, befindet sich die Scroll-Box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Schaltplanausschnitt, der im Arbeitsfenst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t wird, zu verschieben. Dies ist fa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er wen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Funktion bereits ein Anfangspunkt festg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weiter unten auf der linken Bildschirmseite befindet sich das Z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Es zeigt immer die aktuellen 256 Bildpunkte rund um den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Faktor 8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. Die Zoom-Funktion luft nur, wenn sich der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innerhalb des Arbeitsfenster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ber dem Zoom-Fenster stehen die absoluten und die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. Die absoluten Koordinaten geben die Position des Mausze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zug zum Schaltplannullpunkt. Die relativen Koordinaten sind me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. Sie geben bei Zeichenfunktionen die Koordinaten des Mauszeiger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zum Startpunkt der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s Bildschirmes nimmt das Arbeitsfenster in Ansp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m wird ein Ausschnitt des aktuellen Schaltplanes angezeigt. Betri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das Arbeitsfenster, so verwandelt sich der Mauspfeil i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kreuz. Verlt man das Arbeitsfenster wieder, so verw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wieder in ihre altgewohnte Pfeil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lb des Arbeitsfensters liegt die Statuszeile. In ihr steht, w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 ist, wenn eine Funktion ausgefhrt wird. Teilweise werden auch Benut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in der Statuszeile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halb und rechts des Arbeitsfensters befindet sich eine Symbol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 die Funktionen durch Anklicken mit der Maus.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elnen Symbole werden weiter unt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_CR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C_CRE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Dialogbox, die Hinweise ber die Programmversi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pyright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in der jetzigen Version oh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Problem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erden. Accessories, die nach ihrer Beendigung eine REDRAW-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ines Wissens problemlos eingesetzt werden. Accessorie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nicht tun, wie z. B. ALERT's in GFA-BASIC,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en 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 solches aufgerufen kann anschlieend durch Drcken der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OL-R ein REDRAW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Anschlieend finden Sie wied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ntlichen Bildschirm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Schal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Zeichenbildschirm. Ist der letzte Schaltplan verndert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bgespeichert worden und der Menpunkt 'Warnhinweise' 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rscheint ein Warnhinweis. Sind die Warnhinweise nicht aktiv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ird der Bildschirm ohne Warn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Rechts oben in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er Programmname NONAME.PL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:  Ist der alte Schaltplan erst einma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 is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eigerlich verloren. Es ist keine UNDO-Funktio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plan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ein vernderter, aber noch nicht gespeicherter Schaltpl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eicher und ist der Menpunkt 'Warnhinweise' aktiviert, so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Fileselectbox, mit der Sie das gewnschte File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s Zugriffspfad wird automatisch der Pfad eingestellt,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'Zugriffspfade' bei Schaltplne eingetra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as angewhlte File nicht dem Standard-Format (Scree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KByte), so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 Ist der neue Schaltplan erst einmal geladen, so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unweigerlich verloren. Es ist keine UNDO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al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Fileselectbox, mit der Sie den Schaltplan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Namen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er Pfad entspricht dem Pfad, der unt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spfade im Men 'Optionen' einge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Text unter dem Standard-Zugriffspfad mit dem Namen, 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oberen Ecke der Menleiste angezeigt wird,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ist nur anwhlbar, wenn der Schaltplan bereits ein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Wurde ein neuer Schaltplan erzeugt, so mu er das erste M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eichern als ...'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 Durch das Speichern wird die alte Version des Sch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s wird kein BAK-Fil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mu der Ausschnitt festgelegt werden. Bringen Sie hierzu d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in das Arbeitsfenster und legen Sie den Startpunkt fest.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, so folgt eine Box dem Mauszeiger. Umrahmen Sie nun d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Ausschnitt und legen Sie den Endpunkt fest. Es erscheint nu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electbox, in der Sie den Namen des Ausschnitte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ur der Teil innerhalb der Umrahmung abgespeichert. Es ist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Ausschnitte bis zu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Arbeitsfensters abzu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sowie auch alle anderen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 abgebrochen bzw.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Fileselect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gewnschten Ausschnitt anwhl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springt dann in das Arbeitsfenster. Der Ausschnitt kan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t werden. Erreicht der Ausschnitt die Grenzen des Arbeitsfe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crollt der Inhalt automatisch etwas in die entsprechende Richtung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des Schaltplanes errei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linken Maustaste wird der Ausschnitt in den Schal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. Es ist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iesen Ausschnitt ein weiteres Mal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ttigen der rechten Maustaste wird die Funktio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scheint eine Fileselectbox, mit der da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File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Der Zugiffspfad entspricht dem, der im Menpunkt 'Zugrif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' eingeste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Menpunkt 'Warnhinweise' aktiv, so erscheint eine Sicherheits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ge, andernfalls wird das Fi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:  Ist ein File erst einma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 ist es un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lich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punkt kann man das Programm verlassen. Ist ein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r aber vernderter Schaltplan im Speicher vorhand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espeichert. Haben Sie einen neuen Schaltplan erstellt abe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, so wird eine Warnmeldung ausgegeben, sofern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'Warnhinweise'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iese Menpunktes wird das Programm abgebrochen.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vernderter, aber noch nicht gespeicherter Schaltplan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der Menpunkt 'Warnhinweise' aktiv, so erscheint eine Warn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ird das Programm verlassen, ohne da der aktuelle Schal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Schriftart, di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winkel ein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Werte werden als Standardparameter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Dialogbox, mit der man Linienstil und Liniendick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kann. Wird die Liniendick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ins eingestellt, so wird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zur durchgezogenen Linie. Der Linienstil ist nicht mehr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Werte werden als Standardparameter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er eingestellte Fllmuster wird als Standardparameter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Menpunk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Zugriffspfade fr die zehn Bau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en und fr die Schaltplne festzul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er eingestellten Pfade werden immer verwendet. Wird bei einer 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ndardpfad verndert, so wird beim nchsten Aufruf wie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pfad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der eingestellte Pfad mit einem '\', dann gilt die Einstellung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aus. Beginnt der Pfad mit einem Ordnernamen, so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auf den Pfad aufgesetzt, von dem aus das Programm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. Es ist 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die Pfade auf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ziehen. Hierzu gibt man nur das entsprechende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'B:\' oder 'D:\')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Funktion zu aktivieren (Hckchen dav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zu desaktivieren (kein Hckchen davor). Ist der Menpunkt aktiv, so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n bei allen gefhrlichen Operationen Warnmeld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ann man den Drucker und die Aus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eunnadeldrucker sollte zum EPSON - FX 85 kompatibel sein. Hier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s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von 1:1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as Einstellen von 2:1 bleibt wirk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24-Nadeldrucker sollte einen Ausdruck von 180 x 180 Punkten pro Z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n. Bei der Ausdru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ann man 1:1 oder 2:1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whlen dieses Menpunktes werden alle Parameter, die ma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ptionen' einstellen kann, abgespeichert. Diese Daten werden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C_CREAT.INF'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 der Symbole erfolgt von oben nach unten, und d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zelnen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Anklicken der entsprechenden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il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rsten zehn Symbole dienen zum Plazieren von Bauteil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 zehn verschiedenen Pfaden abgespeichert werd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uteile in Gruppen aufzuteilen und so ihrer Funktion nach zu ord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Zugriffspfade werden im Men OPTIONEN unter 'Zugrif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'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einer Bauteilbibliothek erscheint eine Fileselec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das entsprechende Bauteil ausgewhlt werden kann. Ist di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hen, so wird es geladen und kann nun mit der Maus so lange pla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bis die rechte 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das Bauteil beim Verschieben den Rand des Arbeitsfenst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t der Schaltplan in die entsprechende Richtung, bis der Ra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planes errei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Plazierung sind folgende Tasten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auf:   Bauteil nach oben 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unter: Bauteil nach unten 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:  Bauteil nach links 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: Bauteil nach rechts 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H' :    Bauteil horizontal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V' :    Bauteil vertikal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R' :    Bauteil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L' :    Bauteil nach links dr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T' :    Im Zoom-Fenster erscheint das Bauteil. Mit dem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ist es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aktuellen Zoom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legen. Dieser am Bauteil angewhlte Punk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ls Zoom-Zentrum verwendet. Bei allen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z. B. Drehen oder Spiegeln wird der Zoom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ier Symbole sind Klemmbretter. Geladen werden sie, indem ma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auf eine Bauteilbibliothek fhrt und dort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lnger gedrckt hlt. Es erscheint eine Box, die man nun auf da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Klemmbrett zieht (dragged) und die Maustaste wieder los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ileselectbox kann das entsprechende Bauteil dann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Bauteil vom Klemmbrett zu nehmen, klickt man das entsprechende Kle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tt an und das Bauteil erscheint auf dem Bildschirm. Beim Posi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die selben Vereinbarungen wie beim Plazieren der Bauteile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ilbiblioth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Klemmbrett nicht belegt und wird es angeklickt, so erfolg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on. Soll ein Klemmbrett neu belegt werden, verfhrt man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n Belegen. Das alte Bauteil wird dabei vom Klemmbre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kein Warnhinwe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klicken dieses Symboles bewirkt daselbe wie das Auswhlen des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 'Programm ... abbrechen' im Men File. Genaue Beschreibung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inien unter beliebigen Winkeln 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Startpunkt festgelegt, so folgt ein Gummiband dem Mauszeiger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dpunkt festgelegt ist oder die rechte 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orizontale Linien gezogen werden.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punkt festgelegt, so folgt ein Gummiband auf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Y-Posi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punktes dem Mauszeiger, bis der Endpunkt festgelegt ist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tikale Linien gezogen werden. Wird der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festgelegt, so folgt ein Gummiband auf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X-Position des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 dem Mauszeiger, bis der Endpunkt festgelegt ist oder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e Punkte gesetzt werden. Durch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 wird ein Punk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inzelne Punk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inken Maustaste wird ein Punk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Rechtecke gezogen werden. Wird der Star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 so folgt ein Gummiband in der Form des Rechteckes dem Mau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, bis der Endpunkt festgelegt ist, oder die rechte Maus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llipsen gezeichnet werden. Wird der Star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 so folgt ein Gummiband in der Form der Ellipse dem Mausze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er Endpunkt festgelegt ist oder die rechte 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reiecke gezeichnet werden. Wird der Star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 so folgt ein Gummiband dem Mauszeiger, bis die Grundlinie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ist oder die rechte Maustaste gedrckt wird. Ist die Grund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 so folgt ein Gummiband in der Form des Dreieckes dem Mausze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ie Dreiecksspitze festgelegt ist oder die rechte Maus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Schaltplan wird auf dem Drucker ausgegeben. Es werden d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ptionen' eingestellten Paramete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kann durch Drcken der 'Q'-Taste jederzeit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darauf zu achten, da man nach dem Abbruch des Ausdruckes warte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'Der Druckvorgang wird abgebrochen, bitte warten...' au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zeile verschwu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Eingabebox, mit der der Text eingege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Text eingegeben, so erscheint der zu plazierende Text im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Durch Drcken der linken Maustaste wird der Text gesetz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Plazierung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is die rechte 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Plazierung sind folgende Tasten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rauf:  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runter: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:  Textwinkel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: Textwinkel +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V' :    Textstil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R' :    Textstil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S' :    Stellt auf Standard-Werte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dazu gedacht, da Bauteilbezeichnungen R1, R2, R3, 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5, ... nicht jedes Mal neu eingegeben werden mssen. Hier wird nu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text eingegeben (also 'R'). Die Laufnummer wird automatisch h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Eingabebox, mit der der Text eingegeben werden kan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rtnummer fest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Text eingegeben, so erscheint der zu plazierende Text im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Durch Drcken der linken Maustaste wird der Text gesetzt.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der selbe Text mit dem Unterschied, da die Indexnummer um Ein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Plazierung sind folgende Tasten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rauf:  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runter: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:  Textwinkel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: Textwinkel +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V' :    Textstil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R' :    Textstil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S' :    Stellt auf Standard-Werte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geschlossene Flchen auszu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gilt das Arbeitsfenster auch als geschlossene Flche =&gt; es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n die Rnder des Arbeitsfensters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durch Drcken der rechten 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Tasten sind 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hoch:   Fllmuster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unter: Fllmuste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M':     Zeigt im Zoom-Fenster das aktuelle Mus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S':     Stellt auf den Standard-Wert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usschnit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als Erstes der Bildausschnitt festgelegt werden, der verscho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ll. Dies geschieht mit der linken Maustaste. Beim ersten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wird der Startpunkt festgelegt. Dem Mauszeiger folgt d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mmi-Box mit der man den zu verschiebenden Bereich einrahmt. Das 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ur der Bereich innerhalb der Gummi-Box verschoben wird. Mit dem z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Drcken der linken Maustaste wird der Endpunkt festgelegt. Der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 wird dam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 ausgeschnittene Bereich kann nun an beliebiger Position wie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werden. Dies ist so of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is die rechte Maus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omit die Funktion be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der ausgeschnittene Bereich dabei den Rand des Arbeitsfenst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t der Schaltplan automatisch in die entsprechende Richtung, b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des Schaltplanes errei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ausschnitt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u kopierende Bereich wird wie beim Verschieben von Bildaus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Originalbereich bleibt dabei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kann der ausgeschnittene Bereich so oft auf den Bildschirm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, bis die rechte Maus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der ausgeschnittene Bereich beim Plazieren den Rand des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, so scrollt der Schaltplan automatisch in die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, bis der Rand des Schaltplanes errei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il 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Teil des aktuellen Schal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auteil auszu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Symbol angeklickt, so erscheint eine Box, mit der das Bauteil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t wird. Gleichzeitig wird im Zomm-Fenster der Ausschnitt gezeig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auteil bernommen wird. Durch Drcken der linken Maustaste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dann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u die Bibliothek ausgewhlt werden, unter der das Bauteil ab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 werden soll. Klicken Sie dazu mit der linken Maustaste eine der ze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en an. Es erscheint dann eine Fileselectbox, in der Sie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Bauteiles a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kann mit der rechten Maustaste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Gummi-Box kann der zu bearbeitende Ausschnitt durch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 gewhlt werden. Die Funktion kann durch Drcken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swhlen des Bereiches erscheint der Editorbildschirm. Im Z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ist der angewhlte Bereich sichtbar. Durch die quadratis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ierte Box ist der Zoombereich festgelegt. Im Arbeitsfenster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 Ausschnitt zu sehen. Dort kann mit der linken Maustas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 gesetzt und mit der rechten Maus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 von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sind mehrere 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SCROLL-Box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Zoom-Bereich innerhalb des Ausschn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 zu verschieben. Mit der MOVE-Box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Ausschnit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plan zu verschieben. Mit der SPIEGEL-Box kann der Ausschnitt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 oder vertikal gespiegelt werden. Mit der DREHEN-Box wird d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Grad nach rechts oder nach links 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OK-Button kann der vernderte Ausschnitt in den Schaltpla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BBRUCH-Button wird der Editor verlassen, ohne den verndert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 zu bernehmen. WARNUNG: Wurde der Ausschnitt verndert und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bereich mit der MOVE-Box verschoben, so werden die Vernderungen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. Durch ABBRU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Vernderungen nicht rckgngig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Plazierung sind folgende Tasten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auf:   Zoom-Bereich nach oben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unter: Zoom-Bereich nach unten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:  Zoom-Bereich nach links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: Zoom-Bereich nach rechts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H' :    Bauteil horizontal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V' :    Bauteil vertikal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R' :    Bauteil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L' :    Bauteil nach links dr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Symbol angewhlt, so mu man zuerst im Zoom-Fenster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nschte Radiergumm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stellen. Dies geschieht ber eine Gummi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nommen. Mit der recht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ird die Funktio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adiergummis festgelegt, so kann man nun auf der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 radieren. Die radierte Flche beinhaltet die Umrandung des Rad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mmis. Die Radierfunktion kann mit der linken Maustast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rechten Maustaste wird die Funktion beendet. Erre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rgummi den Rand des Arbeitsfensters, so scrollt der Bildschir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in die entsprechende Richtung, bis der Rand des Schaltplan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i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Symbol angeklickt, so mu zuerst die Bibliothek ausgewh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aus der das Bauteil geladen werden soll. Klicken Sie dazu mit der 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Maustaste eine der zehn Bibliotheken an. Es erscheint dann ein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ctbox, in der Sie das Bauteil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swhlen des Bauteiles erscheint der Editorbildschirm. Im Z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wird das Bauteil angezeigt. Durch die quadratische, punktiert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Zoombereich festgelegt. Im Arbeitsfenster ist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 zu sehen. Dort kann mit der linken Maustaste ein Punkt gesetz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rechten Maus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 von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sind mehrere 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SCROLL-Box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Zoom-Bereich innerhalb des Ausschn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 zu verschieben. Mit der MOVE-Box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Bauteil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. Es werden weie Leerzeilen nachgeschoben. Ist ein wichtig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 des Bauteiles aus dem Zoom-Fenster geschoben, so ist dieser un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lich verloren. Ein Schieben in die andere Richtung bringt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Flche zurck. Mit der SPIEGEL-Box kann das Bauteil horizontal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 gespiegelt werden. Mit der DREHEN-Box wird das Bauteil 90 Gra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oder nach links 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OK-Button kann das vernderte Bauteil abgespeichert werden.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 des Bauteiles wird dab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BBRUCH-Button wird der Editor verlassen, ohne da das ver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il gespeichert wird. Es wird keine Warn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Plazierung sind folgende Tasten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auf:   Zoom-Bereich nach oben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unter: Zoom-Bereich nach unten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:  Zoom-Bereich nach links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: Zoom-Bereich nach rechts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H' :    Bauteil horizontal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V' :    Bauteil vertikal spi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R' :    Bauteil nach rechts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L' :    Bauteil nach links dr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uteil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dieser Version ausgelieferten Bauteile entsprechen a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 40 900. Lediglich mit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rhltnissen der Bauteile zu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Probleme geben. Die Bauteile in den Bibliotheken beschrnk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wichtigsten Bauteile der Nachrichten- und Mikroelektroni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e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Programm in der jetzigen Version noch nicht perfekt ist (Wann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perfekt?), sind bereits bei Freigabe dieser Version einige 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ungen geplant. Sie sollen Ihnen nicht vorent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fast beliebiger Arbeitsflchen zwischen 448 x 328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84 x 9992 Bild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rimierung der Schaltpl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 - Funk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e Tastaturbedie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penfunktion mit 2-, 4- und 8-fach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reie Bautei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 voller Untersttzung der Dreh- und Spiegel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Bauteilbibliothek nach DIN 40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essante Verbesserungsvorschlge von Anw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soll jedoch nicht unerwhnt bleiben, d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Versionen dies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s mindestens 1 MB Haupt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und Verbesserungsvorschlge und Spenden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es nach Murphy n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in fehlerfreies Programm zu er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auch sein, da diese Version noch Fehler enthlt. Bitte se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ann umgehend eine detailierte Fehlerbeschreibung und ich werde ver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, diesen Fehler in der nchsten Version zu besei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eine Idee, wie man das Programm verbess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so sch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ebenfalls eine genaue Beschreibung. Ich werde jeden Vorschlag 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ihn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n einer neuen Version bercksichtigen. Fr mir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te Vorschlge kann leider kein Honorar geza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der Programmbenutzer aus erklrlichen oder unerklrlichen G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u viel Geld besitzt, oder Mitleid mit dem Autor hat, oder wem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einfach so gefllt, da er sich spontan zu einer Spende verpflich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lt, der kann Betrge, die das Briefporto bersteigen, an nach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Kontaktadresse:       Huber Man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menstra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21 Pall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