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n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irk S. Schima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TELDAT V 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so aufgebaut, da die Bedienung rech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, ein Arbeiten mit TELDAT sollte ohne Anleitung g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en Fall, da doch einmal Probleme auftreten, mte diese 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itung ausreichen, um diese Problem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STALLATION (erstmaliges Benutzen des Program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 sich der Ordner TELDAT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befinden sich TELDAT.PRG und TELDAT.RCS.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TELDAT.PRG. Es erscheint die Info-Meldung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iese Meldung besttigt haben, gelang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 Eingabe-Box, in der Sie Adress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lassen des Programms erscheint eine Warnmeldung, ob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egebenen Daten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's Speichern entscheiden, erscheint nun abermals eine Fi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lect-Box. Kontrollieren Sie den Pfadnamen - Sie 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Ordner TELDAT befinden. Ist dies der Fall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OK an oder drcken Sie RETURN. Die Daten werden nun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Nun befindet sich ein Datenfile auf der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i Programmstart automatisch geladen wird (nur wenn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ile im Ordner TELDAT be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: Geblttert wird mit den Cursortasten oder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r entsprechenden Pfeil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s im oberen Drittel des Bildschirms). Dabei 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n die Pfeile nach links/rechts, da eine Adress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(also auf- bzw. abw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geblttert wird. Bei den nach oben/unten gerich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oder nchstniedriger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, nach dem sortiert ist, auf- oder abgebl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t. Wem dies nun nicht klarsein sollte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mal ausprobieren. Dabei sollte man auch das 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elchem der Anfangsbuchstabe ausgegeben wird,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einzelnen Menpunkte erklrt, wobei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fachen Menpunkten auf Stichworte beschrn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Info-Meldung des Programm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Eingabe ein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ndern ein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CHEN: Angezeigte Adress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N: Speichern der eingegebenen Adressen als TELDAT.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Programm-Ende. Ist an einer Adresse eine nderung vor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orden und seitdem nicht mehr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, erfolgt beim Aufruf dieses Menpunkt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meldung, die noch einmal die (letzte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ie vernderten Adressen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N : Sortierung nach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T: Sortierung nach dem eingegeben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N: Suchen nach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RA 1/2: Suchen nach Extra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R: Suchen nach der Tel.-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T: Suchen nach dem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ND: Suchen nach dem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Suchmerkmal, nach dem gesucht wird,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mal vorhanden sein, wird dies durch die Meldung 'wei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mit SPACE/ raus mit ESC.' angezeigt. Das Programm ha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weitere Adresse mit dem gleichen Suchmerkmal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SPACE-Taste wird die nchste Adresse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e Merkmal enthlt,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bermals die Meldung 'weiter mit SPAC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 mit ESC.', ist wiederum ein gleiches Suchmerkmal 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 worden usw. Drckt man aber die ESC. Taste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gefundene Adresse nicht mehr angezeigt, die Such-Rou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 wird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. MARK.: Hier wird die aktuelle (= angezeigte)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Export markier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. LSCHEN: Hier wird die Exportmarkierung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= angezeigten) Adres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. MARK.: Mit diesem Menpunkt ist eine automatische Ex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ung der Adre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Adress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angewhlten Feld den Suchbegriff ent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fr den Expor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. LSCHEN: Funktioniert wie AUTO. MARK., nur da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ortmarkier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. ZEIGEN: Dieser Punkt zeigt die fr den Export mark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n an, wobei die Markierung auch no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. EXPORTIEREN: Hiermit werden die fr den Export mar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mit den ausgewhlten Feldern ex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man in eine Datei exportieren,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so abgelegt, da sie beispielsweis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MAIL, dem Serienbriefprogramm zu 1ST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XPORTIEREN: Funktioniert wie MARK. EXPORTIERN, nur da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dressen exp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: Abruf von Speicher- und Disketten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IEREN: Dies ist ein wichtiger Punkt. Um eine Da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zu realisieren, mu von vornh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er Speicherplatz fr die Daten (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n) reserviert werden. Dies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mit dem Menpunkt DIMENS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s steht hier eine 500 d.h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500 Adressen eingegeben und verw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nd einmal 500 Adressen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ie Dimensionierung au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sollte man jedoch VORHER I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punkt STATISTIK gehen und si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bleibenden freien RAM- und Disket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informieren. Die max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anzahl hngt nmlich sehr star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rchschn. Adressenlnge, Speicherau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omputers, speicherresistenten PRG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's etc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beispielsweise der freie RAM-Speich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bei 300 Bytes, die durchschnit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r Adresse aber bei 350 Bytes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nn, die Dimensionierung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der m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n Adressen oder le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Datei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 - mal - Daumen - Tip: Anfangs Dimensioni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von 500 beibehalten. Kommt Fehlerme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'Dimensionierung zu klein ...'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mensionierung in kleinen Schrit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in 50er Schri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PARAMETER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ruckercodes fr Fett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gespeichert werden, so da s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rneuten Programmstart automtisch mit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rfolgt dann der Export auf ber den Dru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Adressenfeld, nach dem sortiert 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 in der eingestellten Art hervoargehoben, w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lichkeit einer Adressenli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. Ich hoffe, da keine allzu groen Probleme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Vielleicht noch ein letzter Tip: man sollte mit Disk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wechseln vorsichtig umgehen, am allerbesten whrend des Pr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laufes, wenn noch Daten gepeichert werden sollen,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. Das TOS erkennt nmlich den Diskettenwechsel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in Speicherversuch auf eine neu ein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fatale Folg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atz mit den DM 20,- drfte jeder kennen, dafr gibt's Quel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Upda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DAT.PRG ist ein PD-Programm, es darf und soll auch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, allerdings nur mit allen in dem Ordner TEL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Dateien, also auch die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S. Schimansky / Januar '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