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ten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Dirk S. Schiman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1ST SOUND V 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so aufgebaut, da die Bedienung recht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, ein Arbeiten mit 1ST SOUND sollte ohne Anleitung gel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en Fall, da doch einmal Probleme auftreten, mte diese A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itung ausreichen, um diese Problem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NSTALLATION (erstmaliges Benutzen des Program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befindet sich der Ordner 1STSOUND.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befinden sich 1STSOUND.PRG und 1STSOUND.RCS.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1STSOUND.PRG. Es erscheint die Info~Meldung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iese besttigt haben, kommen Sie in die Eingabebo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Programm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Platten eingeben. Beim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erscheint eine Warnmeldung, ob Sie die einge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en Daten speich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oder nicht. Sollt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's Speichern entscheiden, erscheint nun eine Fi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lect~Box. Kontrollieren Sie den Pfadnamen ~ Sie 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 Ordner 1STSOUND befinden. Ist dies der Fall,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OK an oder drcken Sie RETURN. Die Daten werden nun 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 Nun befindet sich ein Datenfile auf der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i Pogrammstart automatisch geladen wird (nur, wen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 Ordner 1STSOUND befi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: Geblttert wird mit den Cursortasten oder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r entsprechenden Pfeil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chts im oberen Drittel des Bildschirms). Dabei b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t 1 Pfeil, da eine Platte in die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geblttert wird. Bei einem Doppelpfei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oder nchstniedrigere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, nach dem sortiert ist, auf~ oder abgebl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t. Wem dies nun nicht klarsein sollte,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mal ausprobieren. Wer dann immer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, was gemeint ist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seinen ST der St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stenlose Computer fr arme Kinder" berlas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mal die 2. Klasse besuchen (zwecks Erl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lphab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MEN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einzelnen Menpunkte erklrt, wobei ich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fachen Menpunkten auf Stichworte beschrn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S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Info~Meldung des Programms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: Eingabe einer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: ndern einer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CHEN: Angezeigte Platt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N: Speichern der eingegebenen 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Programm~Ende. Ist an einer Platte eine nderung vor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 worden und seitdem nicht mehr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, erfolgt beim Aufruf dieses Menpunkte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meldung, die noch einmal die (letzte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ie vernderten Platten z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INTERPRET: Suchen nach 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PLATTEN~TITEL: Suchen nach Platten~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TITEL: Suchen nach Titel (L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in Interpret (auch Platten~Titel oder Titel)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inmal vorhanden sein, wird dies durch die Meldung 'wei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mit SPACE/ raus mit ESC.' angezeigt. Das Programm hat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n Interpret gleichen Namens gefunden.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ACE~Taste wird der nchste gefundene Interpret an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Erscheint abermals die Meldung 'weiter mit SPAC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s mit ESC.', ist wiederum ein gleichnamiger Interpret 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en worden usw. Drckt man aber die ESC. Taste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gefunden Interpret nicht mehr angezeigt, die Suchrou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e wird verlassen (diese Beschreibung gilt natrlich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oben angedeutet auch fr das Suchen nach Platten~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Tit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INTERPRET: Sortieren nach Interpreten (hier wird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~Sort sortiert). Stimmt der Alpha~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er Platten berein, werden diese zwei Pla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nach dem Plattentitel sortiert. Lieg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e bereinstimmung vor, wird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ger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DATENTRGER: Sortieren nach Datentrgern. Bei bereinstim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g wird folgende Sortierreihenfolge ein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ger ~ Alpha~Sort ~ Platten~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: Abruf von Speicher~ und Disketten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IEREN: Dies ist ein wichtiger Punkt. Um eine Dat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 zu realisieren, mu von vornh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er Speicherplatz fr die Daten (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latten) reserviert werden. Dies 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ht mit dem Menpunkt DIMENS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fangs steht hier eine 500 d.h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500 Platten eingegeben und verw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ind einmal 500 Platten ei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die Dimensionierung auch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sollte man jedoch VORHER IMM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enpunkt STATISTIK gehen und sich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erbleibenden freien RAM~ und Diskett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platz informieren. Die max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nanzahl hngt nmlich sehr stark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urchschn. Plattenlnge, Speicheraus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Computers, speicherresistenten PRG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's etc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beispielsweise der freie RAM~Speich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 bei 300 Bytes, die durchschnit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r Platte aber bei 350 Bytes,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inn, die Dimensionierung zu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En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der m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nn Platten oder le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e Datei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 ~ mal ~ Daumen ~ Tip: Anfangs Dimensioni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von 500 beibehalten. Kommt Fehlermel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'Dimensionierung zu klein ...'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mensionierung in kleinen Schritte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: in 50er Schrit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~FORM: Einstellen der Ausdruck~Form und Ausdruck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: Die aktuelle Platte wird ausgedruckt (nach der ei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en Form). Diese Ausdruck~Option funkti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 auch innerhalb des Suchens ~ mit F1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angezeigte Platte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's. Ich hoffe, da keine allzu groen Probleme auf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Vielleicht noch ein letzter Tip: man sollte mit Diske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wechseln vorsichtig umgehen, am allerbesten whrend des Pr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laufes, wenn noch Daten gepeichert werden sollen,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iden. Das TOS erkennt nmlich den Diskettenwechsel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in Speicherversuch auf eine neu eing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fatale Folg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atz mit den DM 20,~ drfte jeder kennen, dafr gibt's Quell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, Updat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SOUND.PRG ist ein PD~Programm, es darf und soll auch weit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, allerdings nur mit allen in dem Ordner 1ST.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Dateien, also auch die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k S. Schimansky / Juni '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