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_MODEM_DIALER...  Eine Kurz-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alle Dateien aus dem Archiv in das Direk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M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das ACCESSORY muss auf C:\ 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Accessory fuer den ST/TT waehlt im Hintergr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 die Leitung besetzt ist, eine bestimmte Numm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versucht eine Verbindung auf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zwischendurch ein Ruf ankommt, meldet das das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unterbindet fortan Anrufe an die Mailbox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ald eine Verbindung besteht, kommt eine entsprechend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as Terminalprogramm kann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Die RS232 Kommunikationsparameter muessen vo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 Anwaehlen genau so eingestellt sein, wie das benu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programm si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chrae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e Telefonleitung muss es ermoeglichen, dass das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 erkennt (ausserdem 'AT X4' - Antwort auf Whlto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etzsignalerkenn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s Modem muss Textausgaben liefern  ( 'AT Q0 V1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s Modem sollte (sowieso wenn es selbst keine MB bed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automatisch auf Anrufe antworten ( 'AT S0=0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Modemeinstellungen koennen mit 'AT &amp;W0'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Fhigkeite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nge kein Terminalprogramm luft - benutzte Termina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in der Datei C:\TMD\TMD.INT einzutragen - fragt TMD 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RS-232 Schnittstelle ab. So werden ankommende Rufe (se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Voice oder Data) auch erkannt, wenn man z.B. vergess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Stecker umzustecken oder das Terminalprogramm verlass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D meldet dann in einer Dialogbox einen Anruf, untersttz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n `Soundeffek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2.0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D erledigt jetzt auch die Gebhrenabrechnung. Sobald ein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rrier Detect) vorliegt, ermittelt TMD die gewhlte Numm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immt aus Datum und Uhrzeit und der Telefonnummer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hrenzone. Der Preis einer Einheit und die Lnge einer 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verschiedenen Zonen, lassen sich unter 'Parameter'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Beendigung des Gesprchs (und wenn das Terminal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nzeit an das ACC abgibt) meldet sich dieses und g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mittelte Telefonnummer an. Diese kann noch edi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s ist meist nur dann sinnvoll, wenn man das Speicher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es verhindern will, dann nmlich mu man die angebo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m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. Falls TMD die Nummer bekannt ist, gibt 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ustzlich zur Dauer des Gesprchs, der Tarifzon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gefallenen Gebhren auch noch den Box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n werden in einer Logdatei (C:\TMD\TMD.CAL)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 der Telefonkostenkontrolle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TMD die Tarifzone aus der Telefonnummer ermittel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in der Datei C:\TMD\TMD.NUM eine Nummernlis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Nummern der Tarifzonen im jeweils gltigen Bere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entweder dem Telefonbuch entnehmen, oder bei d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mu folgenden Aufbau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sbereichs-Numme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bereich1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bereich2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bereich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oppelkreuz ('#') MUSS also 4 mal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Zeile kann eine Nummer angegeben werden.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2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2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Jokerzeichen '*' '?' und '[]' lt sich eine 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arbeit erspa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steht fr eine beliebige Ziffer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?' steht fr eine beliebige Z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[]' steht fr eine Ziffer innerhalb der Kla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23] steht also fr entweder 1, 2 od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end kann man auch den '-' Bindestrich verw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-35-8] steht fr eine der Ziffern 1,2,3,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ist das Programm Public Domain und darf (wie ueb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lle und jeden weitergegeben werden, solange dadurch 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nden (ausser fuer vielleicht den Autor selbst) ein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. Die Weitergabe durch Versandserviceunternehmung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generell untersa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wird fuer Schaeden jeglicher Art, die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keine Haftung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wuenscht Wolfgang 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, Beschwerden, Danksagungen usw. bit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c@dxnhd1.mpi-hd.mpg.de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NHD1::WWC               DE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C@CRUXNHD3              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ROR:WWC                MAGIC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huserstrae 9      SNAIL-MAIL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900 Heidel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