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n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, 01.10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a-Tab ist gedacht fr Spieler und Vereine,  um anfallende  Tab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n-Berechnungen vollzieh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ohne groartige Berechn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Hand  vornehmen zu mssen. Eine aufgebaute  Tabelle  kann 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m Benutzer ausgedruckt werden,  korrigiert werden,  oder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eingegebene Partien wieder rckgngig gemacht werden - ink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ve Neuberechnung der Tabelle. Jede eingegebene Begegnung l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auch auf dem Drucker aus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 eine  Tabelle in einer Textverarbeit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 (  z.B.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ungs-Meldung,  Rundbrief,  etc.  ) kann man diese als ASCII-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und in ein Dokument eines  Textverarbeitungs-Program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eingegebenen  Spiele werden ausserdem   festgehalten  und 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n  mit   abgelegt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auf Wunsch    aus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bei kann man whlen, ob man die gesamte Saison aufgelis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oder nur die Saison-Ergebnisse einer Mannsc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 einige  Notizen zur Saison lassen  sich eingeben,  sie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peichern der Tabelle ebenfalls mit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Sportarten sind implementiert, jedoch fast alle anderen Sport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das Programm benutzt werden,  da Art und Berechnung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 identisch zu den meisten schon aufgelisteten Sportar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Extras  sind neben der Eingabe von  System-Datum  +  Zeit,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listung  des  Inhaltsverzeichnisses und der  Ausgabe  des  fr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es  (  Ram und Disk  ), auch  Tastatur-Codes  eingeb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, mit denen man die Haupt-Funktionen des Programms ber 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  kann.  Ausserdem  lt  sich die Vor -  und  Rckrunden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 berechnen und auf Wunsch wird die Gewinn und Verlust-Bilan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ereine mit aufgel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die  Druckerausgabe  mit  Umlauten  kann  der  eigene  dru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fische Code eingegeben werden,  der in einem Default-File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werden kann, um nicht dauernd neu eingegeben werd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 Als kleine Neben-Option kann man durch Aufruf dieses Punk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e einzelne Zeile ausdrucken lassen ( z.B.  fr  berschri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notizen oder hnlichem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 man eine eigene Saison gesta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 kann man  dies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a-Tab  V2.0  ebenfalls tun  !  Hierbei  wird  vom  Computer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e Saison erstellt,  wobei dann jeweils ganze Spieltage  e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 ausgege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Dabei wurde versucht die Heim-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rts-Spiele von jeder Mannschaft in Vor- bzw Rckrunde  ausge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zu gest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ga-Tab V2.0 luft sowohl  im 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  Modus ( 640 x 400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auch in der mittleren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 Farb-Modus' ( 640 x 200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arb-Modus lassen sich Hintergrund und Textfarbe frei 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iga-Tab' - Shareware-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 'Liga-Tab' ist ein Shareware-Programm. Das bede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 kopi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m Ausprobieren frei verwend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 Spende von min. 30 DM beliebig nutzba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iga-Tab  Version 2.1' ist die aktuelle Version des  Shareware-Program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rsetzt alle lteren Versionen ( 1.6 / 1.8 / 2.0 ). Das Programm wu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 neu gestaltet und bietet dem Benutzer eine Vielzahl von Op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 die blichen Funktionen einer Ligaverwaltung hinaus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iga-Tab' ist ein  Shareware-Programm.  Das bedeutet, da Sie 'Liga-Tab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  weitergeben   und   kopieren   drfen.  Sie  haben  damit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 das  Programm  auszuprobieren,  auch  um  es  mit 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n  vergleichen 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Falls Sie nun zu dem Ergebnis komm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iga-Tab' entspricht  Ihren  Vorstellung  und  ist  fr  Sie  fr 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en Anwendungsfall interessant, dann sollten Sie sich Ihre eig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Liga-Tab'-Version mit  Ihrer 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Seriennummer fr einen Sh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betrag von mindestens 30 DM schicken 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rhalten ein fotokopiertes Handbuch und eine Diskette mit der neu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von  'Liga-Tab' und Ihrer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Seriennummer, die Sie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vat und beruflich nu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Registrierung  bietet  darber  hinaus  den  Vorteil,  da  Sie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teren Versionen von 'Liga-Tab' ein Update anfor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a Sie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agen  und  Problemen  im Rahmen d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n berat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(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n  schriftlich  oder  per Fax!) und das bei spteren Versionen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nden  Ihre  Wnsche  bezglich Programmverbesserungen bercksicht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a-Tab V2.0 :    Geschrieben in : 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: Thomas Eckhard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.-Ebert-Stras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306 Lan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