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C MOUSE SHIFT v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1 Double Click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by Michael B. Vederman and Keith Ger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 MOUSE SHIFT is a FREEWARE program.  You may freely distribu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but may not alter the program or documentation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 MOUSE SHIFT emulates any of the modifier keys (SHIFTs, CONTROL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E) by pressing the RIGH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at the desktop you can select multiple files just by keeping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button pressed while you are selecting (if you select to emulat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HIFT key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, you can MOVE (TOS 1.4 or higher) files by keeping the righ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ed when you drag and release the files (if you select to emu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ke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, you can emulate any combination.  You can even have it turn off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program (or leave it 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is simp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To install DC MOUSE SHIFT, do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Copy DCMSHIFT.PRG to your AUTO fol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Perform the CONFIGURATION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Reset your computer to install it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do install DC MOUSE SHIFT, you should configur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To configure DC MOUSE SHIFT, follow these step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Run DCMSHIFT.PRG from the desktop (in your AUTO fold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You will be presented with an alert box with some program info. 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the CONFIG button to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You will next be presented with a series of alert boxes asking you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ifier keys you want to emulate while the RIGHT MOUSE BUTTON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ress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ulate the &lt;RIGHT SHIFT&gt;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e right mouse butto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ulate the &lt;LEFT SHIFT&gt;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e right mouse butto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ulate the &lt;CONTROL&gt;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e right mouse butto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ulate the &lt;ALTERNATE&gt;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e right mouse butto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ick the YES button in any of the above mentioned alerts to em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modifier key when you press (and key pressed) the righ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combine any of the modifier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Now you will be asked if you want DC MOUSE SHIFT to be off when you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program.  Answer YES to have DCMSHIFT only on at the desk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DC MOUSE SHIFT will then attempt to save the info back to itself. 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s trouble, you will be alerted.  Otherwise, it reminds you to mo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your AUTO fol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DC MOUSE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DC MOUSE SHIFT is really easy to use.  As an example, if you have it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mulate the SHIFT key, then instead of holding down one of the SHIFT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lect multiple files when you click, you can press the RIGHT MOUSE BUTT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keep it depressed and select the files normally.  Just let up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MOUSE BUTTON when you ar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this on any version of TOS, and on any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fully STE and TT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, of course, it is 100% assembly language.  When installed, it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632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INPUT!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ike this program, grea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to let us know what ideas or comments you have about ou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are always anxious to hear what anyone has to s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ach us almost everywhe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Click Software  : (713)977-65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ie       :  DOUBLE-CLICK (CATegory 30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 :  75300,577    (GO ATARIVend, area 13)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net      :  uace0@menudo.uh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DC BBS      :  (713)944-0108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