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chen den 10.9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leitung zu STERNE3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ist Shareware.Es darf weder von P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andhusern,noch von irgendwelchen kommerzi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rieben verkauft,versandt und weiter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den.Jede nderung , besonders die Copyrigh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ldungen werden von mir verfol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uerst : Was kann das Programm ( quick &amp; dirty )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berechnet die Sternbewegungen aufgrund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vitationsgesetzes ( Newton oder so ..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rlich mssen es nicht unbedingt Sterne se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beliebig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 ei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praktischen Grnden liegt das Limit zur Ze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12. Mehr wre sehr einfa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aber w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tark abnehmenden Rechengeschwindigkeit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pfehlenswert ( wer hat soviel Zeit ?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CHRECKT ? , Nichtmathematiker,Physik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chnikfeinde ?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FRH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lt sich wunderbar damit spielen,ich spre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eigener Erfahrung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eint ist : Nehmen wir z.B. das Sonnen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unserem Glck ist es noch lange (ein p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lliarden Jahre - beruhigt ?! ) stab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zeitungsleser lassen sich regelmig dur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richt erschttern,da diser oder jener Kome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 unheilvolles Zeichen -demnchst wiede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mmel verunsichert ( und die Sputniks,Skylabs ?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 der arme Leser mit seinen Sorgen Rech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en wir uns das doch ze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einlegen ( wie rum ?? ),Ordner STERNE.V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, STERNE3.PRG anklicken ( doppelt !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r blichen Selbstbehudelung mit Graf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Musik ( Tasten drcken hilft nicht , Oma !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 das erste ( noch ) rtselhafte 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klicken sie SONNE , ERDE und SK an , dann r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dem Men mit der rechten Maustaste , der SPAC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, ENTER oder ESCAPE. Nicht mit RETUR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prfen sie , ob die o.g. Sterne nun auch schwa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, statt dem ( Atari ) - Einheitsgr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nun auftauchenden Alertboxen ignorier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stures RETURN drcken,egal was gefrag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Wieviele und welche das sind,wei ich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mehr !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men ( oder wollen ? ) sie intensiv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ngweilt hin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passiert ? Ach ja,drcken sie kurz auf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  "." auf dem Zehnerblock links neben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rscheinen merkwrdige Krzel wie So,Er,Sk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zeigen welcher Stern durch welche Bahnku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rsentiert wird. So steht das Krzel So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NE , Er fr ERDE ,Sk fr SCHWERER KO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bis jetzt immer fleiig RETURN gedr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 ,sollte das Sonnensystem auseinanderfli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 also die Bildzeitung recht ? Mitni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er armes System flog nur auseinander weil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bliche Komet ca. ein Zehntel der Sonnenm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g , so schwere Kometen gibts zum Glck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Kuckucksei war ca. 10 Millionen 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erer wie die Erde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statt SK nun LK whlen geht alles s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ordneten Gang : Nette Bahnkurven , aber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olar System" kurvt ruhig und ungerhrt we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Vergleich : Taste N drcken , bei "alles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mal ?" , JA anklicken ( oder RETURN 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SONNE und ERDE ankl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propos : Statt mit der Maus zu klicken 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auch die Tasten 0 bis 9 und ( oder ) oder 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Ziffernblocks rechts auen dr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giert das Programm zu schnell , whlen sie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das Programm wieder rechnet die Taste "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 obere Zeile und untere Zeile eine "6"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war ein erster berblick. Genaueres fol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Ungeduldige : probieren sie einfach alles au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nicht ganz so Eiligen : Programm st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Taste "A" drcken. Eine Kurzanleitung ersche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ESCAPE Taste jederzeit verlass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ort fast alles Wichtige steht , hier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ick &amp; dirty Anleitung ( Hallo MARTIN EGGERT !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leitung die sie mit "A" aufrufen ,ist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RNE3.DOC identisch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nichts daran ndern , ob "A" dann noch korr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ft , habe ich noch nicht ausgeteste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also die nicht in STERNE3.DOC beschrieb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  BESCHREI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      PAUSE , mit bel. Taste gehts we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       FAST MODUS ein / ausschal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FAST MODUS wird nur die "F" Taste abgefr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ist sehr viel schneller als der normale Mod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die Wahl zwischen zwei und dreidimensiona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ung angeboten , wobei die zweidimensionale 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% schneller als die dreidimensionale ist. Den F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nur mit "F" verlassen. Es findet keinerl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hematische oder sonstige Sicherheitsabfrage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sollte mittels eines geigneten Zoomfaktors da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gen , da kein Stern den Screen verlt und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 den FM 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    Rechengeschwindigkeitsanzeige ein/aus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ach einigen Sekunden erscheinende Anzeige ,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     153.6" zeigt an , wieviele neue Posi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 Stern und Sekunde berechnet werden.Man so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Anzeig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ters laufen lassen , es ist s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hrreich die Rechengeschwindigkeit in verschie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enmodi zu sehen.Je mehr Sterne sie whlen,d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er wird das Tempo.Sebst das ein/aus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AUTOZOOM bzw.AUTOCENTER beeinflut diese ( siehe Z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       Verstrichene Berechnungszeit anze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rechnungen der Koordinaten erfolgen in konst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abstnden.Im Grundzustand ist das ein Tag.Die insgesa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trichene Zeit wird mit "Z" angezeigt , bzw.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 angezeigt. Die Anzeige kostet sehr viel Zeit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n sie "V" ein,warten sie einige Sekunden( s.o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gleichen sie die Anzeige wenn "Z" eingeschalte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SBERSICH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      STERNE3.DOC anzeigen ( = Kurzanleitung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 runter mit beliebiger Taste , auer "8" und CR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 hoch   mit "8" bzw. Cursor up ( PFEIL nach ob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 jederzeit mit ESC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      Anleitung STERNE3.DOC 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       Na ja , Erfinderstol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      Sterndaten 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      Sterndaten edi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       Fast Modus ein/aus (s.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       Genauer ( und langsamer ) rechnen ein/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       Hilfsseite 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         "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      Bilder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      Mastab ein/aus (Strich = Durchmesser d. Erdbah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      Nochmal neue anfa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      Pause (s.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      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      Bild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      Tastaturrepeat ein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       Genderte Sterndaten anzeigen/nicht 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bis C steht der Reihe nach fr Sonne ...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steht fr genderte Daten dieses Ster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    Velocity (s.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       Sternzeit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,2,3,4,6,8 des Ziffernblocks : Screen versch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      Autocenter ein/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)     Zoom in/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       Autozoom aus/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      Scre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      Mehr/weniger Tage ( Rechengenauigkei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      Namen aller Sterne einbl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CE   Sreen umschalten ( hh ??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O    Sound aus/ein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L      Sterndaten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S      Sterndaten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eiterungswnsche , Gratulatio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uche  und  Dankesschreiben 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iner Schmi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marckstr.2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100   Aa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.: 0241 / 5318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