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Stefan Becker und Dirk Sabiwal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einer Idee von Rolf Peu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Atari darf nur zusammen mit der Datei MACATARI.DOC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Am Programm und der Dokumentation drfen keine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nommen werden. Die kommerzielle Weitergabe ist untersagt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 an MacAtari verbleiben bei den Au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aftungsaussch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nutzung von MacAtari erfolgt auf eigene Gefahr. Eine Haf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n fr Schden, die durch die Nutzung von MacAtari ensteh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schlossen. Es kann nicht garantiert werden, da MacAtari unter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nfigurationen wie gewnscht 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infh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cAtari formatierte Disketten lassen sich sowohl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-Emulator Spectre (auch ohne GCR) alsauch auf einem Appl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und schreiben. Die mit MacAtari erzeugten Disketten haben kein H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Apple System 7 lassen sich deshalb keine Ordner auf solche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Mit Hilfe eines Packers kann man aber aus Ordner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, die sich dann leicht auf solche Disketten kopier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MacAtari erzeugten Disketten haben eine Kapatizitt von 690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Atari entstand aus der Not, den Datentausch zwischen Macintosh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-Emulator Spectre ohne GC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infach zu machen. Es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i den Autoren im tglichen Einsatz, wurde aber nicht umfasse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nfigurationen ge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ATARI.PRG wird wie jedes GEM-Programm gestartet. Es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in einem Fenster mit zwei Buttons fr die Diskettenlaufwer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 (nur anwhlbar, falls vorhanden). Durch Anwahl eines Buttons 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as Laufwerk, in dem eine Diskette formatiert werden soll. Nach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 startet der Formatiervor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chlieen des Dialogfensters wird das Programm MacAtari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hael Seyfried                     (email: Michael_Seyfried@lu.maus.d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