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STERNE 0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0 by Rainer Schmidt,51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ses Programm ist SHAREWARE und keine P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ur korrekten Funktion sind die folgenden Files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TERNE.V08 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 : STERNE3.PRG,SCHMIDT.RAI,TASTATUR.R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RNE3.DAT und eventuell STERNE3.DOC (wird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laden).Jede nderung der Copyrightmeldung fhrt zum Abstur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terne dient zur Bahnberechnung beliebig schwerer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grund des Gravitationsgese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Defaultzustand des Programms beschreibt das Sonnen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eugierig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mittels &lt;E&gt;dit dessen Werte anschau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natrlich jederzeit ndern.Besonders reizvoll i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derung der Masse der Sonne.Man kann ihr auch eine Anfa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chwindigkeit geben,wonach das Sonnensystem abdrif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benfalls beeindruckend ist der Einflu eines superschw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meten,den man in das System einschie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fragt,sofern man Sk(schwerer)bzw.Lk(leichter) K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klickt ,nach dessen Masse in "Sonneneinheiten",also im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 Sonne.A propos : Alle Werte sind im MKS System anzu(ge)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Meter Kilogramm Sekunde).Siehe auch &lt;E&gt;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spiele siehe beiliegende *.STR und .PI3 -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dienung : 1.Grundparameter , 2.Sternauswahl , 3.Sonder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Ganz am Anfang wird man gefragt,welche Daten man verwend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meint ist damit folgendes: Whlt man "GRUNDPARAMET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nutzt das Programm die Daten,die im Programm selbst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d.Man kann sie im Punkt 3 mittels "D" ansehen.Will man s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her sehen ,whlt man unter Punkt 2 einfach KEINEN Ster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ENTER drcken,nicht RETURN !),dann whle man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r dann drohend auftauchenden Alertbox "DA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er "GRUNDPARAMETER" kann man noch STERNE3.DAT und EDITIERT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whlen.Unter Punkt 3 kann man mittels "EDIT" die Da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rne editieren.Mittels ^S werden sie unter STERNE3.DA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^L werden sie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Alertbox GENAU RECHNEN fragt,ob die Rechengenau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 werden soll.Dies geht auf Kosten der 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ATURABFRAGE an/aus will wissen ,ob die ganzen Sond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ktiviert oder inaktiviert werden sollen.Schaltet man sie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ht der Rechenvorgang natrlich schneller.Es gibt jedoch 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cherheitsabfrage,ein Aufhngen des Programm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r FAST MODE kann mit "F" ein und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den FAST MODE zu verlassen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F" zu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Funktionen bei der Sternauswah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wahl der Sterne mit der linken Maustaste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hnertastatur. 0=Sonne,1=Merkur,2=Venus,3=Erde,4=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=Jupiter , 6=Saturn , 7=Uranus , 8=Neptun , 9=Pl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 = Leichter Komet(600 kg), ) =schwerer Komet, / =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tels der Pfeiltasten kann die Maus dabei 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Pfeil links/rechts nach links/rechts,mit Pfeil oben/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 ersten/letzten Ster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r - Taste des Zehnerblocks werden die Ster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r letzten Berechnungen wieder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de der Auswahl mit der rechten Maus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APE,SPACE oder ENTER.(nicht mit RETUR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Sonderfunktionen,die whrend der laufenden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(sofern FAST MODE inaktiv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ME:   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OOM     ( )   : Zoom in , Zoom out ( Mastabsnd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ZOOM    /  : Das System regelt den Zoomfaktor nach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rgendei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per den Screen verlt . AUTOCENTER geh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zoom wird im Bildschirmfenster angezeigt und getog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um mu man sich nur bei Kometen bzw. instabilen 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mmern.Den Rest macht der heigeliebte 68000er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 nie mehr 8086 !! - Ich Bin M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CENTER  5  : versucht ( noch recht unvollk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arstellung in der Mitte zu halten.Mit 5 ka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toggelt werden.Ist AUTOCENTER ein,geht AUTOZOO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AUIGKEIT G  : nach Bettigen der &lt;G&gt; Tast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interne Rechengenauigkeit bei starken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r Beschleunigung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.Es wird nach der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auigkeit gefragt.Gibt man eine kleinere Zahl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rd die Genauigkeit reduziert und vice ve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au wird getoggelt ( siehe Anzeig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r Faktor um den die Genauigkeit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ann stndig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MEN       .  : zeigt die Namen der Sterne,falls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REEN   SPACE : Umschalten zwischen den 2 Bildschi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GE      +,-  : Die Berechnung erfolgt in Vielfachen von T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ird dieser Abstand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,rechnet sich schneller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ungenauer;im Extremfall wird ein stabil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folge der Ungenauigkeiten sogar instabil.(Ausprobieren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ST        F  : FAST MODUS ein /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LOCITY    V  : Die Rechengeschwindigkeit 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ibt die Anzahl der Rechenschritte pro Sekund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P : Versuchsweise ZEIT ein und auschalten (bzw. PAUSENWE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n sieht: die Zeitanzeige kostet viel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T        Z  : Bisher verstrichene Zeit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wird nach einem PAUSENWERT gefragt.Mittels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Null verschiedenen Pausenwert kann die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stellung verlangsamt werden.Mit +/- wird die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RAFIK   1-6,8 : Verschiebt den Bildschirm. 5 = AUTO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leitung   A  : Ruft diese Anleitung auf.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 und Pfeil aufwrts geht's eine Seite hoch,sonst r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LP  H,HELP   : Hilfsscreen tog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Zahlenwerte men im folgenden Bereich lie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sse,Geschwindikeit : +/- 1.34*E+/-154        (GFA Basic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lativistische Effekte (Hallo Eins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ab 10 Millionen Meter/Sekunde) wurden nicht bercksichtig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  Anleitung zeigen (die sie gerade les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  Copyright an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  Daten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 Editier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  Fast Modus ein/aus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  Rechengenauigkeit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en (bei Annherung  mehrerer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  &lt;Help&gt; Hilfsscreen ein/aus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  Lade Bild (in Doodle oder Degas -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  Mastab ein/ausschalten (in AE = Durchmesser d.Erdbah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  Nochmal von vorn anfang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Q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  Speichere Bild ( Doodle oder Degas - Form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  Tastatureinstellung 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momentane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  Anzeigen bei welchen Sternen die Grunddaten verndert wu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  Velocity : Rechengeschwindigkei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  Bisher verstrichene Tage und Jahre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ntrolcodes (Crtl und Taste drcke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^L  Lade STERNE3.DAT Datei mit selbst editierten Sterndat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^S  Sichere aktualisierte STERNE3.DAT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hnertastatur ( Whrend Berechnu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  )  /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  8  9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  5  6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 2  3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--0  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/-----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|   Zoom in    |   Zoom out   |   Autozoom   |Scre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ein/aus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------------  |------------- |--------------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rauf     |              | weniger Tag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------------  |------------- |--------------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links     |  zentrieren  |    rechts    |  mehr   Tag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------------  |------------- |--------------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etw.links   |    runter    |  etw.rechts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|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---------------------------- |--------------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      | Namen zeigen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      |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\-----------------------------------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ist SHAREWARE . Es darf weder von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sandhusern,noch von irgendwelche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trieben verkauft , versandt oder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.Jede nderung , besonders die der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ldungen werden von mir v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darf nur zusammen mit STERNE3.DOC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LEITUNG.DOC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 Shareware Konzep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RNE wird als sogenannte Shareware vertrieben.Das 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 das Programm ,sofern keine kommerziellen Inter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hinterstehen ,von jedem kopiert und benutzt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Jeder hat also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das Programm ausgiebi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aller Ruhe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regelmige Benutzung erfordert die Entricht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ringen Gebhr von DM 20.- West an den Au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s Gegenleistung werden diese User dann registr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halten bei jedem neuen Update eine Mittei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intensive Entwicklungsarbeit an Sterne V 0.8 dau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hrere Monate - honoriert das durch eure Beteil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Konzept der Shareware kann  nur durch di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teiligung der regelmigen User erfolgre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kann mir bei der Zoom Funktion in X - R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hilflich sein 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iner   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smarckstr .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l.: 0241/531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100      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nutzungsgebh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achener Bank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nkleitzahl 39060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nto Nr.: 2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