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rep: ein Programm zum Suchen in Maus-Dateilisten</w:t>
        <w:tab/>
        <w:tab/>
        <w:t xml:space="preserve">31.5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Sinn von mgrep ist es, in den Dateilisten, die man aus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t, nach gewissen Datenstzen zu suchen. Man holt sich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ach die Gesamtliste der Maus und benutzt mgrep, um die Eint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inen interessieren, daraus zu extrah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rep ist ein Kommandozeilen-Programm. Wenn jemand viel Zeit ha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ja mal eine GEM-Oberflche dafr schreiben. In der jetzige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t man die Parameter und den Namen der Dateiliste in der Komma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le an, und das Ergebnis wird auf die Standardausgabe oder i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ugebende Datei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m Lieferumfang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as Programm, die Anleitung und eine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zum 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trge einer Maus-Dateiliste enthalten Header der folgende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 System   Filename       Bytes   Dauer  Abruf   DpM   Datu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TeXtfile GENESIS.LZH    74124   05:24    6     0.31  27.10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grep erlaubt das Suchen nach sechs dieser Headereintr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nach Stringfeldern: System (-s), Filename (-d) und Datum (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nach numerischen Feldern: Nr. (-n), Bytes (-b) und Abruf (-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lammern die entsprechenden Optionen, die beim Aufruf von mgrep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trings wird mit regulren Ausdrcken gesucht. In einem regul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.</w:t>
        <w:tab/>
        <w:t xml:space="preserve">ein beliebiges Zeichen (wie ? in Wildcard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*</w:t>
        <w:tab/>
        <w:t xml:space="preserve">beliebig ofte Wiederholung des regulren Ausdrucks da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[...]</w:t>
        <w:tab/>
        <w:t xml:space="preserve">eins der Zeichen in den Klamm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|</w:t>
        <w:tab/>
        <w:t xml:space="preserve">trennt Alternat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()</w:t>
        <w:tab/>
        <w:t xml:space="preserve">zum Klamm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\</w:t>
        <w:tab/>
        <w:t xml:space="preserve">zum Quoten von o.a. Sonder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steht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T TOS</w:t>
        <w:tab/>
        <w:tab/>
        <w:t xml:space="preserve">fr ST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.*TOS.*</w:t>
        <w:tab/>
        <w:tab/>
        <w:t xml:space="preserve">alles, was TOS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.*</w:t>
        <w:tab/>
        <w:tab/>
        <w:t xml:space="preserve">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(ST TOS)|(Text)</w:t>
        <w:tab/>
        <w:t xml:space="preserve">ST TOS od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numerischen Feldern wird mit Bereichsangaben gesucht.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ngabe</w:t>
        <w:tab/>
        <w:tab/>
        <w:t xml:space="preserve">steh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,2,3</w:t>
        <w:tab/>
        <w:tab/>
        <w:t xml:space="preserve">1, 2 u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-10</w:t>
        <w:tab/>
        <w:tab/>
        <w:t xml:space="preserve">1, 2, 3, ...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5,15-20,30-35</w:t>
        <w:tab/>
        <w:t xml:space="preserve">sei dem Leser als bung b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Aufruf von mgrep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lgende Optionen a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n Nummer-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s System-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f Filename-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b Bytes-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a Abruf-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d Datum-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h nur Header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c Anzahl gefunden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o Ausgab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v Versionsnummer ausgben &amp;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? Benutzer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/werden die Dateiliste(n) angegeben. Wenn keine Datei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wird von der Standardeingabe 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zum Aufruf von mgre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grep -s "ST TOS" mausfil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iefert alle Eintrge fr ST TOS. Die Anfhrungszeichen werd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r Shell interpre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grep -f ".*\.LZH" -o lzh.lst mausfil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iefert alle LZH-Files und schreibt sie nach lzh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grep -n 1-100 -a 10-999 mausfil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mittelt unter den Eintrgen Nr. 1 bis 100 alle, die 10-999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wngeloadet worden sind. (-n = laufende Nummer, -a = Abrufanzah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grep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ibt eine Versionsnumm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ragen, Fehlermeldungen und Spenden bitt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gustastr. 44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-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l. 0241-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us: @ AC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