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Lindner                                            1. Okto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isstra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10 F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ZH ist ein LHARC kompatibler Entpacker, der zum einen scheller und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n kleiner ist.  UNLZH nutzt den kompletten vorhandenen Speicher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ffern der Ein- Ausgabedateien. Generell lautet der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zh Kommandos [Flags] Archiv-Datei Ziel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Kommandos steht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, v :  verbos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Inhaltsverzeichnis des Archivs wird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 x :  extract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unter Ziel-Datei angegebenen Dateien werden ent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:  extract with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unter Ziel-Datei angegebenen Dateien werden entpackt,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er Datei wird  nachgefragt,  ob sie auch  wirklich ent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 p :  display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unter Ziel-Datei angegebenen Dateien werden entpackt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n werden aber nicht in eine Datei geschrieben, sonder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Bildschir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:  test archiv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:  hol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  :  override without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 eine Datei entpackt werden, die bereits auf dem Ziel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erk vorhanden ist, wird nachgefragt,  ob diese Datei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nommen, die Datei ARCHIV.LZH soll auf die Festplatte in d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ZIEL entpackt werden. Soll der komplette Inhalt entpackt werden, l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der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lzh x ARCHIV.LZH D:\ZIEL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nur die Dateien mit Endung TTP entpackt werden, mu statt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 *.TTP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