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Ian's Heat-and-Serve release of Sozobon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lease is version 1.33i, dated 1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HIS IS A MODIFIED VERSION OF SOZOBON C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has been customized by Ian Lepore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is NOT an official release of Sozobon, Lt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do NOT direct any bug reports or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uestions for this release to the good folks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Sozobon...if anything goes wrong, it'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Not Their Fault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      Quick Start - Read this at the very le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  Overview of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       Upgrading from a pri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      Notes for Floppy Dis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3     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       The GEMENV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5       Desktop Install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    CL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     In Case of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       Trouble with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  Trouble wi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   Roadmap (Directory and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   Credi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an's Heat-and-Serve Sozobon C.  I know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long, but there's a lot in here you don't need to kno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ouble; installation is not a hard process at al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Quick Start notes that follow, then proce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grading from an earlier Heat-and-Serve releas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 with the general installation procedure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1, "Upgrading from a prior release."  Nothing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changed significan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first-time install, I strongly recommend tha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browse through the sections in chapter 2.  If you jus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-reading type, you're in luck.  Mos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handled by the INSTALL program.  If you're using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the INSTALL program does everything for you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, you have to set some environment variables by hand in your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can run both in GEM and non-GEM mod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veral opportunities to quit before it starts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Just unpack everything from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, run INSTALL, follow its directions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install GEMENV and DESKTOP.INF, and you're up-and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think you should browse chapter 2 before install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view of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ubbed this the 'Heat-and-Serve' release, because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ozobon releases, this one virtually installs it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right away, without the need for a lot of customiz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easier installation, this releas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zobon C v1.0 and 1.2 releas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compiler now speaks English instead of technish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(LD still tends to be 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 desktop-friendly MAKE utility is included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s for the deskt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compiler pieces and MAKE utility are smarter abou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files in the absence of PATH=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everal code generation bugs were fixed in the compil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ANSI features were added, such as concate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TOP optimizer is vastly improved in terms of the pee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compiler controller (CC) program now knows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to hold intermediate files,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ppy disk users especially benefit from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ots of performance tweaks; in particular,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has been added to the compiler pieces, an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50-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ll libraries and runtime suppor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including the GemFast libraries for GE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variety of runtime startup files for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is release does NOT include source code (except for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files and exampl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Sozobon C is supplied as a single archiv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everything needed to set up the compiler and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mmediately.  There is no need for you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iles from your network o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packing the distribution archive (the one that con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it is important that all the files that came out of i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the same folder.  If any of the files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 may not be able to perform all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(it will whine at you).  When the distributio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the following files e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PRG     -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NV.PRG      - Environment variab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BIN132.PDF    - The compiler itself,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OC132.PDF    - The full documentation,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XMP132.PDF    - The example source code, in pack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viewing the installation notes below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TALL.PRG, which installs and configures the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 uses a GEM interface when it detects that G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on your system.  (If you normally boot your machin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CLI without allowing GEM to initialize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that and runs in a text-only mode.)  The compiler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GEM or desktop usage once it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prompt you for which installation st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run, and which drives or hard disk parti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parts of the compiler on.  There are three separat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to accommodate floppy disk users.  It is assumed t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ers will generally unpack all three data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, so the INSTALL program will pre-set its butt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 This is optional, however.  The files unpa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BINxxx.PDF file MUST ALWAYS remain together on the same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and examples can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d data files will require disk space to un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BIN133.PDF  =   416 K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DOC133.PDF  =   33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XMP133.PDF  =   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=   818 KByte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names of the form "x:\PATH" appear in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x' should be filled in with the drive onto which you un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(the SCBINxxx.PD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pgrading from a pri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doing a first-time install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for upgrading is identical to that of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, except that the GEMENV and DESKTOP.INF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has been fixed so that you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es' to an 'Okay to overwrite file xxxx?' promp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being unpacked.  When running INSTALL to upgrade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every file in the standard distribution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romp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modified any of your header or library files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placed.  If you have added new files to the \sozob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they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me take this opportunity to stress again that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standard distribution files 'in place'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tree, such as C:\USR, and create INCLUDE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within it.  Set your INCLUDE= and LIB= environment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USR tree is searched first, then the SOZOBON tre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 standard distribution file, copy i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n the USR tree, and modify to your heart's cont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upgrades, you won't have to worry about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ifications and restoring them afte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tes for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to a hard disk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isk installation procedure has been completely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.33 version.  You no longer need two floppy drives o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to perform the installation.  The process now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ouble-sided drive, as long as you have at least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n your system as the largest PDF installation fil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eds, you will be prompted to inser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s as needed.  I've tried to keep disk swap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installation, unpack all the distribu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 disk.  (The PDF files, and the INSTALL and GEMEN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l be on the same floppy disk when you start INSTALL.P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format two double-sided floppy disks.  One disk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tself, and the other will hold the documentation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On the compiler disk, create an AUTO folder,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auto programs into it.  Also, put a copy of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file onto the compiler disk.  The other disk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folder or DESKTO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paring your floppy disks, Follow either the Desktop o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elow, depending on the way you intend to use Sozo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exactly what INSTALL.PRG does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1.33, the INSTALL program does not require GEM to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rmally boot your machine into a CLI before GEM is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will detect this and run in a text-based mode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ialogs to interact with you.  The basic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n-GEM mode is the same, except that the GEMENV and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not done.  The following discussion assumes GEM mod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mode you will be prompted to enter a drive lett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a button, and so on.  You can force the progra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EM mode by supplying a parameter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(Any character(s) on the command line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nitially presents a dialog box that describes th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and has a drive button next to each step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drive button for any step to change the targe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at step to be bypassed completely.  After set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ppropriately, click on the PROCEED butto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teps which were not set for bypass. Even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ROCEED, you will be prompted for one more chanc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efore any data is unpacked or any of you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takes the following steps (assuming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passed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installs the compiler.  This step unpack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BINxxx.PDF to the indicated drive.  The unpack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\SOZOBON folder in the root of the target dri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ther folders within \SOZOBON.  When this op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, not bypassed), you will be prompted for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fter clicking on PROCEED, the I/O buffer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for temporary files.  Both of these options are en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dialog boxes which contain a description of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installs the documentation.  This step unpack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DOCxxx.PDF to the indicated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installs the example programs.  This step unpack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CXMPxxx.PDF to the indicated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t installs GEMENV.PRG into the AUTO folder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The GEMENV program is described below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ndard GEM desktop, or DCDesktop, you must run this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CLI, GEMINI, NeoDesk, or 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s that have builtin support for environmen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ypass this step, and manually configure your env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described in the CLI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t modifies the DESKTOP.INF file on the indicated dri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TTP as the application to handle double-click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in .MAK.  If you are using the GEM desktop or DC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run this step, or take the corresponding action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different alternate desktop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whatever procedure exists for that desktop to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handle double-clicks on .MAK files. 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zobon only from a CLI, this step may be bypas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uring the installation of GEMENV and mod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INF file, the install program will renam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.ENV or DESKTOP.INF file (if any) to end in .BAK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quick recovery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to DESKTOP.INF to install MAKE as the application for *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described in detail in \SOZOBON\DOC\ST_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GEMEN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ENV program installed in step 4 is a TSR that giv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handle environment variables. 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in \SOZOBON\DOC\GEMENV.DOC.  It is a 'passive TSR'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cates a 1k data area in memory and then terminat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mory resident.  It leaves no hooks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esktop is started.  The memory is used to st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You may also double-click on GEMENV.PRG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; online help is availab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run without GEMENV for some reason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cessary to edit the x:\SOZOBON\BIN\MAKE.INI file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s in the .INICMDS section.  In this case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nstall everything on your C:  drive, or always ru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rom the drive it is installed on. See the 'Trouble with 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below, for more hints on how to run without GEMENV.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et, by far, is to use GEMEN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an alternate desktop, or other programs which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but take effect after the desktop is started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GEMENV runs early in the AUTO folder proces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blem with GEMENV, but rather a side effec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desktop programs install themselves into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hat GEMENV uses to borrow control from the system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fore the deskto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esktop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zobon C from the desktop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pack the entire distribution archive to any disk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ll the files to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INSTALL.PRG.  See the description in section 2.3,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rom the GEM desktop, you should generally a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steps to ru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At this point, if you are using an alternate desktop, t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manual steps are necessary to correspond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PRG steps that were bypassed.  (IE, configur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 as described in the CLI installa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and install MAKE.TTP as the application for 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Reboot, to make the GEMENV program and new DESKTOP.INF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msel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pen a window on \SOZOBON\EXAMPLES and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FILE.MAK.  This will run a series of tests on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'In Case of Difficulties' section, below, i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k.  Some of the tests create GEM program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from the makefile because GEM programs can'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.TTP.  After they are compiled, just double-clic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esktop.  (The GEM programs are generated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s inside the EXAMPLES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CL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zobon C from a command shell (such as Gulam)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npack the entire distribution archive to any disk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all the files to the same fold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INSTALL.PRG.  See the description in section 2.3, ab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mpiler from a command shell, you should gener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MENV and DESKTOP.INF installation steps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Using whatever method is provided by your CLI, se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;x:\SOZOBON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=x:\SOZOBON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=x:\SOZOBON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SIZE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=r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MP variable is optional.  If you have a fast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mdisk, you can use it for intermediate files by pu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n the TMP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TH variable, the path listed above ma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ath list, separated with commas or semicol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 on the pathnames is optional -- include them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what your other software prefers.  (Note that TOS 1.0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ally* likes to see C:\ as the first path in the PATH= lis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TOS 1.0, it's best to ensure that C:\ is always fir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SIZE value may be set to anything between 1024 and 32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ples of 512.  If you have the memory to spare, 8k o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nter whatever command needed to make \SOZOBON\EXAMP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, and type MAKE.  This will run a series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stallation.  Part of the testing includes compil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ut they are not run automatically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 Case of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lems with Sozobon come from two sources: 1) trou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, and 2) the compiler can't fi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rouble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efile troubles, about the best advice I can offer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DOC and ST_MAKE.DOC about 20 times, and rely heavily on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 directory.  Remember that the '-p' and '-d'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ful in debugging problems in your makefi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are running MAKE from the desktop,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either SHIFT key while clicking on the .MAK file to ge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uble-clicking on a .MAK file doesn't cause MAKE.TT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heck your DESKTOP.INF file (see ST_MAKE.DOC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installation line). If MAKE.TTP starts, but war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MAKE.INI, check your PATH= environment varia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:\SOZOBON\BIN dir and put MAKE.INI in there.  If make ru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rouble finding the Sozobon compiler program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MAKE.INI file, especially the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CMD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ouble wi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piler has trouble finding its support files,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mes down to trouble with your environment variab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 desktop doesn't directly support env vars, this used to be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one's Sozobon troubles.  With the new GEMENV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basically disappears.  Even without help from GEMENV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Sozobon is pretty good at finding its piec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n the \SOZOBON path of the current drive, and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for C:\SOZOBON paths.  This implies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GEMENV for some reason, you can always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on the C: drive and expect things to work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r source c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debugging the path-related problems a little easier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cluded in the \SOZOBON\SPECIAL directory, called NAMETRAK.P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is program, it installs itself into the DOS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to the printer all file-related activity. Often,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TRAK and then running the Sozobon compiler, you can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ooking for files and either move everything to there (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de solution!) or make adjustments in your env va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machine to de-install the NAMETRA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ebugging program, SHOWENV.TOS, simply display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all the environment variables currently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see here is what the compiler and MAKE will se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.  This is a normal program,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oa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provides an overview of the Sozobon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ints out some important files.  When the distributio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it creates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ZOBON    - The Sozobon root, no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        -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    - The C header files for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B        - The runtime lib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        - Documentation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AMPLES 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    - Desktop assist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ll the executables to run Sozobo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AKE, and including the MAKE.INI file requir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ith rules appropriate to compiling Sozobon C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nsolidated \BIN directory elsewhere in your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brave, you can copy the contents of the \SOZOBON\BI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ngle \BIN directory, adjust your PATH= statement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.  (This is what I do.)  However, this sort of mes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zobon structure is not for the faint-hearted or eas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ustrated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holds all the header files for Sozobon C (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yourself for your own applications -- thos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application source code). 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re originally from the dLibs12 distribu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Sozobon C, and from the GemFast GEM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your own system of library files and header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delivered headers, it is recommended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older for them.  If you do this, set the INCLUD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contain the pathname of your fold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OZOBON\INCLUDE folder (separate the two pathnames with a semicol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is separation will ensure that you don't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when upgrading to a new version of Sozobon or d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the runtime libraries that ar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by LD in the final stage of a compile.  The dlibs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bulk of the runtime support.  The libm.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math support, and is needed only when you us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variables in your program.  The vdifast.a and aesfast.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GEM runtime libraries, they are needed only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programs.  In addition, the runtime startup files that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ead of your program are located here, including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files, and the situations they are good for,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ART.O    -   Standard (ie, huge) runtime startup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ibs.a.  This is required if you us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pen, fclose, printf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START.O   -   A stripped-down startup file useful fo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.  This startu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line arguments (argc/argv)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open or close stream I/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c/argv support in this startup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XARG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TART.O  -   A very small startup file useful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k accessories and GEM programs tha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c/argv.  This startu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 program that runs as either a 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CC when you rename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s about extended or modified files under \SOZOBO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pply to this directory as well.  It is safe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your extensions to prevent troubles when upgrad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, be sure to modify the LIB= env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all the documentation in the Sozob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copy of the documen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OBON.DOC     The docs originally released with Sozob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a bit for this release.  This do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references for tool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because they are rarely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'll find referenc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-line options of the vari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BS.DOC       The runtime library reference. This docum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ical C functions such as 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cpy(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.DOC    Cumulative release notes for everything ex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Fast and ST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DOC        Documents for the MAKE utility.  MAKE.DO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_MAKE.DOC general overview of MAK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amiliar with it. ST_MAKE.DOC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 and ST-related feature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MAKE revision his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MENV.DOC      Docs for the GEMENV TSR program, and s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environment variab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MFBIND.DOC    The installation and overview document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Fast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UTIL.DOC     Descriptions of the GemFast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MXTEND.DOC    Descriptions of extensions made by Atari and 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GEM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F_Vxx.DOC    Cumulative release notes for Gem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contains example source code and make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installation of the compiler.  The sourc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all public domain, and may be copied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t will.  Each of the example programs listed bel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associated with it, and in some cases, custom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SC file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C         The obligatory Hello Wor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MATH.C        Some tests using floating-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LR.C      An example that runs as an accessory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XMP2.C      A GEM program with a window and som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FILE.MAK    A makefile which calls MAKE recursively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 all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ozobon C is released on an as-is basi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s of the original Sozobon, Ltd. copyright, which still a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odified version of Sozobon C, but that does not im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r reduction of rights to the original copyright h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assume no responsibility for the consequence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luding, but not limited to,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l health. No warranties of any sort, express or implied,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is software or its suitability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I ain't got no money, so suing me would be a real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ozobon C was created by Tony Andrews, Johann Rueg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Treat.  This modified version was done by Ian Lepore.  The d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library was done by Dale Schumaker.  Beta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release was done by Bob Goff, Mike Dorma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vington.  I want the world to be well aware that a lot eff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t of folks went into this project before I ever got my h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Without them, it wouldn'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 this distribution package which is wholly my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mFast, GEMENV, STMAKE, and the example source code)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the public domain.  You may copy, modify,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se these portions of the work in any way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inclusion into other works, public domain or commer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'd like to see GEMENV get wide distrib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odify and redistribute any of my works, I'd apprecia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learly marked as modifications, so I won't go nu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omething that's been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Sozobon is being distributed initially via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ystem, and I will do my best to provide what support I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X.  I'm not available on any of the other network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fact that I hang out there, there is n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between BIX and this softwa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--and in case you ever wondered:  Sozobon is No Bozos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Ian Lepore (BIX userid 'ianl'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or, BIX atari.st and c.langu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