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z 1.02 -- Barebones O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o Extractor/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z 1.02 is a small, memory-efficient Zoo archive extractor/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fancy.  It does not recognize th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current versions of Zoo, such as long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s, comments, and multiple file generations.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s a short MS-DOS format filename and all extracted fil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: booz {ltx} Archieve &lt;Filenames to be extrac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st names of files in 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est integrity of 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: Extract all (or only named)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to extract all *.doc Files from ZOO archieve SAMPLE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booz x sample *.doc" in the booz.ttp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line interpreters or zooshell.ttp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ooz 1.02 is simple and portable and can be implemented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een minutes on any system with a reasonably good C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**IX-compatible read(), write(), and lseek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oz 1.02 can extract and list all archives cre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-existing versions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z makes no assumptions about the filename syntax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except that Small and Big Booz assume that dot ".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 extension "zoo" from the rest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 They will append ".zoo" to the archive nam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ot;  this fails if an archive name of the type "../jun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not attempt to be case-insensitive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type names of files to be extract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.  Note, however, that some operating systems (possibly CP/M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 command line arguments to uppercase.  If this happen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bet is to extract all files from an archi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specif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d to just the Tiny booz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INY, SMALL, BIG compilation options.  Ha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eded() that sometimes cause file extrac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function needed().  Added support for Turbo C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this documentation and some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ahul Dhesi 1988/08/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