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Z(1)              **IX Programmer's Manual               FIZ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z - analyze damaged zoo archive for data revo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z archive[.zo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z is used to analyze damaged zoo archives and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entries and file data in them.  The curren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 of fiz is 2.0 and it is meant to be use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zoo version 2.0.  Fiz makes no assump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structure.  Instead, it simply searche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 archive for tag values that mark the lo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entries and file data.  In a zoo archive, a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y entry contains information about a stored fil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name, whether compressed or not, and its timestam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data are the actual data for the archived file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ither the original data, or the result of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directory entry found, fiz prints 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it is located, the directory path and filenam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in it, whether the directory entry appears to be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pted (indicated by [*CRC Error*]), and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r to the file data that is foun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.  For each block of file data found in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z prints where in the archive the block begin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of an undamaged archive, the pointer to file data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directory entry will correspond to where fiz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s the data.  Here is some sample output from fi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26: DIR  [changes] ==&gt; 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87: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909: DIR  [copyrite] ==&gt; 14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970: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769: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uch output, DIR indicates where fiz found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in the archive, and DATA indicates where fiz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data in the archive.  Filenames located by fiz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losed in square brackets, and the notation "==&gt;   9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that the directory entry found by fiz a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26 has a file data pointer to position 95.  In act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z found file data at positions 2587, 3970, and 476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fiz found only two directory entries, and each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y entry corresponds to one file, one of the fi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s is an arti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2/7/88            Jan 31, 1988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Z(1)              **IX Programmer's Manual               FIZ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locations of directory entries and file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, the @ modifier to zoo's archive list and extrac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s can be used and the archive contents se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or extracted, skipping the damaged portio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 described in the documentation for zoo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bove case, commands to try giving to zoo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@2526,2587 (extract beginning at position 2526,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data from position 2587), x@3090,3970 (extract at 30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data from 3970) and x@3909,4769 (extract at 3909,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rom 4769).  Once a correctly-match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/file data pair is found, zoo will in most cases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nize with and correctly extract all files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in the archive.  Trial and error should all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amaged files to be extracted.  Also note that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ing archives created using sez (the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 utility for MS-DOS), which are normally execut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system for extraction, can be extracted on non-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in a simila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 byte patterns can occasionally be incorrectly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zed as tag values.  This occurs very rarely, howe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al and error will usually permit all undamaged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z always exits with a status code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on of data recovery from a damaged archive is po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ally achievable.  However, since damaged archives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rarely, fiz as it currently stands is un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much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hul Dhe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2/7/88            Jan 31, 1988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