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Zoo/S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Rahul Dhesi has lifted the tight copyright arrange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version of Zoo. Just like the MS-DOS version, he allows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ies WITHOUT sources. I'm strongly convinced this will help making Z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archiver number 1 in the S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lot of people will receive the Zoo package without the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find the implementation notes for Zoo/ST. Additional inform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in README.ST2, supplied with the sources (which are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f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official Zoo documentation first (the file ZOO.MAN or ZOO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 implementation for the ST is complete; all features are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sing Zoo as a filter is not tested (and will probably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the MS-DOS specific Z-archive format is not supported. A Z-arch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ny archive seems to be an archive containing a single file;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 worth the effort (and code size) to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solving a couple of bugs in the original Zoo 2.01 sources, I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Zoo/ST accepts both slashes and backslashes as directory separat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rguments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 a test /src/atari.c \src\zoo.c \src/zo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added TMPDIR support during packing: the temporary file "Z.@@@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a dot was specified as modifier, in the current 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else, if the environment variable TMPDIR exists,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riable points to (TMPDIR may contain a drive specifi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lse in the directory where the zoofile itself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only time a temporary file is created is during pack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only case where you could notice a speed increa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DIR points to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added a little check to FIZ.TTP: it now prints HEADER whe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 is processed (before it always printed DIR and some garba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was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Zoo tries to be clever when deciding to wait for any key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ktop. The method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the environment variable ZOOPAUSE is set and equal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on't wait for a key, return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ELSE  IF the environment variable ZOOPAUSE == "y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do wait for a keyp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LSE (the environment variable ZOOPAUSE is neither "yes" nor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hell seems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if the system var _shell_p (0x4f6) is unequal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do not wait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do wait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ems to be the most flexible way, offering both desktop an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intuitive defaults and optional full control by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Zoo/ST was compiled with the GREAT Turbo C compiler, v1.0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imsoeth/Borland; it was linked with a propriatary librar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ields much faster code than TC's stdio library. Unfortunate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cannot be distribu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oo/ST can be linked with TC's library though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s described in README.ST2 are applied to the origi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Zoo/ST's startup code supports the extended parameter passing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"xARGV", restricting the length of all arguments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memory. It's obvious that this feature only works when Zo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ed from a shell which also supports this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RAFT/GPshell, gulam, m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Zoo/ST has 1 new "expert" command modifier and 2 related new no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-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modifier for "a" expert-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one (or more) of the file arguments re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, the contents of this directory ar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ed (i.e. ALL subdirectories, subsubdirectories et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ackup   nov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e as -add, but when any directory is encou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arguments, this directory will be completel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including all subdirectories, subsubdirectories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 file names are stored completely (i.e.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s expert command "aP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store  nov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gical counterpart of the new -backup option.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tract files from a Zoo archive us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rmation (if present) and creating any (sub)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s expert command "x/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new features will probably be added to versions of Zoo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f distribution, 3 bug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 Lempel-Ziv compression method fails dramatically when Zo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ded with a file containing 2-byte integers in ascending order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0 to 6500). After quite a long time spent in th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ine, Zoo reports 0% compression though actually the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with around 30-50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bug is also present in ARC/ST v5.21, because identical L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techniq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hope Rahul Dhesi can solv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During beta testing, a rare problem was encountered when Turbo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e and Zoo is used. When you want to archive a couple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ore than three, all residing on your harddisk or ramdisk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rget Zoo archive will be stored on floppy, Zoo aborts with 2 bom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a debugger it seems to be TurboDos' mistake: the bus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d by an invalid A0 register used as base register in a Turb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-byte internal copy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ug is reported to Atari (Benelux); as a fix could take qui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, and Zoo/ST is already late, I've decided to distribute Zoo/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ecause the desktop converts all arguments, passed to a TTP program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case, expert-level commands (which are case-sensitive)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properly in this environment. Fix: use novice commands 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Zoo from your favourite command-line or graphical she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the ZooBoy graphical shell for the Zoo program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as the case-sensitiveness of the expert-level commands belo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undamentals of Zoo as written by Rahul Dhesi, it seem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 to change the expert-level command bindings. We real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me Atari or DR, whoever introduced this "featur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ugs encountered by users can be reported to me (see below) or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net (comp.sources.bugs or comp.sys.atari.st). Please do repor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/ST can be distributed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n archive (preferably a Zoo archive, but an ARC archive will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eople for a start)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VSZOO.TXT   (discussion of ARC vs 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.T     (Official Zoo 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Z.TTP        (FIx Zoo files, a dedicated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Z.MAN        (FIZ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ST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.NEW      (latest features/changes in current 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.TTP        (Zoo/ST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.MAN        (Zoo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archive containing the complete source a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ME.NOW, plus the Atari ST-specific README.ST2, ATARI.C &amp; ATARI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th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anks to Rahul Dhesi, FIZ.TTP and ZOO.TTP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ly (although anybody probably needs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(That's what I d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 archives can also be listed and extracted with the program Booz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arebones Ooz"), also by Rahul D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nice-looking graphical shell (a la ARCSH for ARC), called ZooBo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Ernst Blok, is available in the Public Domain. It will be/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via comp.binaries.atari.st. If you don't use a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, use this program to pass commands to Zoo: it has a ver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n*                    /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/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__/  /    /      (Daan Josephus Ji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/  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-fashioned:           mo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 en Lommerweg 10 ii   UUCP:  ...!hp4nl!neabbs!daanjj OR daanjj@ne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55 EB  Amsterdam    Fido:  2:280/1           --   daan j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                 Fax:   (+31) 020-763706  --   daan j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+31) 020-820521    Telex: 12969, NEABS NL, attn: daan ji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(1)         REFERENCE MANUAL  (Aug 25, 1988)            ZOO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- manipulate archives of files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{acfDeghlLPTuUvVx}[aAcCdEfgImMnNoOpPqSu1:/.@n+-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-command archive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is used to create and maintain collection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orm.  It uses a Lempel-Ziv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gives space savings in the range of 20% to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type of file data.  Zoo can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 extract multiple generations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an be recovered from damaged archives by sk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d portion and locating undamaged data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z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is for version 2.01. 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are described in the secti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zoo h gives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will not add an archive to itself, nor add the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(with .bak extension to the filename)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has two types of commands:  Expert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 of one command letter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 characters, and Novice commands,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hen (`-') followed by a command word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ed.  Expert commands are case-sensitive but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zoo adds a file to an existing archiv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is to maintain one generation of each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nd to mark any older generation as dele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on the number of generations to sav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ser for an entire archive, or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, or both.  Zoo deletes a stored cop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ile if necessary to prevent the number of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s from exceeding the user-specifi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files may be later undeleted.  Arch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 to recover space occupied by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ands assume that the archive name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.zoo unless a different extensio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i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ice commands may be abbreviated to a hyp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command character.  Each Novice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 stages. First, the command does its intend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if the result was that one or more files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pecified archive, the archive is packed.  If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, the original unpacked archive is always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extension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ovice command ever stores the directory prefi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vice command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   Adds the specified fil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a specified file to the archive if and on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r file by the same name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specified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a specified file to the archive either: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r file by the same name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or:  if a file by the sam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exis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s the specified files from the archiv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specified all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-add except that source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-extract except that extracte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information about the specified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any attached comments. 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all files are listed.  Deleted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-extract except that the extra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saved but any errors encountered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add or update comment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d files.  When prompted, the user may: 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to skip the file, leaving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unchanged;  or type a (possibly null)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p to 65,535 characters terminated by /end (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nsitive) on a separate line;  or type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haracter (normally control D) to sk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spondence between Novice and Expert command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ice                            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Description                        Exp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      add files to archive               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ract   extract files from archive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ve      move files to archive              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st      test archive integrity             x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int     extract files to standard output  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lete    delete files from archive   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    list archive contents             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pdate    add new or newer files             a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reshen   by add newer files                 a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ent   add comments to files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format of expert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{acDeghlLPTuUvVx}[aAcCdEfImMnNoOpPqSu1:/.@n+-=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s enclosed within {} are commands. 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se.  The characters enclosed within [] ju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{} are modifiers and zero or more of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follow the command character.  Al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mand and modifier characters may not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added to an archiv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{au}[cfIMnPqu:+-] archive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Add each specified file to archive.  Any al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d copy of the file is delete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avoid exceeding the user-specifi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umber of generations of the file to maint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Do an update of the archive.  A specified fil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rchive only if a copy of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and the copy being added is newer tha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modifiers are specific to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Move files to archive.  This makes zoo delete (un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files after they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.  Files are deleted after addition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rchive is complete and after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 of the archive has been done, and only i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ed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Add new files only.  A specified file is add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n't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Pack archive after fil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Applied to the a command, this modifier mak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cally to the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bination of the n modifier with the u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 command causes addition of a file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if the file is not already in the archiv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already in the archive but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is older than the copy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Do not store directory names.  In the abs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 zoo stores the full pathname of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Read filenames to be archived from standard input.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its standard input and assume tha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ext contains a filename.  Under Amiga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IX family, the entire line is used.  Under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X/VMS, zoo assumes that the filename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ank, tab, or newline; thus it is permi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of text to contain more than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d by white space, and only the first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 **IX family of operating systems, zo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s follows in a pipe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. -print | zoo aI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I modifier is specified, no file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 on the command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,-  These modifiers take effect only if th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in the creation of a new archive.  + ca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y-created archive to have generations enabled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vided for symmetry and causes any newly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to have generations disabled;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f neither + nor -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extracted from an archiv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{ex}[dNoOpqS./@] archive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 and x commands are synonymous.  If no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all files are extrac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modifiers are specific to the e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Do not save extracted data but report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Overwrite files.  Normally, if a file being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overwrite an already-existing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zoo asks you if you really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nswer the question with `y', which mean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; or `n', which means no, don't overwri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a', which means assume the answer is `y'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ubsequent files.  The O modifier makes zo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iles may always be overwritten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ing the question affirmatively nor using O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read-only files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**IX systems, however, doubling this modifier as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orce zoo to unconditionally overwrite an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files with extracted files if it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, N, and p modifier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Supersede newer files on disk with old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Unless this modifier is used, zo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a newer existing file with an old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This is equivalent to the O modifier if an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iven at least twice.  It is 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Pipe extracted data to standard output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iped to standard output as well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CRC is detected, an error message is sent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error an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Extract to original pathname.  Any need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lready exist.  In the absence of thi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are extracted into the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ifier is doubled as //, requir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not exist and are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agement of multiple generations of archive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gl[Aq]{+-=}number archive fil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gc[q]{+-=}number archive fil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gA[q]-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gA[q]+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orm, gl, adjusts the generation limit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y the specified value.  If the form =n is u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is a decimal number, this sets the generation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value.  If + or - are used in placed of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is to increment or decrement the generation lim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valu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 gl=5 xy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generation limit of each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yz.zoo to a value of 5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 gl-3 xy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s the generation limit of each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 less than it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 modifier is used, the archive-wide genera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djus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generations of a file maintained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mited by the file generation limit, 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limit, whichever is lower.  As a special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limit of 0 stands for no limit.  Thu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generation limit of 0 and archive generation limi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the number of generations of each file in a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rchive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tion limit specified should b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15;  any higher numbers are interpreted modul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form of the command, using gc,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count of selected files.  Each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count of 1 when it is first adde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file by the same name is added agai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it receives a generation count that is on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highest generation count of the archiv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.  The permissible range of generation counts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65535.  If repeated manipulation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files having very high generation count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back to lower numbers with the gc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of the command is analogous to the syntax of the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except that the A modifier is not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, gA-, disables generation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s are off when an archive is first cre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enabled with the fourth form of the command, gA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enerations are disabled in an archive, zo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generation numbers in archive listings or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generations.  Generations can be re-enabl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ough manipulation of an archive with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persed gA- and gA+ commands may result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behavior is not easily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files are lis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{lLvV}[aAcCdfgmqvV@/1+-] archive[.zoo]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Information presented includes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, its original and current (compressed)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ercentage size decrease due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belled CF or compression factor).  If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the archive in a different timez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between timezones is shown in hou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ed number.  As an example, if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as +3, this means that the file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in a timezone that is 3 hours 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imezone.  The file time listed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the original timestamp of the archived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erved by the user who archived the file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at user's local time.  (Timezon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and displayed only if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knows about timez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filename is supplied all files are lis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 selects which generation(s) of a fil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follow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filename is supplied, only the late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ach file is listed.  If any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and a generation is specifi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, only the requested generation is li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name is specified ending with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(`:' or `;'), all generations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isted.  Thus a filename argument of the form z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only the latest generation of zoo.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;  an argument of the form zoo.c:4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4 of zoo.c to be listed;  and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zoo.c: or zoo.c:* will cause all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zoo.c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This is similar to the l command excep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 arguments must be archives and all non-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s of all files in each archive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**IX systems, on which the shell expand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ultiple archives are to be listed, the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used.  On other systems (VAX/VMS, Ami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OS) on which wildcard expansion is don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zoo, wildcards may be used in the archiv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ltiple archive listing obtained, using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This causes any comment attached to the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addition to th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This causes any comment attached to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ny comment attached to each fil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the V and v command characters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s to the l and 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general modifiers described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odifiers can be applied to the arch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This gives a single-line format containing bo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nd the name of the archive, sorted b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It is especially useful with the 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result can be further sorted on any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a master listing of the entire contents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This causes any comment attached to the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This modifier causes file generation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about the archive.  For each file li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specified generation limit, if any,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`3g' for a file means that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ore than three generations of the fil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rchives created by older versions of zo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will show `-g', meaning that no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kept and multiple gen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 not being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generation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archive-wide generation limit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at the end of the listing.  If gen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disabled by the user, this is so indica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generation limit is 3 (generation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about generation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This modifier is currently applicable to **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  It causes the mode bits (file protec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ach file to be listed as a three-digit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 Currently zoo preserves only the lowe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bits.  Their meanings are as described in the **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the chmod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This modifier causes the stored cyclic redundanc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RC) for each archived file to be shown a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This forces one filename to be listed per l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useful in combination with the f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This forces any directory name to be alway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n fast columnized listings that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ny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,-  The - modifier causes trailing generation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ted from filenames.  The + modifi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generation numbers to be shown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f neither - nor +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y be deleted and undeleted from an arch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{DU}[Pq1] archive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 command deletes the specified files and the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letes the specified files.  The 1 modifier (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not the letter ell) forces deletion or undeletion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ne file.  If multiple instances of the same 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archive, use of the 1 modifier may allow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on of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may be added to an archiv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c[A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modifier A, this behaves iden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ent command.  With the modifier A, the comm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or update the comment attached to the arch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.  This comment may be listed with the lA, LA, v,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Applying the cA command to an archiv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an older version of zoo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questing that the user first pack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 command.  This reorganizes the archi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for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stamp of an archive may be adju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T[q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normally attempts to maintain the timestam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to reflect the age of the newest file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 timestamp ever be incorrect it can be 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chive may be pack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P[EPq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ackup copy of the archive already exists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se to pack the archive unless the P modifi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The E modifier causes zoo not to s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archive after packing.  A uniqu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current directory is used to initiall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 archive.  This file will be left behind if p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or if for some reason this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d to the name of the original archive when p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removes any garbage data appended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Xmodem file transfer and also recovers any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remaining in an archive that has been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or in which comments were replaced.  Pack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the format of any archive that was 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version of zoo so that newer features (e.g. 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generation limit, archive comment) becom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can act as a pure compression or uncompression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from standard input and writing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chiev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f{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c specifies compression and u specifies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C value is used to check the integrity of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data stream has no internal archiv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multiple files only if the input data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structured, as might be obtained, for examp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or c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ransfers can be speeded up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o fc &lt; file | sz ... rz | zoo fu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modifiers are applicable to seve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Applied to the a and u commands, this caus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prompted for a comment for each fil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.  If the file being added has replaced, 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r generation of, a file already in the archiv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attached to that file is shown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attached to the newly-added fil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hanges it.  Possible user respons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for the -comment command. 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list command l, the c modifi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f any comments attached to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In conjunction with / or // this modifier ca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ed pathname beginning with `/'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to the current directory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creation of a subtree root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In conjunction with the command P th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 causes the packed archive to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  This is intended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imited disk space but multiple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Most commands that act on an archive act only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not deleted.  The d modifier mak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 on both normal and deleted files.  If dou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, this modifier forces selection only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Applied to the a and u commands, the f modifi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archiving by adding files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 to l it causes a fast listing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Be quiet.  Normally zoo lists the name of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action it is performing.  The q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resses this.  When files are being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output, the q modifier suppress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each file.  When archive conten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, this modifier suppresses any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er.  When a fast columnized list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, this modifier causes all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d into a single set of filenam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ubled as qq, this modifier suppresse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, and when tripled as qqq,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ressed too.  FATAL error messag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ing data from damag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@ modifier allows the user to specify the exa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archive where zoo should extract a file fro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d portions of an archive to be skipped.  Thi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mmediately followed by a decimal integ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ening spaces, and possibly by a comma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integer, giving a command of the form l@m or l@m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list archive contents) or x@m or x@m,n (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 archive).  Listing or extraction begin at posit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.  The value of m must be the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of an undamaged directory entry. 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ually obtained from fiz(1)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amage to the archive has shortened or lengthened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within the archive may be changed by so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.  To compensate for this, the value of 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This value is also usually obtained from fiz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the position in the archive 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o the directory entry that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.  Thus if the command x@456,575 is giv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e first 456 bytes of the archive to b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on to begin at offset 456;  in addition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extract the file data from position 57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instead of the value that i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ead from the archive.  For example, here i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of fiz when it acts on a damaged zoo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26: DIR  [changes] ==&gt;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87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09: DIR  [copyrite] ==&gt; 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70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769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ch output, DIR indicates where fiz fou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n the archive, and DATA indicates where f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ata in the archive.  Filenames located by fi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in square brackets, and the notation "==&gt;  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e directory entry found by fiz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6 has a file data pointer to position 95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ly wrong, since file data always occur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ir directory entry.)  In actuality, fiz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t positions 2587, 3970, and 4769.  Since f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wo directory entries, and each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one file, one of the file data pos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commands to try giving to zo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@2526,2587 (extract beginning at position 2526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ata from position 2587), x@3090,3970 (extract at 3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data from 3970) and x@3909,4769 (extract at 3909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4769).  Once a correctly-match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/file data pair is found, zoo will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ize with and correctly extra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ly found in the archive.  Trial and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l undamaged files to be extracted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s created using sez (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Zoo utility for MS-DOS), which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n an MS-DOS system for extractio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on non-MSDOS systems using zoo's damaged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method using the @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**IX family of operating systems,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expands wildcards to a list of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that are meant to match files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refore be escaped or quoted.  When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dded to an archive, wildcard conven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for the shell.  When selecting files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wildcard handling is done by zoo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S-DOS and AmigaDOS, quoting of wildcar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  All wildcard expansion of filenames is done by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dcards inside directory names are expand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r extracting files but not when ad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ldcard syntax interpreted by zoo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Matches any sequence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bitrary combinations of * and ?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If a supplied pattern contains a slash anywhere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slash separating any directory prefi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ust be matched explicitly.  If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contains no slashes, the match i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c  Two characters separated by a hyphe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range.  All filenames beginning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will match.  The charact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ful only by itself or preceded b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It is not specially interpreted if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a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haracters are used to separate a file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number and are used when selec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s of archived files.  If no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used, the filename specified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generation of the file.  If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specified, the filename and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atched independently by zoo's wildcard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generation is specified following the : 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all generations of that file will match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al case, a generation number of 0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generation of a file, while ^0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s of a file except the latest on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is specified preceding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all filenames will match.  As a corol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ation character by itself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s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users should note that zoo does not treat the d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character, and it does not ign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n asterisk.  Thus * matches all filenames;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filenames containing a dot; *_* matche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n underscore;  and *z matches all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with the character z, whether or not they contain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vice command set in zoo is mean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with functionality and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to users of other similar archive utilit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with this objective, the Novice comma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or use any subdirectory information or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zoo's ability to maintain multiple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For this reason, users should switch to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Expert command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Expert command set is quite larg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d that in almost every case, all legal modifi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re fully orthogonal.  This means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y combination of modifiers, and when the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, they will have the intuitively obviou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r need only memorize what each modifier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can combine them as needed without muc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consider the a command which is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an archive.  By itself, it simpl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les.  To cause only already-archiv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if their disk copies have been modified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add the u modifier, making the command a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only new files (i.e., files no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) to be added, the n modifier i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.  To cause both already-archiv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and new files to be added, the u and n mod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gether, giving the command aun.  Sinc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difiers is not significant, the command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, the c modifier can be used to cause zoo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for a comment to attach to each file add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 modifier can cause fast addition (addi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).  It should be obvious then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ncf will cause zoo to update already-archived file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iles, prompt the user for comments, and do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without any compression.  Furthermor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s to move files to the archive, i.e., delet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each file after it is added to the arch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necessary to add the M modifier to the comman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uncfM.  And if the user also wishes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to be packed as part of the command, thus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from any files that are replaced, th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o auncfMP by adding the P modifier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the archive listing commands can be buil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ing modifiers.  The basic command to lis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archive is l.  If the user wants a fast colum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, the f modifier can be added to give the l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listing will have a header giv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 trailer summarizing interest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, such as the number of deleted fil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ish to "quieten" the listing by suppressing thes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modifier is q, which when ad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lfq.  If the user wishes to see the **IX mod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) bits, and also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s, the modifiers m (show mode bits) and g (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information) can be added, gi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qmg.  If the user also wishes to see an attach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, the modifier A (for archive) will serve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fqmgA will give a fast columnized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suppressing any header and trailer, sho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and generation information, and showing an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the archive as a whole.  If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comments attached to files are also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append the c modifier to the comman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qmgAc.  The above command will not show any dele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;  to see them, use the d mod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fqmgAcd (or double it as in lfqmgAcdd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files are to be listed).  And if the us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s to see the CRC value for each file being li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 C will do this, as in the command lfqmgAcd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a fast columnized listing of all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files, showing any archive commen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, and file protection codes a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as well as the CRC value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above command lfqmgAcdC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ed to VfqmgdC because the command V is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cA (archive listing with all comments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 the command v is shorthand for lA (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rchive comment shown).  Both V and v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s to any of the other archive lis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zoo assumes that only the latest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le is needed.  If generatio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one need to be selected, this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m in the filename.  For exampl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io.h would normally refer to the lates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tdio.h stored in a zoo archive.  To get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showing all generations of stdio.h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cation stdio.h:* could be used (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s if necessary to protect the wild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rom the shell).  Also, stdio.h:0 selects onl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of stdio.h, while stdio.h:^0 se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s except the latest one.  The : charac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s the filename from the generation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* is a wildcard that matche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s.  For convenience, the generation itsel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ut, so that the name stdio.h: (with the :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eneration number or a wildcard) matches all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as stdio.h:*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generation is specified but no filename is pres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:5, :*, or just :, all filenam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will be selected.  Thus :5 selects genera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file, and :* and : select all gener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note that zoo's idea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of a file is not based upon search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Instead, whenever zoo adds a file to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marked as being the latest generation.  Thu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generation of a file is deleted, then no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at file is considered the latest any mor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ing to the user.  For example, if an archi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file stdio.h:5 and a new copy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ing in the archive listing as stdio.h:6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io.h:6 is deleted, the remaining copy stdio.h:5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be considered to be the latest gener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tdio.h:5, even if undeleted, will no longer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chive listing unless generation 5 (or every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cally requested.  This behavior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in future releases of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XX - temporary file used during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_name.bak - backup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(1), fiz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iles are being added to an archive on a non-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it is possible for zoo to fail to detect a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nce create an invalid archive.  This bug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generation counts that wrap around from 655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re not currently handled correctly.  If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count reaches a value close to 65535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nually set back down to a low numb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done with a command such as gc-65000, which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000 from the generation count of each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will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zoo on **IX systems preserves the lowest n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of regular files, it does not currently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zoo's handling of the characters : and 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is not robust, because it interprets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a filename from a generation number.  A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will eventually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 cannot be archived nor can a crea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to standard output.  Spurious error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f the filename of an archiv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zoo never archives any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or its backup (regardless of any path pre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should be taken to make sure that a file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coincidentally have the same name as the arch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ing added to.  It usually suffices to make 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eing archived is itself a zoo archive.  (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zoo sometimes tried to add an archiv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g now seems to be 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egular files are archived; devices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re not.  Support for archiv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nd for preserving directory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ned for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versions of MS-DOS have a bug that prevents "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ing to the root directory;  this leads to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f the extraction of paths beginning with a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/VMS destroys case information unless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in double quotes.  For this reason i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zoo on a VAX/VMS system includes any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it must be enclosed in double quote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/VMS, zoo does not currently restore file timesta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fixed as soon as I figure out RM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blocks, or DEC supplies a utim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ever occurs first.  Other VMS bugs, relat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, can often be overcome by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f.c that is supplied with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currently possible to create a 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ll zoo archives that do not conta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are intended to be self-explanato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d into three categories.  WARNING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 the user of an unusual situation, such as 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extraction, or -freshening of an archiv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ewer than one specified on the command line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atal to one file, but execution continue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f any.  FATAL errors cause execution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ccurrence of any of these causes an exit status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termination without any errors gives an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0.  (Under VAX/VMS, however, to avoid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, zoo always exits with an error code of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versions of zoo on all systems are requir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that can be extracted and listed with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zoo on all systems, regardless of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or archive structure;  furthermore,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must be able to fully manipulate all archiv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ower-numbered versions of zoo on all systems. 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 can tell, this upward compatiblity (all manipu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ward compatiblity (ability to extract and li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 by zoo version 2.0.  You are forbidd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of copyright law, to create from the zo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erivative work that violates this compatibility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knowingly or through negligence.  If an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compatibility goal is observed-i.e., if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n implementation of zoo to create an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mplementation of zoo on any system cannot extract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nsidered a serious problem and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list of changes occurring from version 1.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.  In parentheses is given the vers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han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1.71) New modifiers to the list command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uppression of header and trail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sion of directory names in columnized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ast one-colum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1.71) Timezo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1.71) A bug was fixed that had made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ly update comments for a file whose 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orrespond to MS-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1.71) A change was made that now permit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d library on the **IX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1.71) VAX/VMS is now supported reasonab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2.00) A comment may now be attach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2.00) The OO option allows forced over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2.00) Zoo will no longer extract a file i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lready exists on disk;  the 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2.00) File attributes are preserved for **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2.00) Multiple generations of the sam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2.00) Zoo will now act as a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ression filter on a stream of data an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 value to check the integrity of a data stre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2.00) A bug was fixed that caused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link if files were moved to an archiv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user on a **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2.00) The data recovery modifier @ w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.  Self-extracting archives created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can now be extracted by zoo on an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from fiz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2.01) A bug was fixed that had ca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of a file to sometimes unexpectedl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rchiv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2.01) A bug was fixed that had caused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to silently skip file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ed because of in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2.01) A bug was fixed that had sometime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ssible to selectively extract 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name, even though all files could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by not specifying any file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d when a file had been archived on a lo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system (e.g. AmigaDOS) and extr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on a shorter-filename system (e.g.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2.01) A change was made that will make zo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(file protection) of a zoo archiv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d.  This is effective only if zoo is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rve and restore file attributes.  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o only for **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2.01) A bug was fixed that had caused an upda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to not always add all ne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(2.01) Blanks around equal signs in command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ke" were removed from the mk* script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ity with more **IX implementa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vised version of zoo is in the works tha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newly-created archives to standard outpu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utomatically perform end-of-line conversi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oved between dissimilar systems.  It will be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ward compatible with existing versions of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oo archiver was initially developed using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on a PC clone manufactured by Toshiba of Jap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sold by Xerox.  Availability of the follow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helpful in achieving portability:  Paul Homch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 running Microport System V/AT;  The Eskim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in Oregon running Xenix/68000; Greg Lask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'gryphon' which is an Intel 310 running Xenix/2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 State University's AT&amp;T 3B2/300, UNIX PC, and V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/785 (4.3BSD) systems.  In addition J. Brian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feedback to help me make the code compilabl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using Manx/Aztec C.  More recently,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, as opposed to portability testing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xclusively on my own AT from PC's Limit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ort System V/AT.  The executable version 2.0 f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is currently compiled with Borland's Turbo C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are du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Brian Waters &lt;uunet!bsu-cs!jbwaters&gt;, who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ligently to port zoo to AmigaDOS, created Amiga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and continues keeping i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Homchick &lt;rutgers!cgh!paul&gt;, who provide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reports about some nast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Davidsen &lt;steinmetz!crdos1!davidsen&gt;, who fixed zo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of daylight savings time, provided chang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format correctly with troff, and provi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bug repor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lexander &lt;amdahl!drivax!alexande&gt;, who provid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me bug fixes, and also some portabilit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eed optimizations that are due to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Z(1)              **IX Programmer's Manual               FI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 - analyze damaged zoo archive for data rev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 archive[.z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 is used to analyze damaged zoo archives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ies and file data in them.  The cur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of fiz is 2.0 and it is meant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oo version 2.0.  Fiz makes no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structure.  Instead, it simply search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archive for tag values that mark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ies and file data.  In a zoo archive,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entry contains information about a stored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name, whether compressed or not, and its timesta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 are the actual data for the archived fil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ither the original data, or the result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directory entry found, fiz prints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t is located, the directory path and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it, whether the directory entry appears to b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ed (indicated by [*CRC Error*]),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the file data that i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For each block of file data foun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 prints where in the archive the block begin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an undamaged archive, the pointer to file dat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entry will correspond to where fiz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s the data.  Here is some sample output from f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26: DIR  [changes] ==&gt;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87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09: DIR  [copyrite] ==&gt; 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70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69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output, DIR indicates where fiz fou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the archive, and DATA indicates where f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 in the archive.  Filenames located by fi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square brackets, and the notation "==&gt;  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 directory entry found by fiz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6 has a file data pointer to position 95.  In act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 found file data at positions 2587, 3970, and 47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iz found only two directory entries, and each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entry corresponds to one file, one 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is an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2/7/88            Jan 31, 1988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Z(1)              **IX Programmer's Manual               FI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ocations of directory entries and fil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the @ modifier to zoo's archive list and extrac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can be used and the archive conten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or extracted, skipping the damaged por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escribed in the documentation for zoo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ase, commands to try giving to zo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@2526,2587 (extract beginning at position 2526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 from position 2587), x@3090,3970 (extract at 3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ata from 3970) and x@3909,4769 (extract at 3909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4769).  Once a correctly-match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/file data pair is found, zoo will in most case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ze with and correctly extract all file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archive.  Trial and error should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amaged files to be extracted.  Also note tha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s created using sez (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utility for MS-DOS), which are normally exec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system for extraction, can be extracted on non-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byte patterns can occasionally be incorrectl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d as tag values.  This occurs very rarely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and error will usually permit all undamag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 always exits with a status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on of data recovery from a damaged archive is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ly achievable.  However, since damaged archiv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arely, fiz as it currently stands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uch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2/7/88            Jan 31, 1988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