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die Ramdisk in den Autoordner, fall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werden soll. Sie k�nnen das Programm auch nach dem B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. Die Ramdisk hat gewisse Default-Einstellungen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rogramm RAMDEDIT.TOS �ndern k�nnen. Starten Sie dazu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und beantworten Sie die gestellten Fragen oder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um die alten Werte beizubehalten (diese werden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amdisk ist resetfest, d.h. sie findet ihren Inhalt wieder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chon einmal installiert wurde. Um die Ramdisk loszuwerd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einen Kaltstart durchf�hren (ab TOS 1.4 mit Control + Alternate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Delete, sonst durch Ein- und Ausschal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Start der Ramdisk k�nnen Sie durch Gedr�ckthalten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taste erreichen, da� die Gr��e und der Laufwerksbuchst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abgefragt werden. Au�erdem k�nnen Sie festlegen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resetfest sein soll. Beim neuesten TOS funktioniert da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vor dem Dr�cken der Shifttaste eine andere Taste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 Entfernen Sie diesen Tastendruck bei der Eingabe mit Back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amdisk kann auch durch ein File RAMDISK.INF auf A:\ konfigu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ses File kann folgende Zeilen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=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die Anzahl von KByte, die Ihre Ramdisk fas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=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den Laufwerksbuchstab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=J od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n, ob die Ramdisk resetfes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t die angegebene Datei beim Start auf die Ramdisk. Die 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laufwerk A: geladen, falls kein Laufwerksbuchstabe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einen Ordner auf der Ramdisk. Danach werden alle LOAD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n Ordner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=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den Ordner nicht, aber bewirkt sonst dasselbe wie FOLDER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=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=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=B:\ORDNER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R=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R=\TEST\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=A:\TEST\A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erzeugt einen Ordner TEST und einen Unterordner A. Alle File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Ordner A:\TEST\A werden dann in den Ordner TEST\A auf der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. Sie d�rfen einen Ordner erst erzeugen, wenn s�mtliche dar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Ordner erzeugt sind. Man kann also die f�nfte Zeile der o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 nicht weg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R=Ordner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den Ordner �ffnen, falls er schon erzeugt wurde. Danach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Files in diesen Ordner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amdisk ist standartgem�� auf D: und hat 128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: Die Ramdisk installiert sich �ber die Harddiskvektor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 und reserviert ihren Speicher mit Malloc(). Falls sie reset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oll, h�ngt sie sich zus�tzlich in den Resetvektor ein.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start kopiert sie ihren Inhalt ans RAM-Ende und erniedr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hystop. Wenn sie danach aus dem Autoordner oder sonst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sucht sie eine Magic-Zahl jenseits des Physto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iert sich gegebenenfalls. Das Programm RAMDIS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eibt nur im Speicher, falls die Ramdisk neu gestar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jedoch nach einem Reset. Alle Vektoren werden mit XBRA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r xbrarram eingeh�ngt. Da das physikalische Ende des 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einen Buserror erkannt wird, ist das Programm nur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f�hig. Ich habe keine Information �ber den Aufbau des Stack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Buserror und anderen 680x0-Prozessoren. Anbei de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GfA-Assembler und als Text, sowie der C-Sourcecod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klar? Fragen bitt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Ren� Grot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enwerderstr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9 W�r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