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PD Freun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mein erstes PD -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A     G       -      A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icht etwa GRAPHICS  AUTOMATICAL  G.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kelhaftes Scherzeprogramm zum Leute verr�ckt  ma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inden auf der Diskette (oder sollten jedenfalls)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s: INSTALL.PRG. Verwenden Sie diese, um das GAG -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Ihrerer verg�nglichen Freunde/Freundinnen unterzujubeln. Die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gramm l��t sich nur von Laufwerk A (wo es jetzt steh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en. (Was soll man mit einem Harddiskinstallationsprogramm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arddisk ?) Sie werden nun gefragt, ob Laufwerk B oder C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te/Harddisk) verseucht werden soll. Dann werden Sie gefrag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ur zu einem bestimmten Datum starten soll. (z.B. 1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e�lich m�ssen Sie angeben, nach wievielen Minuten jeweils ein G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oll. (Guter Wert ist 99.)  Darauf wird dann die ACC -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und mit folgendem Namen geschrieben:  GAG - und nu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atum angegeben haben, Tag und Monat, sonst GACC, dann die 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zahl (z.B. 03). Und zum Schlu�:  .ACC !  Nun werden Sie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Ihr Drucker User Defnited Fonts versteht. (Siehe Druckerhandb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m�ssen Sie den Druckerpuffer verkleinern.)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TEST (zum Testen). (Die Fonts liegen im Ordner Fonts u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ignum-&gt;UDF - Konvertierprogr�mmchen aus einem ST-Magazi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erte Signumfonts. Und dann ? Sie m�ssen nun ein Bild malen! W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 Maustaste dr�cken und losschmieren. Mit der Tastatur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noch blind einen Text tippen. Fertig  = L.  +  R.  Maustaste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Kunstwerk erh�lt den Namen GAG.PIC und wird als GAG angezeig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         W A R S  , zur Installation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GACC, �h A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- es kommen lauter tolle G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en ersten GAG w�re es sinnvoll, wenn Sie Sich nach dem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Desktop befinden. �brigens, die verschiedenen Koordinaten des Ro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verschiedenen TOS - Versionen werden anhand dieser erkan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 ALTERNATE  CONTROL  SHIFT - Link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    E   N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ung:  ALT/CONTRL/SHFT l. 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haben Sie nun die M�glichkeit, Sich einen sch�nen Menupunkt von de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nen auszu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        NAME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ENDE        verl��t d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ABOUT       eine lebenswichtige Nachric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WAHL        aktiviert einen GAG nach frei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NEU         startet alle GAGs nochmal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SPERR       sperrt den gew�nschten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RAUS        deaktiviert GAG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   STATUS      zeigt, wieviel von wieviel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nell und was jetzt gewesen ist...                                                              gewesen 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PAUSE       schl�fert GAG.ACC kurzfristi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ZEIT        �ndert die  Minutenzahl, nach 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er GAG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CLEAR       Moi, super,  l�scht GAG.ACC +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r Zahl:  (3/5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t aus programmier(f�ulnis)technischen Gr�nden echt ganz to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ch ein toller GAG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zweistellige Zahl verlan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si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Geben Sie die erste Ziffer der Zahl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eben Sie die zweite Ziffer der Zahl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bei Zahlen &lt; 10  zuerst eine 0 ein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h�ltnis GAG/NUMMER:   (3/5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     Art des G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Tastatur beschwert sich �ber brutale Hackere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ur bei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Maus verbiegt sich bei Kontakt mit Bildschirm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   Gibt eine besonders primitive Alertbox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Oh, ein kleiner Grafikfehl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Bildschirm leidet unter zu scharfem Rei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Bildschirm (oh, der arme, O J�h�h�) schmil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S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Gibt die aktuelle Arbeitszei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Oh, no' a kleiner Grafik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   Beantworten Sie die intime Frage Ihres Ataris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wissenhaft, seine Reaktion kann furchtbar se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Tippt  APRIL - APRIL     (oh, wie orgine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"      HAHAHA (HAHAHA)   "   "     "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12,13,15 kommen nur bei installierten  U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llt den Drucker auf den K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wirft Molotowcoctai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 Benutzt den angeschlossenen Drucker als Schreibmaschin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Wie in alten Zei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Wirft das selbskreierte GAG.PIC auf die Lein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(h hh h ... der letzte) simuliert ein Rolf-El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anne-Emil-Tramie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Tja, dazu je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 von eigenen GAGs, bearbeiten de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nn Sie meinen, da� Sie da noch eine so tolle, spa�ige Id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ie auch noch in das arme ACC rein mu�, dan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 Sie  GFA BASIC V 3.5 + Comp. und ein gewisses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(wie $^�!�00312"HALLO"7254ghH).  Laden Sie hier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und verfahren Sie dann wi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, �hm, da war doch noch was, ach ja, falls Probleme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, am GAG.ACC kann es nat�rlich �berhaupt nicht lieg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ACHTUNG 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Ablauf aller GAGs l�scht GAG - ACC c#sich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.  ALSO !!!  BACKUP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 ACHTUNG:  Nat�rlich sind noch viele, hier nicht erw�h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w�hlbare GAG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lso das war's, ich hoffe , Sie haben die Anleitung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anden, machen Sie Sich aber betreffs dieses f�r das ACC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zu gro�e Hoff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freundlichen Gr��en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r Programmie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   Kleiner Tip f�r den Anw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pe niemals einen Text, vor allem nicht eine Anleitung f�r ein P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aktiviertem GAG ACC 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S:  Falls mir jemand unbedingt Informationen �ber ganz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elleicht enthaltene Fehler geben will, w�rde ich mi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 beugen und gn�digst diese begutachten. 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 Wibel   Rabenkopfstr. 7  W - 7800 Freiburg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nat�rlich nicht die Adresse, um sich �ber zerschmol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e oder vom ACC gekillte Daten/Computer/User ...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chw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? : k�nnen 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 wenn  Sie weniger als grob gesagt 150 - 200  (bei  UDF)  K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op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wenn Sie keinen Computer mit Betriebssystem TO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*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L�UFT AUCH IN FARBE, ob es da aber auch   funk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rt, das kann ich nicht sa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ss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H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