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SHAREWARE-SHAREWARE-SHAREWARE-SHAREWARE-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form_d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twas andere Dialog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 wie  GEMINI,  RUFUS  oder der PKS-Editor,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heiden sich von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 GEM-Programmen durch ihre einz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ge Bedienung. Man kann hier auch von Bedienungsfreund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n. Aber was ist  anders.  Zunchst  fllt  sofort  der lin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Knopf, mit dem die Dialogbox verschoben werden kann. Sc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enauer, kann man auch unterstrichende  Buchstaben entde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en  die Schalter,  wie mit der Maus, 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 "Julian  F.  Reschkes   Flydials"   werden   manche  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uberworte, die jedem Anwender das Herz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schlag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 Angenehmlichkeiten geht  es hier. In letzter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en sich Artikel, die versuchen, Teile dieser Ideen umzu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dem zugnglich zu machen. Hier findet man ein Programm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 verschiebt, woanders ein  Programm,  das  HOTKEY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. Alles  gute Programme, aber nichts  ganzes! Wer einen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kel sucht, der alles miteinander verbindet, wird nichts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 habe  ich  eine  Bibliothek  in Assembler geschrieb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zur Verfgung stellt, mit solche  Aufgaben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habe einige Ideen vom Macintosh bernommen und die Tex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ein wenig verbessert. Doch bevor  ich weiter  schwrme,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 Tabelle, die Klartext brin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ft  auf  all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 denn  es  werden nur V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Wunsch werden bei Bildverzerrungen (bei  der mitt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640x200)   ICONs  und   IMAGEs  auf  die  H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CONs und IMAGEs werden ans Bildschirmformat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alogbox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o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eue   Schalter:   (Macintosh-like)   runde  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reuzbare 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TKEY -- Steuerung durch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TKEY-Aktivierungskombination (ALT,  CTRL oder keine)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wh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OTKEY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ach  belieben  mit  einem  RCS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hne das Programm ndern zu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FAULT-Schalt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in  Abhnigkeit von Text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te Texteingaben (z.B.: SHIFT+Pfeil links bewir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Cursor zum 1. Zeichen sprin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-Funktion bei Text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es   nicht  glauben  will,  der  probiert  einfa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en Demo-Programme aus. Dort werden nochmal alle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rfen  die  Programm ausprobieren und testen.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e  und  Routinen  regelmig  oder  verwe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in  Ihre Programme,  dann mssen  Sie eine Shareware-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5,- DM entri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Diskette befinden  sich alle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i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FORM_DO.LIB    ausgiebig    auszuprobieren.    Wer   sich  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ieen  kann,   lpische   15,-   DM   Shareware-Gebhr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ten,  bekommt  nicht  nur eine komplette (und ausgedruck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, sondern auch  die  Nutzungsrechte  der  Routin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Update-Service.  Weiter  werden  schriftliche Frage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der Benutzer  konstenlos  beantwortet.  Auch 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ungen,   wenn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 werden   von    mir   kosten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gefhrt. Diesen Servic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bekommen, wenn  Sie 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,- DM zukommen la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r Version 1.0 und 1.1 wurden  einige  Software-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igiert: XFORM_DO.LIB strzt jetzt  nicht  mehr, wenn  ma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Taste angewhlt hat und anschlieend  die Maustaste 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 werden so positioniert, da sich die Maus in der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der Box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rburg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70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rokonto Nr. 4252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: 426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itut:     Kreissparkasse 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