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uterungen zum Programm HUECKEL.TOS von Uwe Schn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KANN DAS PROGRA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ECKEL.TOS berechnet ausgehend von einem Benutzer-Input die MO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energien, sowie davon ausgehend einfache Eigenschaften von Molek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planaren Pi-Systemen im Rahmen der Hueckel-Nh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das lteste quantitative Rechenverfahren in der theore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Hckel-Verfahren basiert auf der LCAO-MO-Methode, wo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funktionen die p(z)-AOs der beteiligten Atome sind. Dur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prinzip erhlt man die sog. Skulargleichungen, die letz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Matrix-Eigenwertproblem darstellen. Hierbei ist die Matrix des Hamilt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denkbar einfach: alpha fr die Diagonalelemente, beta fr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achbarte = gebundene Atome und 0 sonst. Z.B. Butad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 0 0         (Im Programm werden             a b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b 0         die Nullen der bersicht-       b a b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b a b         lichkeit halber oft durch       . b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b a         einen Punkt dargestellt)        b a b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rlappmatrix S ist im HMO-Verfahren die Einheits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man diese Skulargleichungen durch einen geeigneten Algorithmu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 man die Moleklorbitale sowie deren Energie in Einheiten von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 Ma fr die Stabilisierung einer Bindung durch konstruk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appung) relativzur Energie des Elektrons im freien Atomorbital 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hend von diesen MO-Koeffizienten lassen sich einfach Bindungsstr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ladungen und freie Valenzen be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 Features, die das Programm bie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achste Eingabe der topolog. Matrix (isb. bei zykl. Molek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chnel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Eigenwertproblems durch das Householder-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teroatome: N und O jeweils mit einem und zwei Pi-Elektr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etzungszahlen entweder ausgehend vom Aufbauprinzip o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gabe der Ergebnisse auf Bildschirm, Drucker o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phische Darstellung eines einfachen MO-Dia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nittstelle zu Control-Files zur Speicherung von Information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Mole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KANN DAS PROGRAMM NIC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st alles! Einfach deshalb, weil der Hamilton-Operato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ckel-Methode drastisch vereinfach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erhlt man leicht zu interpretierende Resultate, wi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ktivitten von Zentren, Partialladungen und Bindungsst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Maus Arbeit ver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 haftet NICHT fr Schden die dem Anwender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ECKEL.TOS dadurch entstehen. Dies bezieht falsche Ergebniss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plom- und Doktorarbeit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 Domain und darf beliebig kopiert und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fern es nicht verndert wird. Das gleiche gilt fr d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ECKEL.DOC und H_HILF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und PROGRAMM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stallation des Programms ist denkbar einf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opiert sich irgendwohin das Programmfile HUECKEL.TOS und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 Ordner das Hilfe-File H_HILF.TX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mu sich auch ein Ordner INPUTS (kann auch leer s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vom Desktop oder von einer Shell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etzteren Fall sollte man mit "cd &lt;Pfad von HUECKEL.TOS&gt;"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zeichnis entsprechend whlen, da es nicht einf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herauszufinden, von dem ein Programm geladen wurde. Unter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 leiden viele Programme, und wer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findet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bitte zukommen lassen (Danke im vorau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ECKEL.TOS luft mit allen mir bekannten Shells, so auch mit der Mup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er Gulm-Shell. Das Programm greift nicht auf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ricks zurck, und deshalb bin ich mir keiner Schuld bewu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i der einen oder anderen Verwendung von tollen AUTO-Programm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nicht so tut, wie es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UECKEL.TOS ist das Hauptprogramm, welches interaktiv mit dem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Input erstellt, die Berechnungen durchfhrt und in mannigfal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die Ergebnisse ausgibt. Es ist keine GEM-Anwendung, aber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klein im Speicher und auf Massenspeicher. Zudem denke ich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auch so (oder erst recht) ziemlich einfa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Programmierung standen Geschwindigkeit in Eingabe und 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ordergrund, aber bestimmt gibt es Anwender, die andere Prio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_HILF.TXT enthlt dieses Helpfile in gekrzter Fassung und wir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unter Menuepunkt 9=Hilfe eingelesen. Da es reiner ASCII-Tex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s auch auerhalb des Programmes angesehen und aus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iner Vernderung bitte ich abzuse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UECKEL.DOC lesen Sie ge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PUTS\*.CTL sind Input-Dateien fr diverse Molekle, die sehr an d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sruhe entwickelte ab initio Programm TURBOMOLE erinnern. Man ka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beliebigen Editor verndern, wenngleich ich empfehle, die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topologischen Matrix und den Besetzungszahlen zu tun. Die Rei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 der Datengruppen ist beliebig, und sie werden nur soweit ausgewer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s sinnvoll ist. Z.B. werden bei Fehlen der topolog.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O-Information sowie die Besetzungszahl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rbeitet Menue-orientiert. Das bliche Vorgehen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Verbindungsmatrix -&gt; evtl. Eingabe von Heteroat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Rechnen -&gt; Eingabe der Besetzungszahlen -&gt; Ausgabe der Ergebn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cht man davon in unsinniger Weise ab, so erhlt man darber Nachr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man als nchstes tu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uptmenue verlangt als Wahl zweimal das gleiche Zeichen,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echenden Menuepunkt aufzurufen (ausprobier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 Mole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sttigen einer eventuellen Sicherheitsabfrage mit der Taste "j"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ls allererstes die Gelegenheit, eine Titelzeile einzugeb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 man dann bei der Ausgabe der Ergebnisse oder im Control-File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einfach die Anzahl der Atome eingegeben. Momentan sind maximal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e vorgesehen. Dabei wird die alte topologische Matrix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 ber Heteroatome rigoro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Ist aber die neue Atom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ie alte, wird gefragt, ob man die alte topologisc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ie Informationen ber die Heteroatome be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Benzol --&gt; Anilin oder Pyridin -&gt; Chinol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endigung wird automatisch Menuepunkt 2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ologische Matrix 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gibt man neue Bindungen ei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te. Aus praktische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gungen gengen hier die Tasten des Ziffernblocks. Ist eine neu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bene Bindung schon vorhanden oder ein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, so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nur ein Hinwei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migerweise gibt man hier nur Bindungen ein, die Atom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i-System verbinden. Es ist hilfreich, sich das Pi-Gerst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Molekls auf ein Blatt Papier aufzuzeichnen und die At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ummern zu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r' oder '0' definiert man ein Ringsystem, z.B. Benzol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. 1 und At. 6, und Naphthalin zwischen 1 und 6 sowie zwische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10. Durch nachtrglich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r Bindung gelang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chnell zur Definition langen Ketten (z.B. zu Eicosadeca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1 &lt;RET&gt; 20 &lt;RET&gt; - 1 &lt;RET&gt; 20 &lt;RE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eroatom-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erlaubt die Eingabe von Heteroatomen. Momentan sind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und O als 1-pi- und 2-pi-Donoren vorgesehen. Typische Beispiel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yridin mit N als 1-pi-D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ilin, Pyrrol und Indol mit N als 2-pi-D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zophenon und Acrolein mit O als 1-pi-D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uran, Anisol und Divinylether mit O als 2-pi-D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nicht vorgesehen, da zwei Hetero-Atome direkt ber das pi-G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ander verbunden sind, da man dafr die entsprechenden Paramet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Literatur findet. In einem solchen Fall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bei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Warnmeldung. Heteroatom-Defini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rckgngig ge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indem man sie als C-Atom dekla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tistik zeigt die gesetzten Heteroatome sowie deren Korrektur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Coulomb-Integral (alpha -&gt; alpha + delta alpha) und das Re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nz-Integral (beta -&gt; beta * f). Die voreingestellten Werte stamm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lbronner/Bock: "Das HMO-Verfahr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bekommt der Computer eine kleine Rechenauf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macht sich sogleich an die Arbeit und berechne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werte und Eigenvektoren nach dem Householder-V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erden die topologische Matrix und die Heteroatom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agonalisierung ist ein n^3-Schritt und kann ein paar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bitalbeset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etzung der MOs kann entweder automatisch ber das Aufbau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oder manuell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rsten Fall fragt das Programm nach der Gesamtladung des Molek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rechnet daraus die Gesamtelektronen und aus den Orbitalenerg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etztung der einzelnen 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zweiten Wahl kann man die Eingabe durch eine negative Besetz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erden Dichtematrix (Bindungsordnungen) und freie Val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 Dies ist auch ein n^3 Sch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-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mputer gibt in der Reihenfolge steigender Energie die Eig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die Besetzung der MOs und die MO-Vektoren auf dem Monito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gibt er Gesamtenergie und Resonanzstabilisierung im Ver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then an, sofern keine Hetero-Atome im Molekl enthalt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ndungsordnungen beziehen sich natrlich nur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-Anteil; ein Wert von 1.00 entspricht einer ganzen Bind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im Ethen besteht. Die Werte in der Hauptdiagonale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ecksmatrix geben an, wieviel das Atom der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(= Zeile) am Kuchen der Pi - Elektronen partizi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rt von 1.00 entspricht einem neutralen C-Atom, wo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67 einer pos. Partialladung von 1/3 eines Elektrons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fachheit halber werden die Partialladungen, die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-MOs entstehen, auch noch ausgedruckt. Des weiteren erhlt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der freien Valenzen der entsprechenden Atome, was ein Ma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ktivitt des Zentrums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- und File-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gebnisse werden auf einen Drucker ausgegeben oder in ASCII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 File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kann noch eine Titelzeile eingegeben werden, und wahlweis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uch die topolog. Matrix sowie die Heteroatom-Statistik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Ansonsten s. 6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Datei-Ausgabe wird eine existierende Datei gleichen Namen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, sondern die neuen Ergebnisse werden angehngt, soda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e ganze Sammlung von Moleklen anle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 eines MO-Dia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Zeichnen befindet man sich in einem einfachen Menue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ie Grafik unter einem einzugebenden Namen abspeichern kan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ardcopy der Grafik auf den Drucker geb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Wahl wird die Hilfe-Datei geladen u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(unsichtbaren) Tastenbelegungen sind hier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&lt;SPACE&gt; eine Bildschirseite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       eine Bildschirmseite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       Verlassen des Hilfs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nst   eine Zeile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n vom Control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mssen sich im Ordner .\input befinden und auf 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. Deshalb wird nur der maximal 8 Zeichen lange Haupttei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gefragt. Gibt man hier den Leerstring ein, zo verlss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Menue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inlesen wird ausgegeben, welche Datengruppen gefund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r Daten auf Control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lt das gleiche wie unter dem letzten Punkt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werden nur die Daten soweit vorhanden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Sicherheitsabfrage verlt man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ttige, da zykl. 4n + 2 Elektronensysteme groe Stabilisi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ien haben (Hckel-Aromaten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rum reagiert Naphthalin in alpha-Stellung schneller als in be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, den Z durch eine Zwischenverbindung nachzubau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folge den HOMO-LUMO - Abstand bei offenkettigen, konjug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enen von C2 bis C2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 welchen Stellen reagieren Anthracen und Phenanthren gerne? Bea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Phenanthren die Bindungsordnungen und freien Valen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st Azulen ein Dipo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rogramm ist perfekt. Die wenigsten sind fehlerfrei. Dies bit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bedenken. Ich habe mich bemht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auber zu programm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ife auf keine unerlaubten Tricks zurck. Sollten dennoch Problem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ten, kann der Benutzer ja mal nachschauen, ob es an irgenwelchen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oder Accessories liegt. HUECKEL.TOS luft auch von der klei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m kleinste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 bitte ich alle Benutzer, mir als Gegenleistung fr die Programm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Fehler und Verbesserungsvorschlge mitzu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r einen kleinen Beitrag von DM 10.- gibt es tatschlich den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Quelltext inklusive einer ziemlich kompletten LA-Bibliothek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amischer Speicherverw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un 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we Schn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lkenweg 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504 Weing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7244 / 8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NET: cd27@DKAUN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e,B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