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0050000144000000000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11A9109.11.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tigerBcherkaufwillberlegt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VordemPC-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wolleneinenPCkaufen?IhrComputerhndlerbietetIhnens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endlich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DamitSiealsKundeundAnwend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beidererstenVorfhrungberrolltwerden,gibteseine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rBcher,dieIhnendasFachwissenandieHandgeben,das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KaufeinesComputersbeachten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lobenswertistdieimHeise-VerlagerschieneneCheck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PC-Kauf.DiesesBuchversetztSieindieLage,demHndler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KaufdierichtigenFragenstell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ver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ntierteCheckliste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es,LeistungsmerkmaleundPr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erschiedenenGerteobjektivmiteinanderzuvergleichen.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enFehlkaufvermeidenundGeldsparen.Auerdem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ichtigstenFachbegriffeausfhrlicherlu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NachdemPC-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schungelanFachliteraturzuBetriebssystemen,Anwender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ProgrammiersprachenwirdvonTagzuTagdichterundunbersicht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als40deutscheComputerbuch-Fachverlageundnochmehr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chsprachigeVerlegerproduziereneineFlutanFachtiteln,d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igereherverunsichert,alseineHilfestellung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nFachbuchimPC-Bereichsindschnell60,--DMausgege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allzuhufigstelltsichnachdenersten20Seitenheraus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inenTitelerworbenhat,dernichtdieinihngesetztenErwar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einpaar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GehenSiebeiderLiteraturauswahlvonIhremstatusquo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SieEinsteiger,Fortgeschrittener,Profiodersuch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zueinemganzspeziellenProblem,dasSiemitIhrerH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Softwarehaben?DerBuchmarktkommtIhnenjenachIh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rfnisentg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einstiegefrdieerstenAnwendungenLehrbcher,die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iegbieten,undsichinderFolgezeitnochsehrgu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schlagewerkeig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bersichtenmitkomprimiertenundprzisenDar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enfortgeschrittenenAnw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NichtdasersteBuchzueinerneuenSoftwareversionistu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tdasbe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allzuofthatderAutormitvorlufigenBeta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rbeitet,dieinderRegelAbweichungenvonderendgl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tversionhaben.OdereswirdmitUS-Versionengeabeitet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eltenzudendeutschenProgramm-VersioneninMenabb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undBefehlsstzendiver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seristes,einenTitelabzuwarten,mitdemsichder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gelassenhat,umdasbeschriebeneProduktoptimalkenn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ntzu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LassenSiesichnichtdurchdieMasseverun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einenistnichtdasdicksteComputerbuchauchunbeding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.Papiervolumenist(wieinanderenFachbereichena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immergleichzusetzenmitinhaltlicherQual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anderenistvorStapeltitelnzuwar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enwareassoziiertbeimKundenoftMarktnachfrageundQu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.EinTitel,der30malaufStapelsteht,istgefragtundg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ktderEinsteiger.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wenndemsowre.Auchwenn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dieAuswahlerleichtertwird,soistdochnicht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rleistet,daSiedenfrSieeffektivstenTitel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SiesichdaherstetseineAuswahlvorlegenundles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Vergleich.Siewerdenschnellmerken,welcherAutorIhrTh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sinnvollstenab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VertrauenSiedemRatIhresFachbuchhnd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wennerbeiweitemnichtjedenTitelselbstgelesenha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eendochbeiihmeineVielzahlvonKundeninformation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besprechungenzusammen.UnddieseErfahrungswertewi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BuchempfehlunggerneanSieweit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terSchl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buchhandlungUPT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hnhofstrae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00G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0641/768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ax:0641/7681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