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200060000144000004000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ComputerclubGieene.V.stelltsic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UCHER-INFORMATIONZURCOMTEC'91-STAND:09.11.199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ComputerclubGieene.V.isteinsystemunabhngigerComputer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wurde1985voneinerGruppevonSchlernalsnichteinget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reingegrndet.Damalswurdeausschlielichmitdem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64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zwischenhatsichdieStrukturunsererMitgliedergewandel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unterschiedlichstenAltersgruppenundBerufenan,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rbiszumProfessorreichtdasSpektrum.SowohlAnfng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ortgeschrittene("Freaks")sindver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tgliederdesCCGverfgeninderRegelbereinen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sitzeinesRechnersistjedochnichtBedingung,uminden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aufderZeithabensichfolgendeSchwerpunktegebil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Kompatible,AMIGAundATARIST.EssindaberauchandereCom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,wieAPPLE,ATARI-PORTFOLIOoderBASIC-Taschenrechner,ver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04.01.1990erfolgtedieEintragungindasVereinsregist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tsgerichtsG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VERANST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CGhatbereitsmehrereAusstellungenveranstaltet,auf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itgliederdenBesuchernProgrammevorgefhrthabenund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Erfahrungenberichtethaben.AuchverschiedeneComputerh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chandiesenAusstellungenbeteiligtundProduktevo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Oktober1990hatderCCGauf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regionalenComputerm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umMittelhessen,derCOMTEC'90,seineAktivittenvo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rbegleitendenVortragsreihedieserMessehatder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Beitrgege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vortrag"VomPCbiszumGrorechner-TechnikvonIBM"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usgewhltenBeispielendietechnischeEntwicklungder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endwurdeneinigeDiasausderProduktio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zweitenVortragwurdedasSimulations-Programm"KOLOPOLY"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engruppefrBiologieundUmweltGmbHvorgefhrt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mulierte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ogischesSystem.DerAnwenderkanneinzelneF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ndernunddieAuswirkungenseinesHandelnsamBildschirmverf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AufdieseWeisewirdindieTechnikdes"VernetztenDenk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DasProgrammisttrotzderKomplexittderTh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bedienbarundbietetsowohldemAnfngeralsauchdemFa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EinblickeindasThema"kologi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gabedesHerstellersistdasProgrammabHerbst1991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VersionfrdenATARIST(ca.100,--DM)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1991hatderComputerclubGieene.V.alsAusstell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-undTechnologieschauCOMTECteilgenommen.Diesmal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dreiVortrgege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-Vor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isteinInformations-DienstfrAnwendervonIB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n,AMIGAundATARIST/TTComputern,derberdenP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PRO7ausgestra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P-Vor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urd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DesktopPublishingerlutert.Des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wurdeaufdieAspekteeingegangen,diebeider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mEinsatzvonDTPzubercksichtigensind.Abschlieend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HinweisezurSeiten-Gestaltung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abwicklungundFakturierunginklein-undmittelstnd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urdeamBeispieleinesShareware-Programmesgezeigt,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abwicklungpreiswertmiteinemIBM-kompatiblenComputerre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IVITTENDES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s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n1.MontagimMonatfindetei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Veranst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.WhrenddieserVortrgewirdsowohltheoretisch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anHandvonBeispielenaufdieAspektedes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seingegangen.DieVortrgefindenstattinderFachbuch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TODATE,Bahnhofstrae24,6300Gieenum19.00Uhr,Anmeldung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641/768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findeteineNachbereitunginderGaststtte"Schip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",Bahnhofstrae7,6300Gieen(grnesGebudehinterHO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.DieReferentenstehenden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nzurBeantwortungindivi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FragenzurVerfgung.Hier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elbstverstndl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egeknpftundErfahrungenausgetauschtwerden.Alle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e,selbstverstndlichauchNicht-Mitglieder,hab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inungezwungenerAtmosphreKontaktemitGleic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tenzupf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tisch*NEUETERMINEAB04.11.1991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2.MontagimMonatfindetum19.30UhreinStammtis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tsttte"Schipka-Pass",Bahnhofstrae7,6300Gieen(grnesGe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hinterHORTEN)statt.HierhabenalleComputer-Interessi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verstndlichauchNicht-Mitglieder,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in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ungenerAtmosphreKontaktemitGleichgesinntenzupf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3.bis4.(5.)MontagimMonatfindetderStammtis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nKate",Bismarckstrae32,6300Gieenum19.30Uhrstatt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habenalleComputer-Interessiert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inungezw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AtmosphreKontaktemitGleichgesinntenzupf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StammtischensindGsteherzlich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kleinerenKreisorganisierensichdieUser-Groups,i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aksundComputer-Neulingezusammenkommen,umErfahrungen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Computer-Systemauszutauschen.DieVerantwortung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trgtdieGruppeselbst.DerCCGsollnuralsAnlaufstell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ttlungvonKontaktendienen.DieTerminewerdendaher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uellabgesprochenundsindnichtBestandteildesVeran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skal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gendgruppeWet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ettenbergtrifftsichdieJugendgruppedesCCG,umersteErfah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mBereichderEDVzusammeln.Gezeigtwirdu.a.derUmga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-undSoftware.AuchdieProgrammiersprachePASCALwirda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:Jeden2.und4.MontagimMonat,jeweilsvon18.00Uhr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00UhrinderVerwaltungsstelleWimarderGem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-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rFerienspielederGemeindeWettenbergveranstalte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GjedesJahrwhrendderSommerferienein3-tgigesComputer-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inderundJugendliche.HierstehennebenSpielundSpa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imVordergrund,diedenTeilnehmerneinensinn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mitdemComputernahe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urde1990dasSimulations-ProgrammKOLOPOLYvorgefh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nehmerhatt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unterAnleitungdesRefere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ndiesimuliertenVorgngeein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konntenwirgegenberdenVorjahrenbeiderTeilnehmerzah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lichenZuwachsverzeichnen.Bisherwarenesetwa20Teilneh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Jahrnahmen36Jugendliche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erAnteilderMdchenhatsichdeutlichgestei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urdenKinderundJugendlicheimAltervonetwa10bis16J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.DabeiwaresohneBedeutung,obdieTeilnehmer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mitdemComputersammelnwolltenoderIhrebereitserw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KenntnisseinKreisevonGleichgesinntenaustauschenunder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w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JahrwurdedenTeilnehmerneinEinblickindieP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Informations-Broschregegeben.Hierbeiwurden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vondenJugendlichenunterAnleitungweitgehendselb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:DerroteFadendurchWettenberg-Laun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rmationenfrBesu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Arbeitsbereichewurdenhierbeidurchla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llungeinesKonzeptesfrdenInhaltesderBrosc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wertungvonInformations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tografierenundErstellenvon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lesenderIllustrationenmiteinemScannerinde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ulierungvonBilduntertitelnunderluternden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tragungdererarbeitetenTextemiteinemTextverarbeitung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nde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itengestaltung(Lay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rminfrdasComputer-Camp'92stehtscho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07.1992-02.08.1992(Freitagbis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BM-Kompatible,ATARISTundAMIGAgibteseinen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.WeitereInformationenwhrendderClub-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BIT-Fa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BusfahrtzurHANNOVERMESSECeBI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denTermi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JahrimVeranstaltungskalenderaufgefh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Fahrt:Samstag,den14.03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InteressefhrenwirauchFahrtenzuanderenMessen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istderCCGauchbeiderOrganisationvonMes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uchenbehilflich,z.B.durchInformationenberMesse-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VermittlungvonMitfahr-Gelege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STALTUNGSK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10.1991(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-Floh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stalter:JOKO-PromotionJoKogelGmb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graben19,5900S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271/210589,Telefax:0271/21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CGbeteiligtsichalsAus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10.1991Stammtisch,AlteKate,19.30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10.1991Stammtisch,AlteKate,19.30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10.1991bis03.11.1991(Donnerstagbis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TEC'91-Computer-undTechnologiesc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stalter:ORTEC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olf-Diesel-Strae9,6300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641/42044,Telefax:0641/46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CGbeteiligtsichalsAus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10.1991(Donners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-Vortragdes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0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isteinInformations-Dienstfr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BM-kompatiblen,AMIGAundATARIST/TTCompu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rdenPrivatsenderPRO7ausgestra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.11.1991(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P-Vortragdes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3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erd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DesktopPublishinger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.DesweiterenwirdaufdieAspekteeingegang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nfhrungunddemEinsatzvonDTPzubercksic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ind.AbschlieendwerdeneinigeHinweisezurS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.11.1991(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abwicklungundFakturierunginklein-und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schenBet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ragdesCCG,Referent:MichaelP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0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mBeispieleinesShareware-Programmes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ieAuftragsabwicklungpreiswertmiteinemIBM-ko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blenComputerrealisi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11.1991InterneClubveranstaltung(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1.1991Stammtisch,AlteKate,19.30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11.1991Mitgliederversammlung(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11.1991Stammtisch,AlteKate,19.30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12.1991InterneClubveranstaltung(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.12.1991Stammtisch,AlteKate,19.30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12.1991(Sams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hnachtsfeier(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CLUBGIESSENE.V.ALSAUSSTELLERAUF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TEC'91-Computer-undTechnologiesc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31.10.1991bis03.1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JahrfindetdiedritteCOMTECstatt.Daserfolgreic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eKonzeptderVorjahrewurdeaufGrunddergroenNach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vongewerblichenFachbesuchernerweitert.DieCOMTEChat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zustzlichenviertenAusstellungstagu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omit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DonnerstagihrePfortenfrdiezahlreichzuerwartendenFachb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nvielenVoranfragenzuurteilen,drftedieAusstellungs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ongrehalleindiesemJahrvollausgenutztwerdenund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demvergangenenJahrenwiedereindeutlicherZuwach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derAusstellerundderbelegtenAusstellungsflchezuver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stellungselbstwirdwiedereinbreitesSpektrumd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hessischenRaumvertretenentechnologieorientiertenUnt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sentieren.BeiderSuchenach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kannderFachbesu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kompetenterSeiteUntersttzungbeiFragenzurAnwender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,Kommunikationstechnik,Me-undSteuertechnik,DTP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weiterenPunkten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endzurAusstellungwirdinZusammenarbeitmitderIndust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Handelskammer,derFachhochschule,derUniversitt,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ternunddenteilnehmendenAusstellern,einumfangreich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aktivesVortrags-undSeminarprogrammerarbeitet.Inhal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ndustrie,HandwerkerundFreiberuflergerichtet,so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undanspruchsvollgezielteInformationen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vonComputernundmodernerTechnologie,sowiegrundl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nissederBetriebsfhrungv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ierteFirmenundVerbnd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andieVeranstal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TECwendenunddortInformationenan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EC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olf-Diesel-Stra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00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641/42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ax:0641/46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MensingundHerr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tellungs-Ter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en:31.10.1991-03.1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sden:27.11.1991-01.1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mstadt:15.05.1992-17.05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lubGieene.V.informiertberCHANNELVIDE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neuesTelekommunikations-Mediumauf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clubGieene.V.zeigtu.a.auchda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kommunikations-MediumCHANNELVIDE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handeltessichumeinenInformationsdienst,der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1991berdenprivatenFernsehsenderPRO7ausgestra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werdenmiteinenFernseher,VideorekorderoderTV-Tu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unddurcheinenspeziellenDekoderinde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otenwerdenu.a.dieMeldungendesNachrichten-DienstesD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utscherDepeschenDienst),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-Kurse,PD-Software,aktue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Informationen,einViren-Informationsdienstundeine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ZfrBl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HANNELVIDEODAT-SystemkannmitIBM-Kompatiblen,AMIGAund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/TT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ierteInformationenberCHANNELVIDEODATerhaltendieBesu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TEC'91whrendeinesVortrages,dervoneinemReferen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lubGieene.V.gehalt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lubGieene.V.informiertberThermotransf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teressanteAnwendungenfr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clubGieene.V.zeigtu.a.die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motransfer-Technik.HierbeihandeltessichumeineMethode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adel-DruckerGrafikenoderTexteauszudrucken,diedan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stenMaterialien,wiez.B.TextilienundG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rAusdruckerfolgtmitSpez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ndernaufNormalpapier.Diebertragung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zeeinwirkung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lubGieene.V.stellteinProgrammzurAuftragsab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ein-undmittelstndischenBetriebe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eferentdesComputerclubGieene.V.stellteinTop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riesigenPool,derfrIBM-kompatibleRechnererhl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Programme,vor,dasmitetwa15000Installatio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aufwartenkann.DabeihandeltessichumeinProgramm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eis-Leistungs-VerhltnismiteinemPreisvon98,--DMin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ZusicherungundRegistrierungalssehrgnstigzube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rogrammwerdenalsZielgruppehauptschlichkle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ndischeUnternehmenundBetriebeang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kanndasProgrammdenunternehmerischensowiedenbetrie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ufenangepatwerden,obnunHndleroderEndkunde(Barverkau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stleistungen,WartungenoderReparaturen-frjedenKund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vorhanden.Fallsernichtzufriedenseinsollte,gibt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ietetzurAuftragsabwicklungindenBetrieben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ineinandergreifendeAblu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Artikelverwaltung,Zugang,Abgang,Inventurbuchung,Lage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,verschiedeneLager(Filialen),verschiedeneWare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ngeb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uftragsbestt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Lieferscheine,Wartungsvertrge,Rechnungen(Sammelrechnung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sende),Gutschriften,Barverkauf,ZuschlgeundRab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uswertungen(Artikel,Kunden,Zeitrume,Umsatzvertei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verschiedeneDruckvor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TEC'91-DieVortrgedesComputerclubGieene.V.im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10.1991(Donners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-VortragdesCCG,Referent:IvoL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0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VIDEODATisteinInformations-Dienstfr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BM-kompatiblen,AMIGAundATARIST/TTComputer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PrivatsenderPRO7ausgestra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.11.1991(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P-VortragdesCCG,Referent:IvoL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3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werd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Desktop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.DesweiterenwirdaufdieAspekteeingega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rEinfhrungunddemEinsatzvonDTP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ensind.Abschlieendwerdeneinige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Seiten-Gestaltung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.11.1991(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abwicklungundFakturierunginkle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ndischenBet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ragdesCCG,Referent:MichaelP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RahmendesVortragsprogrammesderCOMTEC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00UhrinderKongrehalle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mBeispieleinesShareware-Programmesgezeig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ftragsabwicklungpreiswertmiteinemIBM-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realisi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lubGieen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rsweg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00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641/71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einderGeschftsstellenurnachtelefonischerVereinba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DATEI-ENDECCG-Club-Info50Nvom09.11.1991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