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-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erstePublic-Domain-TexterkennungaufdemATA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weck:Oftmal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maneinegewisseInformation,dieauf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stehtausdrucken(z.B.dasDESKTOP).Alsowird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copygemacht.Dasdauerterstensrechtlangeundzwei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teseineganzeMengeFarbbandoderToner.MitMINI-OCR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gewnschteBildschirmausschnittmarkiert(Gummiband)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dereingerahmteText"erkan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abVersion2.0kanneinebeliebigeDruckeranpassungvonWORD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asAccessorymiteinbezogenwerden.StartenSie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.PRG.SiewerdenzuerstaufgefordertdieDateiMINI_OC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klicken.DannmssenSieeinePRINTER.CFGDateiladen.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uwirddasAccessoryMINI_OCR.ACCmitdem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treiberalseineDateigespeichert.WennSieeinen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treiberverwendenwollen,somssenSiedie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eutdurchfhren.ACHTUNG:IhreDateiPRINTER.CFGdarfmax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00Byteslang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AccessoryMINI-OCRanklicken.EsfolgtdieMel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ext lesen oderPosition fixieren?"."Lesen"anklicken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mualsersteseinLeserasterfinden:d.h.esmu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oberenBuchstaben"finden"unddanndenersten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zweitenZeile(wegendesZeilenabstandes).Dannbeginntes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neingerahmenTextzu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MERKUNG:DerRahmensollteimm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nahandem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liegen,ihnabernichtberhren.AlleBuchstaben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gro,derPunkt(.)bestehtauseinergroenweienF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nurwenigSchwarzem,beim&amp;gibtesnursehrvielwenigerW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olleinTextgelesenwerden,derlinksobeninder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/oderzweitenZeilenurLeerzeichenhat,sokanndasLeser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mittenimText"fixiert"werden:"Fixieren"anklicken.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beliebigimTextzweiuntereinanderliegende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rah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Nachdem"Fixieren"wirdnundereigentlicheLesera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klickt.AbjetztluftswieimerstenFall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WarderersteBuchstabezuweitwegvondemFadenkreuz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folgendeFehlermel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er erste Buchstabe liegt zu weit weg!".Alsonochmalvonv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AusgabedeserkanntenTextesandenDrucker:dereingerah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wirdandenDruckergeschickt.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Anwendung:z.B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sverzeichniseinerDiskettevomDESKTOPausaus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AusgabeaneineDatei:dereingerahmteTextwirdinein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.WirdeinebereitsexistierendeDateiangewhlt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erauszugebendeTextandiebereitsbestehend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hngt.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Anwendung:z.B.habenSieinWORDPLUSmit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heeinenTextinzweiSpaltengeschriebenundwollendiese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trennen.MitUmformatierengeht'snicht,mitMINI-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t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DieseTexterkennungerkenntnurdenSystemzeichensatz8*16,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ormalschrift.WirdmiteinemverndertenZeichensatzgeboo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rddieserblicherweiseauchkorrekterkannt.Auerdemmu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grundderSchriftsauber(wei)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WermitdieserTexterkennungarbeitet(undwerhatsich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einesooobilligeTexterkennunggewnscht)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sichd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20DM(dasbliche)erkenntlichzeigen(baroderPostgiro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ttgart,BLZ60010070,Konto-Nr.182220-700).Undwerau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nocheineDiskettebeilegt,erhltdieneusteVersion(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inArbeit:EinbindenderDruckeranpassungvonWORDPLUS,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ArtkanndannjedermitseinemPRINTER.CFGvonWORD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n).DieseVersionistAnfangMai1990fer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AccessorywurdemitGFA-BASICVersion3.5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tmarSchell,Gabriel-Biel-Str.5,D-7400Tb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