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F-EDIT Version 1.00 Kurz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.04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rum schon wieder ein neuer Ed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 Editor  ist deshalb entstanden,  da ich keine Zeit  und 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sten  mehr  hatte,  mit dem Turbo-C-Editor zu  arbeiten.  Dies  w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in noch kein Grund,  aber alle anderen "professionellen"  Edito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tzen das gleiche Manko:  die Beschrnkung auf 4-7 Texte gleich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g i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Fens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bedenkt,  da allein der Quelltext dieses Editors in ber 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(Source- und Headerfiles) unterteilt ist,  wird man sich  s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was bei ein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nderung pass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ile mittels Fileselektorbox auswhlen,  danach laden,  nder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gen,  wieder abspeichern,  Fenster schlieen,  neues Files mitt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leselektorbox auswhlen,  laden,  nderungen vornehmen usw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 mit  maximal  7 Texten in einem  Compiler-System  halte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falls  fr  nicht zumutbar.  Um dem  abzuhelfen,  habe  ich  m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lossen,  einen  neuen Editor zu schreiben,  bei dem dieses  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indest gelind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zu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Texte in Fenstern als Ikonen auf dem  Desktop  abgel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 Alle  Parameter  des  Files -   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und  -posi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,  Marken, Blockmarkierungen - bleiben erhalten und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auf die Ikon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wieder das Fenster,  das 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 aussieht wie vor dem 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 dieses Prinzip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hr viele Files gleichzeitig  im 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lten werden,  ohne da dabei die Einschrnkung des GEM, nur bi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   Fenster  gleichzeit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zu  halten,   zum   Tragen   komm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 Anmerkung:  Ich finde 7 Fenster auf dem Desktop  sowie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sehr unbersichtli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Doppelklick  auf  eine Ikone kann das File  wieder  im 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  werden  (vorausgesetzt,  es  sind nicht  schon  zu  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),  wobei  das  Fenster  und  dessen  Inhalt  genau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ieht wie vor dem 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 weiterer Vorteil ist es,  da nicht mehr alle aktuell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 unbedingt  in Fenstern dargestellt werden  mssen,  sie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 in Ikonen abgelegt un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nicht mehr die bers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hat der Editor auch einige Nachteile, die ich hier ga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w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Dadurch, da er komplett auf AES und VDI-Rout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t (also sauber programmiert ist!!!),  ist er natrlich nich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bund von Schnelligkeit,  aber auf jeden Fall wird (sofern ich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Bugs eingebaut habe) er mit jeder beliebigen Grafikkarte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 Treiber  und sicherlich auch auf dem TT und  Mega  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.  Eine  kleine Einschrnkung besteht allerdings,  er luft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 schlecht in der niedr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320x200,  aber ich heg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ffnung, da diese keiner zum Programmiere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eatures des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s zu 53 Files kann der Editor aufnehmen, davon 46 in Ikon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in Fen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Wird  der  Speicher knapp,  wird  der  Speicher  fr  denjen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entext freigeben, der am lngsten nicht mehr benutzt wurde;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auf  die Ikone wird aber die Datei  automatisch 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und der Benutzer findet alles wie gewohnt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llstndige Untersttzung des GEM-Clip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hrzeit und Datum lassen sich einstellen sowie eine Alarm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urch Ziehen einer Ikone auf den Mlleimer lt sich  diese 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ohnt vom Desktop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im  Ziehen  der Clipboard-Ikone auf  den  Mlleimer  wird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ablage gele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wandlung von Tabulatoren in Leerzeichen und umgek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Parameterfile,  in dem alle Einstellungen,  Fenster,  Iko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spfade  usw.  gespeichert sind,  soda nach  dem  erneu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 des  Editors wieder alles so vorgefunden wird wie  nach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6 Marken lassen sich definieren,  die auch nach  Blockoper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u da sind, wo man sie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 verschiebbare  Dialogbox bei Suchen &amp; Ersetzen, dami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das Suchwort von der Dialogbox berdeck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ofern  gengend  Speicher vorhanden ist,  wird  der  von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 berschriebene  Hintergrund  zwischengespeichert,  so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lngerwhrenden Restaurationen des Bildschirms statt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eine Garbage-Collec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 d.h.  Zwangspausen gibt es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palten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,  d.h.  man kann Anfangs- und Endspalte des  Bl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Beim  Suchen  nach  Zeichenketten  kann  nach   Erreichen 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nfangs  oder  -endes die  Suchrichtung  automatisch  umgedr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sttzung der TEX-Shell s.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ximale Zeilenlnge 256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chte verstellbare 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Tasten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Zeichen links vo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     Fge an der Cursorposition ein Leerzeich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Zeichen unter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/HOME    Springe zum Text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_UP     Gehe eine Zeile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_DOWN   Gehe eine Zeile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_LEFT   Setze den Cursor um eine Position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_RIGHT  Setze den Cursor um eine Position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SHIFT+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/HOME    Springe zum Tex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     Fge an der Cursorpositon einen Tabulato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_UP     Gehe eine Seite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_DOWN   Gehe eine Seite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_LEFT   Springe zum Anfang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_RIGHT  Springe zum Ende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CNTRL+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Ein File wird an der aktuellen Position einge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Blockanfang 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Das Fenster wird geschlossen, es wird keine Ikone an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  Bloc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Blockende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Zeichenkette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  Suchen nach der Zeichenkette wieder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   Blockmark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Fenster wird geschlossen, Datei als Ikone 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  Block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Block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Zeile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Block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Leerzeile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Aktiviere Fileselektorbox mit entsprechender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Datei wird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Der Editor wird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Suchen &amp;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Datei sicher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 Springe zum Block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Datei nochmals laden, nderungen werden dadurch verwo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Verschieb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   Zum Fenster mit der nch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Nummer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Sichere Datei unter neu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   Ze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  Springe zum Block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7 Der Fenster mit der entsprechenden Nummer wird 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 Die entsprechende Punk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Zeichensatze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   Zeile bis zum Cursor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      Zeile von Cursorposition an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/HOME    Springe zum Seite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_LEFT   Gehe um ein Wort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_RIGHT  Gehe um ein Wort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_UP     Scrolle aufwrts, Cursorposition bleibt un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_DOWN   Scrolle abwrts, Cursorposition bleibt un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ALT+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Verschiebe Block in die Zwischena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  Gehe zu 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Schliee alle Fenster, lege Dateien in Ikonen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Kopiere Block in die Zwischena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Umwandlung von Tabulatoren in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Setze 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Neue Zeile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Aktiviere Fileselektorbox mit Maske '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Springe zu letzter Eingabe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Umschaltung zwischen Zeilen- und Spalten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 Umwandlung von Leerzeichen in 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  Gehe zu Fenster mit nchstniedriger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  Verschiebe Zeile in die Zwischena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6 Springe zu der Marke mit der entsprechenden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blo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wird mit dem Rckkehrwert 1 verlassen (fr TEX-S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SHFT+CTRL+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/HOME    Springe zum Seit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SHIFT+ALT+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6 Setze die Marke mit der entsprechenden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Untersttzung der TeX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ditor erkennt,  wenn ihm in der Kommandozeile Parameter ber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Die Dateien werden entsprechend geladen.  Darberhinaus  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einem Namen eine Zahl stehen. Dies ist die Zeilennummer, zu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springen soll, nachdem die Datei gela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Verlassen  des  Editors  ist  mit  der  Tastenkombination  ALT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ffernblock  1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Der Rckkehrwert ist hier  1,  wodurch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einen TeX-Lauf 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ie Fileselekto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Fileselektor hat mit die lngste Entwicklungszeit  gekostet, 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hoffentlich auch sehen kann.  Hiermit sind so ziemlich alle  Di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 Umgang mit Datei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ie wichtig  sind  (toi,toi,toi!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svorschlge und Ergnzungen bin ich immer  dankbar), 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vom Formatieren einer Diskette abs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ileextension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diert werden.  (Werden in der  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gespeich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ufwerksinformationen (Doppelklick auf Laufwerksbuchst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chmaliges Einlesen des Verzeichnisses, z.B. nach  Wechsel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(Einfachklick auf angewhlten Laufwerksbuchst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ersten 3 Fileextensions werden auch im Men 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Umbenennen, kopier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tellen eines neuen Unterverzeichni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itere Informationen b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ftwaremiger Schreibschutz f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rekte Behandlung und Anzeige von sehr langen Pfad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gabe  von 10 weiteren Pfaden,  die in der  Parameterdatei 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 werden,  und  somit immer  zur  Verfgung stehen. (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, wenn der aktuelle Pfad angeklickt wi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 Pfad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relativ angegeben werden ( ".."  und  "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erlaubt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 ein paar Bemerkungen zu der Dialogbox,  in der die  zustz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ade 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ginn wird der aktuelle Pfad angezeigt,  der die aktuelle Nummer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. Dieser Pfad wird nicht in der Parameterdatei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 Anklicken der Pfeile oder durch Angabe einer Pfadnumm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weiteren Pfade angewhlt werden.  Im letzten Fall mu das  Obj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fadnr.:" angeklickt werden, um den Pfad sichtbar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Kopieren des aktuellen Pfades in einen anderen mu oben recht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nummer  des  Pfades angegeben werden,  in dem  der  aktuelle 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 soll.  Hiernach klickt man den Button "Kopieren" a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fad ist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Button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ist sinnvoll,  wenn man einen sehr  langen 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Die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erwhnt,  kann der Editor die Parameterzeile auswe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as Laden vieler Dateien noch ein bichen besser steuer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  ich dem Editor einen Befehlsparameter mitgegeben.  Hiermit 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, wie die geladenen Dateien da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 Der  Befehlsparameter mu als erster Parameter direkt nach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namen stehen.  Er beginnt mit einem "-",  wie gewohnt  z.B.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 oder GU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nach darf entwe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" oder ein "w" oder "wi" ("iw" wird auch erkannt)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Unterscheidung zwischen Klein- und Grobuchsta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wfedit -wi *.c *.h *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merkung: In GULM mu die Kommandozeile so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edit -wi '*.c' '*.h' '*.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die Expansion mu unterdrck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deutet das "i",  da alle geladenen Dateien in Ikonen  abgel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Ein "w" bedeutet, da Dateien in Fenstern dargestell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  diese  verfgbar  sind.   Eine  Kombination  "wi"  oder  "iw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 da erst Dateien in Fenstern abgelegt werden und danach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rauchen, wie oben gesehen, keine vollstndigen Filenamen a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es drfen auch Wildcards 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 Pfadangaben werden automatisch in absolute 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FEDIT kann auf mannigfache Weise ein Block 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anfang setzen durch CTRL-B, Doppelklick der linken Maustaste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entsprechenden Men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ende setzen durch CTRL-E,  Doppelklick der rechten Maustaste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entsprechenden Men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Spaltenblock  (und  nur der) kann zustzlich  durch  Drcke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Taste und gleichzeitigen Drcken der linken Maustaste aufgezo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mittels graf_rubberbox) aufgezo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Umschaltung  zwischen  Spalten-  und  Zeilenblock  ist  nur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nn keine Blockmarke g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paltenblock kann man leider nicht verschieben. (Man kann mir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schicken, wie man das machen so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Sonstiges i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1 Mausk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halten der recht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Information ber den Status des Files (innerhalb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 bzw. bei Drcken der Maustaste ber Ik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klick oder Gedrckthalten der link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ung des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der linken Maustast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Markiere ein Wort al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    Markiere eine Zeile al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der rechten Maustast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Markiere Zeile ab Mausposition al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   Markiere Zeile bis Mausposition al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    Das unter der Maus befindliche Wort wird als Suchbegr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Dies erspart den Umweg ber den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erkung: Alle auf diese Weise definierte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 sind Zeilen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l welche Einstellung vorher gewh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 Verstec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Ikonendialog kann angegeben werden,  ob  die Position un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nsters beibehalten werden soll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oppelklick auf die Ikon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Wahrheitswerte fr  "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beibehalten",  durch  die SHIFT-  und  CTRL-Taste  neg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beim CLOSER (links oben) des Fensters:  Hier kann entweder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nur geschlossen oder aber zustzlich die Datei noch als  Ik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 werden. Dieser Eintrag heit im Ikonendialog "Ikonisieren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 schlieen".  Der Wahrheitswert kann auch hier wieder mi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Taste negiert werden, whrend man auf den CLOSER c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3 De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Desktop befinden sich immer mindestens 4 Ik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a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le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oppelklick auf die Uhrenikone erscheint eine Dialogbox, 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Uhrzeit  und das Datum sowie eine  Alarmzeit  eingetragen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Die  Uhrzeit und das Datum werden bernommen,  wenn  "Setz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hakt ist und der Dialog mit "Ok" verlass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 keine Alarmzeit eingegeben werden,  so bleibt das  Feld 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oppelklick auf die Zwischenablageikone erscheint eine  Dialogbo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der aktuelle Status - Speicherbelegung und Zeilenanzahl -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s  enthalten ist.  Auerdem kann man das Clipboard 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rneut laden, falls die Clipboard-Datei vernd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 man berhalb einer Textikone die rechte Maustaste, so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ialogbox mit Statusinform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ssehen einer Textikone kann sich ndern.  In der linken  ob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 der  Ikone  befindet sich ein Kringel,  wenn sich  der  Text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 befindet,  ist dieser auch noch verndert  worden,  is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ngel  ausgefllt.  Die Ecke ist leer,  wenn der Text sich nicht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 befindet.  Dasselbe gilt brigens auch fr  die  Zwischen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ik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EDIT luft auf allen ATARI ST mit mindestens 512KB.  Luft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n der Farbversion. Hier kann allerdings die Farbzusamme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trist sein,  da ich mich hierum nicht gekmmert habe. Die Ik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 in der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oppelt so hoch,  was vielleicht Abzg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-Note bedeu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 wurde auf einem ATARI 520ST mit 2MB und TOS 1.2. Es dr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aber keine Schwierigkeiten mit TOS 1.4 oder dem TT-TOS  er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keine undokumentierten Features benutzt wurden. Auch der Arbei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chirmen drfte sich WFEDIT nicht verschlieen.  Leider kon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die  Vertrglichkeit nicht testen in Ermangelung  etlicher  Ki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s. (Ich wre erfreut ber positive Zuschrif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Zukunftsgeda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bin mir bewut,  da in der jetzigen Version noch  etliche  Di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t werden, die heute Standard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Freier, nicht textbezogener Text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Schnellere Bildschirmausgabe, 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Programmaufrufe (Stichwort: Integrierte Programmentwickl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ch in Ikonen ableg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Ein vernnftiger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Moment  (9.4.1991) bin ich natrlich schon wieder am  Brten 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:   Ein  modular  aufgebauter  Editor  (oder  schon 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cklungsumgebung??!),  dem so ziemlich nichts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frei konfigurieren lt, aber das ist noch etwas Zukunftsmu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Kritik und Verbesserungsvorschlge wre ich sehr  dankbar  so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versteckte Fehler (ich hoffe, nicht sehr vie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Jeder  darf/soll WFEDIT kopieren.  Dabei sollten  aber  stets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Haftung/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Rechte an WFEDIT liegen beim Autoren.  Die kommerzielle  Nu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abe mich bemht durch intensives Testen,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zumerzen. Ich kann aber nicht ausschlieen, da sich w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,  vielleicht schwerwiegender Art,  in WFEDIT befinden. Ich ge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keine Garantie ber das fehlerfreie Laufen des Editors noch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 ber irgendwelche Folgen,  die sich durch die Benutzung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EDIT 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nderen Worten: Die Benutzung von WFEDIT ist auf eigene Gefahr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Wer mir schreiben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ich unter der folgenden Adresse err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gang 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rkenwe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-3200 Hildesheim-Himmelst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ch bin aber nicht der Weihnachtsmann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121 / 65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Dies ist das End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nsche nun ein erfolgreiches Arbeiten mit d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