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ja, tut mir leid, diese File ist nur ein Dum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sprnglich wollte ich das ganze Handbuch im xEDIT-Forma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 noch einmal als reines ASCII-File erstellen,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 besonders Tintenstrahldrucker und Laserdrucker eine der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Ansteuerung zur Einstellung von Textattributen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buch auch noch einmal fr diese Drucker angepa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e. Das ist mir nun endgltig zu viel Arbeit, und so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das Handbuch nur als TeX-File. Lassen Sie es zweimal von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durchnudeln' (wegen Inhaltsverzeichnis) und drucken Si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nach aus. Sie haben dann ein wund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s 18-seitiges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se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 grundstzliche Proble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iesem Zusammenhang auftre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Sie haben kein TeX, jedoch eine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rgen Sie sich schnellsten TeX, und installieren Si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hrer Festplatte. TeX ist ein derart praktische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eitiges Textsatzsystem, da es eigentlich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nftigen Grund gibt, auf seinen Einsatz zu verz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gut wird das Erstellen von lngeren Abhand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mathematische Formelsatz untersttzt. Leider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twa 10 Megabyte (besser mehr) Ihrer Plattenkapaz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TeX opfern, aber das lohnt sich wirklich, glauben Sie 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 ist Public Domain, und Sie erhalten das komplet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auf den Disketten 389-399 des PD-Versands der Zeit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quelle: MAXON Computer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V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lbacher Stra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5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236 Esch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Sie haben kein TeX und keine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Sie jemand, der beides besitzt, und lassen Sie s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buch dort 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Ihnen das zu umstndlich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von mir 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ostenerstattung (3 DM) Fotokopien des Handbuchs zugesch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 (Rckumschlag!). Wenn Sie dann das tolle Resultat s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en Sie fr eine Festplatte und verfahren wie unter 1.)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eili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das Handbuch natrlich auch a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ehen, oder es im ASCII-Modus ausdrucken. brigens ist kein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 als 80 Zeichen, so da Sie nicht auf Schmalschrift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