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        Konstanz, den 22.Juni 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TSCHI! - Das Heuschnupfenprogramm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Einfh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t fr Sie di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 Zeit des Jahres gleichzeitig auch die schlimms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schen Sie im Sommer auch immer gebannt der Pollenvorhersage im Radi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nun ganz genau wissen, wann denn mit welcher Pollenbelastun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 ist? Dann ist dieses Programm fr Sie geschrieben! Mit HATSCH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auf einfachste Art und Weise Ihren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Pollenkal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Voraussetzung dafr ist lediglich, da Sie wissen,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len Sie denn nun belstigen. Was, Sie wissen das noch nicht? Na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Sie doch einfach zu Ihrem (Haut-)Arzt und lassen Sie ih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gietest mach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zig wichtige ist, das die Bilddatei HATSCHI.DOD im selb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e das Hauptprogramm. Der Rest ist egal. Hauptsache, Sie fin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Dateien nachher noch wied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Die Bedie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SCHI! wird komplett mit GEM und GEM-hnlichen Funktionen gesteuert.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: einfache und schnelle Bedienung, mein Nachteil: viel Arbeit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was soll's? Ich habe sie mir gemach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as St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 erscheint ein Titelbild, das Sie mit Mausklick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Freaks: das kleine graue Ding an der Schnur, das neben dem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, bitte leicht ttscheln!) verlassen. Daraufhin wird automatis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box aufgerufen, mit deren Hilfe Sie die personenbezogen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f der Diskette sollten sich auch zwei Beispiel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RC.PRS und ARMER.PRS) befinden, von denen Sie eine ja zum Aus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 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! Haben Sie sich entschieden, verschwindet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giefenster und gibt den Blick auf ein sehr leeres Desktop frei.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Fl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wenn Sie wollen, nach Herzenslust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- und herschieben, ohne irgendwelche Redraw-Probleme befrchte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! (Ich als Programmierer habe es da natrlich auch etwas leichter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irgendeine Funktion aktivieren wollen, haben Sie daf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Menueleiste zur Verfgung, deren Funktionen nun im Einzelnen erkl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Das Menue "HATSCHI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brauche ich wohl nicht allzuviele Worte verlieren. Der Menue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gramminfo" erklrt sich von selbst, und der Rest sind ggf.Accessori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das Menue "Pers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daten lassen sich - wie oben erwhnt - von Diskette bzw.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omit dieser Menuepunkt wohl erlrt wre. Weiterhin kann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auch unter einem beliebigen Namen (mit der Extension "*.PRS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bspeichern. Weiterhin gibt es hier noch die Punkte "ndern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eben", die sich recht hnlich sind. Bei beiden Menuepunkten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in dem die Personendaten eingegeben od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"Eingeben" werden jedoch vorher die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Nun aber zum Eingabefenster selb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mal kann der Name der betreffenden Person gendert werden.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nur den Namen links oben anklicken und danach ber Tastatur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. Das wichtigste aber ist wohl das Abndern der Allergiestr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fr jede der eingestellten Pflanzen (bzw.natrlich auch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eitenabhngige Allergene) eingestellt werden, wie stark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 Person dagegen allergisch ist. Dabei reicht die Skala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tark (ganz links) bis gar nicht (ganz rechts). Auf das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 Sie einfach mit der Maus. Es wird dann durch ein Kreu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. Den Editor verlassen Sie mit der rechten Maus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n Punkt gibt es in diesem Menue noch die obligator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-Option, die ich wohl nicht erklren brauche, oder!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Das Menue "Allergi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Menue hnelt stark dem "Person"-Menue. 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 gespeichert und gendert werden. Der Punkt "Eingeben" is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hlbar. Die Allergie-Datei wird immer unter dem Namen "HATSCHI.AL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Spter dazu noch meh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er zum Allergie-Editor: Er ist hnlich aufgebaut, wie au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fenster. Auf der linken Seite sind wieder die Pflanzen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utsch/lateinisch), oben die Monate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och ein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k die Pollenkonzentration der Pflanzen in den betreffenden Mon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Sie haben dabei die Wahl zwischen einem weiem Feld (gar nicht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rauen (Vor-/Nachblte) oder einem schwarzem (Hauptblte), was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einstell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An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eutschen oder den lateinischen Namen abnder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andere Allergene eingeben! Aber ACHTUNG! Die Personendatei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nkompatibel, d.h.diese zeigen vielleicht eine Allergie gegen St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7 an, der frher "Grser" hie. Nun ndern Sie diesem in "Hausstaub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on sind Sie vom Gras-Allergiker zum Hausstaub- Allergiker gewor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indest fr den Computer! Also Achtung! ndern Sie die Allergiedate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 nur einmal und geben erst danach Ihre Personendaten ein. Und p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m Speichern auf! Den Editor verlassen Sie brigens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n Masu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Das Menue "Diagram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Menu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Eingaben auswerten und ggf. graph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lassen. Die ersten beiden Menuepunkte ("Monatstext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atsbild") sind fast identisch: sie berechnen fr einen ausgewh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at die exakte Belastung und schlsseln Sie auf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drucken oder auf Diskette speichern (s.Menue "Ausgabe"). Bei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"Monatsbild" wird dbaie alles als Grafik, bei "Monatstext" als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Letzteres spart natrlich Speicherplatz bzw. Druckzeit!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zte Menuepunkt "Jahresbild" hat es dann in sich: zuerst ein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einem PopUp-Menue zwischen den Darstellungen "Belastungskurv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lergiediagramm" und "Beides in einem" whlen. Das Ergebnis 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 als Grafik speichern oder 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Das Menue "Ausgab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erst einmal whlen, wie denn die Diagramme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Auf 9-Nadler, 24-Nadler oder auf Diskette. Rechts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r Menueleiste wird das brigens permanent angezeigt (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nicht s?). Auerdem gibt es noch ein kleines "Some Fun"-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ganz groe Langeweile. (Ich finde so was Dumm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in j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Sonst verdurstet man ja an der Trockenheit des Themas, zumin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rogrammierer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ber HATSCH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SCHI! ist Shareware. Wenn Sie es benutzen wollen, mssen Sie 10 DM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schicken. (Und ich wei, SIE sind keine Raubkopierer, SIE tu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!) Wenn Sie eine Leerdiskette mitschicken, kopiere ich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den Quellcode (GFA-Basic 3.x), die neuste Version, sowie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Juwele, die unter dem Label KN-Soft erschienen sind. (bri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 ist das Autokennzeichen von KoNstanz, kleiner Beitrag zur Werbung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wun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Gegend!). Weiterer programm von KN-Soft sind z.B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usi, Initial plus, Calendarium privatum, Points, OM-Paint (all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J164), sowie STarvec, Kfers, Crazy Cubes u.a. (ein Tei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ist im Moment (Juni 1991) noch in Arbeit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noch viel Spa mit HATSCHI! und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G E S U N D H E I T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 Oliver Rie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-Burckhardt-Str.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 7750 Konstanz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