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 OKAMI SHELL VERSION 1.3 - SYSTE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die Okami-Shell von eigenen Programmen aus aufruf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system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k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tern int syste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ystem("ls a:\*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ystem("df a:"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fruf der Funktion DiskDir werden Inhalt und freier Speicherplat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 ausgegeben. Dies wird erreicht durch Aufruf der Shell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`ls a:\*' und `df a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ystem-Funktion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ie Datei system.c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nden werden. Dazu gibt es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#include "system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mpilieren der Datei system.c und Mit-Linken der Objektdatei system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mpilieren der Datei system.c und Einbinden der Objektdatei system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der Shell erfolgt ber den _shell_p-Zeiger. Daher soll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andere system-Funktion aus diversen Compiler-Libraries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benutzt,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 aber auch, da man auf diese Weise die Shell nur aufruf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bereits im Speicher befindet, wenn also das Programm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) benutzt, von der Shell gestartet wurde. In anderen Fll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it der Gemdos-Funktion Pexec()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programm ist in der Datei system.c enthalten. Um es zu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, mu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define T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define T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ndert werden. Fr ein weiteres Beispiel siehe die Datei gem.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c sollte mit jedem C-Compiler funktionieren, der nicht auf Proto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. Ggfs. mu anstelle von osbind.h eine andere Header-Datei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en werden, nmlich die, die die Gemdos-Funktion Super() defini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