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  OKAMI SHELL  -  VERZEICHNIS DER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29.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 -c: </w:t>
        <w:tab/>
        <w:tab/>
        <w:t xml:space="preserve">30.12.90 22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ds | wc -l: </w:t>
        <w:tab/>
        <w:tab/>
        <w:t xml:space="preserve">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s -l sh.ttp:</w:t>
        <w:tab/>
        <w:tab/>
        <w:t xml:space="preserve">56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ste Auslieferung: </w:t>
        <w:tab/>
        <w:t xml:space="preserve">2.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Shel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Help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Parameterstring kann mit -c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Start von GEM-Programmen durch die Shellfunktion 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GEM-Programme als Shellfunktionen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* Ein/Ausgaben von Scripts/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mgelei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(bisher Umleitung nur fr einzeln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Tastatureingabe: Ctrl/Shift-Pfeil auf/ab, Ctr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rweiterte Wildcards: dir *cmd[a-b][~0-9]?.[coh]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Installation im Cookie-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Command Substitution: "echo Es sind `mem` Bytes fr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arameter gruppieren mit doppelten Anfhrungszeichen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in/Ausgabeumleitung auf Gemdos-Basis (Ffo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Ctrl-P in der Eingabe -&gt; Aufruf von screensave (Hard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Tastatur umdefin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asep</w:t>
        <w:tab/>
        <w:tab/>
        <w:t>bombs</w:t>
        <w:tab/>
        <w:tab/>
        <w:t>cookie</w:t>
        <w:tab/>
        <w:tab/>
        <w:t xml:space="preserve">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rive</w:t>
        <w:tab/>
        <w:tab/>
        <w:t>errcode</w:t>
        <w:tab/>
        <w:tab/>
        <w:t>fcts</w:t>
        <w:tab/>
        <w:tab/>
        <w:t xml:space="preserve">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istory</w:t>
        <w:tab/>
        <w:tab/>
        <w:t>indir</w:t>
        <w:tab/>
        <w:tab/>
        <w:t>keyb</w:t>
        <w:tab/>
        <w:tab/>
        <w:t xml:space="preserve">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md</w:t>
        <w:tab/>
        <w:tab/>
        <w:t>raw</w:t>
        <w:tab/>
        <w:tab/>
        <w:t>rdti</w:t>
        <w:tab/>
        <w:tab/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, rpn</w:t>
        <w:tab/>
        <w:t>ver</w:t>
        <w:tab/>
        <w:tab/>
        <w:t xml:space="preserve">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ex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alc</w:t>
        <w:tab/>
        <w:t xml:space="preserve">(Scr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asename</w:t>
        <w:tab/>
        <w:tab/>
        <w:t xml:space="preserve">Extender angeb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at</w:t>
        <w:tab/>
        <w:tab/>
        <w:tab/>
        <w:t xml:space="preserve">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mds</w:t>
        <w:tab/>
        <w:tab/>
        <w:tab/>
        <w:t xml:space="preserve">-C, Pattern angeb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xec</w:t>
        <w:tab/>
        <w:tab/>
        <w:tab/>
        <w:t xml:space="preserve">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xport</w:t>
        <w:tab/>
        <w:tab/>
        <w:tab/>
        <w:t xml:space="preserve">erlaub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ormat</w:t>
        <w:tab/>
        <w:tab/>
        <w:tab/>
        <w:t xml:space="preserve">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on</w:t>
        <w:tab/>
        <w:tab/>
        <w:tab/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rep</w:t>
        <w:tab/>
        <w:tab/>
        <w:tab/>
        <w:t xml:space="preserve">-s -c -f -l,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m</w:t>
        <w:tab/>
        <w:tab/>
        <w:tab/>
        <w:t xml:space="preserve">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kdir</w:t>
        <w:tab/>
        <w:tab/>
        <w:tab/>
        <w:t xml:space="preserve">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v</w:t>
        <w:tab/>
        <w:tab/>
        <w:tab/>
        <w:t xml:space="preserve">cross-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d</w:t>
        <w:tab/>
        <w:tab/>
        <w:tab/>
        <w:t xml:space="preserve">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s</w:t>
        <w:tab/>
        <w:tab/>
        <w:tab/>
        <w:t xml:space="preserve">-x, Dateien vor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g, more</w:t>
        <w:tab/>
        <w:tab/>
        <w:t xml:space="preserve">halbe Seite scrollen mi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s</w:t>
        <w:tab/>
        <w:tab/>
        <w:tab/>
        <w:t xml:space="preserve">angepat a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wd</w:t>
        <w:tab/>
        <w:tab/>
        <w:tab/>
        <w:t xml:space="preserve">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eadonly</w:t>
        <w:tab/>
        <w:tab/>
        <w:t xml:space="preserve">erlaub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ab/>
        <w:t xml:space="preserve">-u -h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hutdown</w:t>
        <w:tab/>
        <w:tab/>
        <w:t xml:space="preserve">-r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est</w:t>
        <w:tab/>
        <w:tab/>
        <w:tab/>
        <w:t xml:space="preserve">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8.2.91 18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61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8.2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Untersttzung des Clipboards (clipb, $CLIP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as Zauberw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Steuerzeichen mit Ctrl in der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Hashing: externe Kommandos mssen nur einmal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ie Shell kann durch den Terminal-Server ber eine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stelle ferngesteu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Als Trennzeichen in $PATH, $CDPATH, $XEXT, $SEXT und $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jetzt auch Semikolon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cp und mv endlich wie in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lert</w:t>
        <w:tab/>
        <w:tab/>
        <w:t>alias</w:t>
        <w:tab/>
        <w:tab/>
        <w:t xml:space="preserve">cli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ash</w:t>
        <w:tab/>
        <w:tab/>
        <w:t>te</w:t>
        <w:tab/>
        <w:tab/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hmod</w:t>
        <w:tab/>
        <w:tab/>
        <w:tab/>
        <w:t xml:space="preserve">+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p</w:t>
        <w:tab/>
        <w:tab/>
        <w:tab/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f</w:t>
        <w:tab/>
        <w:tab/>
        <w:tab/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sel</w:t>
        <w:tab/>
        <w:tab/>
        <w:tab/>
        <w:t xml:space="preserve">Label fr fsel_ex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s</w:t>
        <w:tab/>
        <w:tab/>
        <w:tab/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m</w:t>
        <w:tab/>
        <w:tab/>
        <w:tab/>
        <w:t xml:space="preserve">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</w:t>
        <w:tab/>
        <w:tab/>
        <w:tab/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1.3.91 22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65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1.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Ausgabe des relativen Pfades (anstelle des Basisnam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bei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HOME ist nicht mehr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bergabe des residenten Helpfiles an Sub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Inline-Dok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ial</w:t>
        <w:tab/>
        <w:t>du</w:t>
        <w:tab/>
        <w:t>logo</w:t>
        <w:tab/>
        <w:t xml:space="preserve">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cts</w:t>
        <w:tab/>
        <w:tab/>
        <w:tab/>
        <w:t xml:space="preserve">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ash</w:t>
        <w:tab/>
        <w:tab/>
        <w:tab/>
        <w:t xml:space="preserve">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m</w:t>
        <w:tab/>
        <w:tab/>
        <w:tab/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cr</w:t>
        <w:tab/>
        <w:tab/>
        <w:tab/>
        <w:t xml:space="preserve">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hutdown</w:t>
        <w:tab/>
        <w:tab/>
        <w:t xml:space="preserve">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</w:t>
        <w:tab/>
        <w:tab/>
        <w:tab/>
        <w:t xml:space="preserve">sto,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.5.91 2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72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.5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xtreme Geschwindigkeitssteigerung bis zu 2000% z.B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cp und beim Laden des Helpfiles, praktisch keine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eiten im Helpfil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s internes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e</w:t>
        <w:tab/>
        <w:tab/>
        <w:tab/>
        <w:t xml:space="preserve">: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ype</w:t>
        <w:tab/>
        <w:tab/>
        <w:tab/>
        <w:t xml:space="preserve">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ars</w:t>
        <w:tab/>
        <w:tab/>
        <w:tab/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0.7.91 16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75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0.7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* Aufruf ber _shell_p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aher neues syste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arameterbergabe durch x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rogrammende mit ^D statt 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Filename-Completion mit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neues gem.prg mit Shell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Bildschirm dunkelschalten mit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rk</w:t>
        <w:tab/>
        <w:tab/>
        <w:t xml:space="preserve">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p, mv</w:t>
        <w:tab/>
        <w:tab/>
        <w:tab/>
        <w:t xml:space="preserve">-a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ormat</w:t>
        <w:tab/>
        <w:tab/>
        <w:tab/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s</w:t>
        <w:tab/>
        <w:tab/>
        <w:tab/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ore/pg</w:t>
        <w:tab/>
        <w:tab/>
        <w:tab/>
        <w:t xml:space="preserve">fr mehrer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ab/>
        <w:t xml:space="preserve">-a,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