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ab/>
        <w:t xml:space="preserve">    OKAMI SHELL - KOMPATIBI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: 29.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TTE ERST DIE DATEIN README UND OKAMI.DOC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Datei vermerkt alle nderungen der Shell, die im weitesten Sinn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kompatibilitt zu lteren Versionen fh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Zu jeder nder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um angegeben. Es bedeutet, da alle nach diesem Datum erstellt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en der Shell in dem betreffenden Punkt zu allen vor diesem Datum erst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Versionen inkompatibel sind bzw. sich anders verhalten, was Anpas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Shellscripts o.. notwendig macht. Das Erstellungsdatum einer Shell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gabe von "ver -c" er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15.1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grep hat bisher nur feste Strings ohne Rcksicht auf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 und entsprach daher dem Unix-fgrep. Ab jetzt gibt es fgrep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nach festen Strings und grep, das erweiterte Wildcards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s, die grep zum Suchen von Strings, die Wildcards (Sterne, Fr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und eckige Klammern) beinhalten, benutzen, sollten statt grep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Die notwendigen nderungen beschrnken sich also auf das Hinzu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3.1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iesem Tag betrachtet die Shell das doppelte Anfhrungszeichen (")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ierungssymbol, was sie in den vorigen Versionen nicht getan ha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folgende Konseque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s doppelte Anfhrungszeichen mu, wenn es ausgegeben werden soll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avorstehenden Dach gequotet werden. Beispiel: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3.5"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 in frheren Versionen die Ausgabe 3.5"-Diskette. In der neu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mu es h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3.5^"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vor jedes Anfhrungszeichen ein Dach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mit dem Fluchtsymbol (^) Steuerzeichen in eine Eingabezeile auf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mssen diese ebenfalls in doppelten Anfhrungszeichen stehen,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als Wort-Trennzeichen gelten. Beispiel: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hallo ^n wie ge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Zeilenend-Zeichen (^n) ein Worttrenner und wird daher nicht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lteren Versionen als Zeilenvorschub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solche Flle in doppelte Anfhrungszeichen 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hallo ^n wie geh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hrere hintereinanderstehende Whitespace-Zeichen werden zu einem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fat, wenn sie nicht in doppelten Anfhrungszeichen steh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n Versionen der Shell taten das nicht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a       b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 in frheren Versionen di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      b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in der aktuellen Version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b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Das gilt auch fr die Deklaration von Shel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auch hier in doppelte Anfhrungszeichen 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a        b          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7.12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leitung der Ein- und Ausgabe erfolgt ab jetzt vollstndig auf Gem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e mit Hilfe der Funktion Fforce. In allen lteren Versionen wurd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eitung nur von der Shell selber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Vorteil der neu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a sich jetzt alle externen Programme umleiten lassen, die ihre Ei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ber Gemdos abwickel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 sich auch externe Programme, die in Shellscripts stehen,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hellscripts umleiten lassen, was vorhe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uerlicherweise ergeben sich dadurch auch zwei Nacht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Wenn ein Kommando eine Tastatureingabe entgegennimmt, wird das Echo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zur Standardausgabe geschrieben. Wenn diese dabei umgeleite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das Tastenecho nicht auf den Bildschirm, sondern mit in die Um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. Beispiel: "cat &gt;datei.txt" diente vorher dazu, die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Datei datei.txt umzuleiten. Jetzt kommt allerdings auch das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in dies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HILFE: Keine, dieses Problem ist bis jetzt nich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Das Betriebssystem stellt keine Standard-Fehlerausgabe zur Verfgung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ichlich starre Organisation der "Standard-File-Handles" von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 hat. Es gibt also eine Standard-Eingabe, eine Standard-Aus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tandard-serielle Schnittstelle usw. Unter Unix wird File-Desk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2 fr Fehlerausgaben benutzt, diese werden mit "2&gt;" umgeleitet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konform zu bleiben, benutzt die Okami-Shell ebenfalls File-Desk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2 fr die Fehlerausgaben. Dies ist aber normalerweise die ser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. Die Okami-Shell biegt also zu Beginn alle Ausgaben, d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ndard-serielle Schnittstelle gehen sollten, auf die Standard-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. Das ist nicht allzu schlimm, da Programme, die diese Schnittstell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, das sowieso ber die nicht umleitbaren Xbios-Funktionen tun sol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ber aus einem anderen Grund schlimm: die serielle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bisher als NULL-Gert benutzt. (Ein richtiges Null-Gert hat ma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-DOS natrlich nicht bernommen.)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fllt jetz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, denn "rm datei 2&gt;NULL:", womit die Fehlerausgabe von rm zum Null-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itet werden soll, schickt bei NULL=AUX: die Fehlerausgabe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lle Schnittstelle (die auf den Bildschirm umgebogen wurde)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, wo sie nicht hinsoll, nmlich auf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Problem zu umgehen, lautet die Defaulteinstellung von NULL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PRN:, es wird also die paralelle Schnittstelle benutzt. Wer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rucker angeschlossen hat, dem bringt das natrlich nicht allzu v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wer keinen Drucker hat, kann NULL auf PRN: steh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wohl einen Drucker hat, sollte NULL auf eine Datei z.B. auf der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einstellen, z.B. durch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ULL=$PIPDIR/nul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.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unktionen, die direkt auf den Bildschirmspeicher zugreifen,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jetzt an mit der logischen (Logbase) anstelle mit der physikal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hysbase) Bildschirmadresse. Diese sind normalerweise beide gleich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ogische Adresse ist zuverlssiger, und die Benutzung der physikal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kann zu eigenartigen Effekten fhren, wie ich bei der Arbeit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Font-Editor festgestellt 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offen sind di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die Anzeige der Fileselect-Box in der Tastatureingabe mit Ctrl-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sollte der eigenartige Effekt, da putscr einen Bildschir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icht vollstndig wiederherstellt, beho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e gibt e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mit Programmen, die logische und physika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auf verschiedene Werte einstellen, z.B. um auf einen Bildschir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, whrend ein anderer angezeigt wird. Das ist aber sehr unwahrsch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16.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gabeformat von ls wurde z.T. gendert. Ab jetzt gibt ls immer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aus (frher wurden nur die Basisnamen ausgegeben)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s ../*.c" lieferte f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t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iefer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\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\cmd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\ut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 folgt, da die Ausgabe eines Dateinamens nicht immer genau 14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cl. Leerzeichen am Ende) lang ist, sondern beliebig variiert. Die spal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Ausgabe mit ls -C pat sich automatisch der Dateinamenlng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, die auf das bisherige Ausgabeformat rechnen, mssen angepa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teilisten von anderen als dem aktuellen Directory verlan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st das Pipen der ls-Ausgabe zu dem basename-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| xargs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funktioniert allerdings nicht mit ls -C. Um Probleme mit den Dateity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ern [] (Directory) und &lt;&gt; (ausfhrbar) zu vermeiden, sollte hi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k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1.3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Pfad, auf dem Hilfsdateien u.. liegen, gibt es jetzt eine neu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: ETC. Dies entspricht /etc unter Unix. Die nderung bewirk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help, die nach Eingabe des gleichnamigen Kommandos angezeig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nicht mehr auf $HOME, sondern auf $ETC erw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keine, da ETC beim Start der Shell auf denselben Wert wie HOM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wird. Wer allerdings ETC ndert, mu dafr sorgen, da auch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in das neue Verzeichnis kop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18.4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ntax des exec-Kommandos wurde verndert: wenn mit dem Flag -x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 geladenes Programm gestartet wird, mu jetzt der Dateiname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 werden. Daf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lchen Programmen ab jetzt aber auch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berall, wo `exec -x file.prg 0xabc' steht, `file.prg' st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0.4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 O R T I E R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heute wird die Shell mit einem neuen Compiler (Laser-C) erstellt.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 ergaben, da dieser sich in Spezialfllen anders verhlt al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benutzte Megamax-C. Wenn irgendwelche Dinge nicht oder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e gewohnt funktionieren, so ist das mit groer Wahrscheinlichkei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Flle zurckzufhren. BITTE SOFORT MELDEN!!!! Sie erhalten dann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d eine korrigierte Vers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