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ab/>
        <w:t xml:space="preserve">OKAMI SHELL VERSION 1.3 - TIPS U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tand: 29.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ERST DIE DATEIE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nutzung der Shell von Diskett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ispiel-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ksave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prg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 gemexec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 screensave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ichern und Restaurieren der Shell-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-DOS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-Shell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ulam-Shell un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 Versionsnummer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ikolor-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fruf vo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weideutige Kommando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iler-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dern von Dateinamen-Ext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mierung des UPN-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enutze das folgende Profile zum Konfigurieren der Shell im Fest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Okami-Shell - System-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=Atari Mega 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Cursor etwas schneller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+bv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Aktuelles Directory im Promp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1=['$CWD'] ^^^$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Pipes auf di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PDIR=i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Nach Ende der Shell CWD sicher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...und den Cursor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Directories trennen wie in Unix mit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# anmelden als Applikation,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j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Word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^03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# Bi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urch viele Leerzeilen, Cursor steht dann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^n^n^n^n^n^n^n^n^n^n^n^n^n^n^n^n^n^n^n^n^n^n^n^n^n^n^n^n^n^n^n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Einschalt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Versionsnummer der Shell, des TOS und von MiNT (falls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o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gabe des Datums des letzten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t lastlog 2&gt;N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gabe des frei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Free RAM: `mem`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gabe in invertierter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^033pType help for command survey.^03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Datu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Last Login: `date` &gt;las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Letztes CWD zurck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`cat wdi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I ist eine Ramdisk (Luftschlo 1MB), die die Aufgabe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ipe-Operationen zu beschleunigen. Dadurch, da die Pipe auf di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 wird (PIPDIR=i:\), erfolgen alle Pipe-Operationen ohne 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stellung "set +s" wird die Shell veranlat, vor dem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as aktuelle Verzeichnis in die Datei $HOME\wdir zu schrei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e benutzt diese Datei, um das aktuelle Verzeichnis wied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Wert einzustellen. So ist man nach dem Start der Shell im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Verzeichnis, in dem man war, als man die Shell zuletzt verlassen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stellung "set +x" werden in einer Eingabe alle Slashes (/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lashes (\) umgeformt, wodurch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, Dateinam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Unix einzugeben, also shell/bin/sh.ttp anstatt shell\bin\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erzeugt dann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6/3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\3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alle Slashes umgeformt werden, aber da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ormalerweise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n UPN-Rechne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s brigens auch nicht, da er den Backslas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szeichen versteht. Aus "upn 6 3 /" wird also "upn 6 3 \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man sich in Notfllen mit einfachen Anfhrungszeichen re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'6/3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 also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6/3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folgende Abschnitt ist im wesentlichen fr Festplattenbenutz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Programme gehen davon aus, das sich gewisse Dateien wie z.B. RSC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Verzeichnis befinden. Um ein solches Kommando zu starten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lso mit cd in das jeweilige Verzeichnis wechseln, was unter Um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Tipparbeit macht, vor allem bei einer Festplatte. Mit der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Programme von berall, also von jedem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Verzeichnis aus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ei z.B. GEMTEST.PRG ein Programm, das im Verzeichnis D:\PROG\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und eine RSC-Datei aus dem aktuellen Verzeichnis nachla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tart des Programms mte man also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d:\prog\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allerdings auch so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rzeugt sich eine Datei namens GEMTEST.SH im Verzeichnis $HOME\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gefhr so aussi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=`set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/prg/gemtest/gem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der augenblickliche Zustand der Shellflags in d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espeichert, danach wird das Flag x aktiviert. Wenn dieses Flag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 ist, fhrt die Shell vor dem Start eines Binrprogramms ein c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rectory aus, in dem sich das Programm befindet. Nach dem En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ird das ursprngliche Directory wieder 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as Programm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rogrammende werden die Shell-Flags werden auf den gespeichert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setzt. Danach wird die lokal verwendete Shellvariable A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x immer gesetzt ist, kann man denselben Effekt er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sh gemtest d:/prg/gemtest/gem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ist das Flag x immer aktiviert. Programme, die sich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 der Shellvariablen PATH gespeicherten Directories befin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mmer korrekt gestartet, indem man nur ihren Namen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R SHELL VON DISKETT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llte man die Shell auf einem schnellen Massespeicher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oder Ramdisk installieren. Wer die Shell hauptschl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benutzt, rgert sich vermutlich darber, da es ziemlich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, bis ein falsch eingetipptes Kommando als solches erkann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 Shell in 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Ordnern auf der Diskette nach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en Datei sucht. Mit den folgenden Einstellungen im Profil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ieser Suchoperationen minim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$HOME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PATH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n Programm-Suchpfad auf das aktuelle Directory abkrzt (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"PATH=."), werden noch weniger Suchoperationen durchge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ann allerdings die mitgelieferten externen Kommandos,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Directory $HOME/bin befinden sollten, nicht mehr von berall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einfachen Kommandonamen aufrufen, sondern mu den ganz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 (z.B. nicht einfach "format", sondern "$HOME\bin\format.tt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oksave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nutze das folgende Shellscript namens oksave.sh zum Sich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dateien der Shell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ST=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v DES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Verwendung: oksa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d $DES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Ein Directory namens $DEST existiert nicht, anlegen? (j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-v B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B = j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mkdir $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^nSichern der Okami-Files auf $DEST 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=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e: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ckup -r $DEST &lt;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=`dat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=`drvname $DEST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B: Okami-Sources gesichert auf $DEST &gt;&gt;ok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B: Okami-Sources gesichert auf $DEST &gt;&gt;$C/ok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Sichern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DEST A B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Directory wird in einer Shellvariablen gespeichert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:\okami (wo sich die Quellen befinden) umgestellt. Dort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benfalls eine Datei namens files.lst, in der die Namen all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den Dateien stehen. Diese Datei wird als Eingabe fr das Back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benutzt, das alle Dateien auf Diskette sichert, und zw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rdner, der beim Aufruf des Scripts als Parameter an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$1). Danach werden Datum und Uhrzeit des Sicherns in eine Datei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log sowohl im Wurzelverzeichnis der Diskette als auch in e: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Diese Datei wchst, d.h. die Angaben werden a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, so da sie die Daten aller Sicherungen enthlt. Danach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Laufwerk wiederhergestellt und die verwendeten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Auszug aus der Datei files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Okami-Shell-Dateien zum Sichern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Q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t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tl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ex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fhrbar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ellscript e.sh dient zum Aufruf des Editors. Das Editorprogram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sich in der Datei $HOME\bin\editor.prg. Durch die Verwendung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script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irgendwo im Dateisystem den Editor fr irg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v 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LE=$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`fullname $FIL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HOME\bin\editor.prg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FILE=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r zu editerenden Datei wird dem Script als Parameter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"FILE=`fullname $FILE`" erzeugt in der Variabl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bsoluten Dateinamen, der dem Editorprogramm als Parameter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s Script ohne Parameter aufgerufen wird, so wird der in der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EFILE gespeicherte Dateiname benutzt. In dieser Variabl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Editoraufruf der jeweilige Dateiname gespeichert, so da 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an dieselbe Datei mehrmals hintereinander edit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d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nur einmal angeben 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atei.txt                     editieren von dat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atei2.txt                    editieren von datei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                   ebenfalls datei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s. mu man dieses Script noch erweitern, um dem Editor mehrer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rgeben (fr den Micro-Emacs z.B. den Namen der Konfigurationsdatei o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cript zeigt, wie man die Shell programmieren kann. Es dient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ateien, die im Bitmap-Screenformat abgespeichert wurden (Datei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32000 Bytes), zu laden und anzuzeigen. 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die Bedienungsanleitung befindet sich in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tartprg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zu diesem Shellscript stammt von Thomas Behrens aus Eschweil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, ein Programm in einer Fileselectbox auszuwhlen und dann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gengt eigentlich die folgend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| xargs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och einf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`fsel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wenn man aber den Abbruch-Button der Box abtesten und dem Program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zeile bergeben will, sollte man folgendes Script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`fsel *.* "" KEY "Welches Programm ausfhren?"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KEY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"Bitte Kommandozeile eingebe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$FILE $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FILE KEY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funktionieren brigens sowohl mit Binrprogrammen al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hell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ollte man alle hufig gebrauchten Shellscripts resident 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zwar als Shellfunktionen.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 Shellscript so zu 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sich beim ersten Aufruf selber als Funktion installiert; bei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Aufrufen wird dann die Funktio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 z.B. folgendes Shellscript in der Datei hallo.sh, also unter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 aufzu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Hallo Anw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freie Speicherplatz betrgt `mem`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uf Platte C: sind `df -f c: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man nun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Beginn und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Ende dieses Scripts, also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Hallo Anw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er freie Speicherplatz betrgt `mem`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Auf Platte C: sind `df -f c: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beim Start des Scripts die Shellfunktion hallo installiert, un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weiteren Aufruf von hallo wird nicht das Script, sondern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die Funktion wieder aus dem Speicher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funktionen machen brigens eine alias-Funktio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berflss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e auch benu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um interne Kommandos umzudefinieren: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von ls lieber ls -C hat, gibt einfa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ls -C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irgendwann das normale ls benutzen will, kann das tun, indem er 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ls aufr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helfen Shellfunktionen, Tippfehler zu vermeiden; wer stndig 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or statt dir tippt, 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r sich wundert, da die Okami-Shell trotzdem ein alias-Kommando 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ent nur dazu, das Anlegen dieser Mini-Funktionen einfacher zu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lten und um Shellscripts anderer Shells ausf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ebenso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ls !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dio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Unix-Tippfehler-Script enthlt mehrere Dutzend Schreibwei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benutzten Kommandos wie dir, grep und der Make-Aufrufe xm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make und re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Funktionen haben die vordefinierten (aber vom Anwender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efinierbaren) Shellfunktionen gemexec und screensave, die i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 be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MEXEC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kann man wirklich einiges machen, denn sie gibt dem Anwen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Verhalten der Shell beim Start von GEM-Programmen frei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n. Dabei stehen ihm alle die nicht zu unterschtzend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gemexec-Funktion kann benutzt werden, um nach dem Ende eines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den Bildschirm wieder so herzustellen, wie er vor dem Aufruf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werden die internen Kommandos getscr und putscr sowie die VT52-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peichern und Wiederherstellen der Cursorposition benutzt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32000 Bytes zum Speichern des Bildschirminhaltes belegt.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Grund speichert die Funktion den Bildschirm nur dann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 SAVESCR gesetzt ist. Man kann das Speichern also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AVESC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AVESC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+v SAVESC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Cursorpositio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^033j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Bildschir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Bildschirm 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cr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Cursor un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das Gem-Programm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ec -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+v SAVESC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Bildschirm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Speicher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Cursorposition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^033k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Cursor wieder 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ursor 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lgende Beispiel zeigt, wie man das "Applikation anmelden" de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simulieren kann. Es macht alle Dateien mit Extender .gfa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c ausfhrbar. Beim Ausfhren einer .gfa-Datei wird der GFA-Basic-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fhren einer .c-Datei der C-Compiler aufgerufen. Alle ander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wie blich ausgefhrt. Wichtig dabei ist, da die Extender .gfa und 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in XEXT als auch in GEXT auf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$XEXT,.gfa,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XT=$GEXT,.gfa,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$0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Extender ermitteln, Flag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=`extname $_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GFA-Basi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E = .gf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ec -g d:/gfabasic/gfabasic.pr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C-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E = .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ec -g d:/compiler/cc.ttp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Weder-noch, also normal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F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wie das Default-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ec -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Variablen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E F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ung des Flags $f entscheidet darber, ob das Programm am Ende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it exec -g 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REENSAVE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der Eingabe Control-P gedrckt wird, ruft die Shell die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save auf. In der Voreinstellung wird dadurch die normale Drucker-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was sinnvoll ist, wenn die Tastenkombination Alt-Help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residenten Programm okkupiert ist), aber durch ndern der screensa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kann der Anwender jede beliebige Operation durch Ctrl-P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Die folgenden drei screensave-Funktionen dienen dazu, die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dem Snapshot-Programm in eine Datei umzul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Version fragt den Anwender mit einer Fileselect-Box nach dem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. Diese Funktion geht davon aus, da gon aktiv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ersionen stellen whrend des Speicherns den Cursor auf nicht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alten ihn, wenn die Shell wieder zur Eingabe bereit ist, wie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kend zurck. Wer das nicht will, lt die cursor-Aufrufe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reensa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Cursor nicht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Bildschirm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nach einem Dateinamen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sel *.pic "" KEY "Dateiname fr Hardcopy?" |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Abbruch geklick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KEY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nein, in die Datei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cr -s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Speicher und Variablen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Cursor wieder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Version verhlt sich eher wie das Snapshot-Kommando. Sie baut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ateinamen zusammen. Der Dateiname ist "screen.", der Exten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de Nummer. Der Zhler befindet sich in der Shellvariablen _SCR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rtsgezhlt wird mit Hilfe des UPN-Rech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reensa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-v _SCRCOUN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Wenn es die Zhlvariable noch nicht gibt, bei 0 an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_SCRCOUN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ansonsten 1 ad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pn %ld $_SCRCOUNT ++ | read _SCR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Das Ergebnis lassen wir nicht auf dem Stack rumlie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pn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wie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scr -s screen.$_SCR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itte Version fragt den Anwender, ob er die Hardcopy in eine Datei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n Drucker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Es benutzt dazu eine Alert-Box,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ur, wenn gon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reensa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Zuerst den Bildschirmspeicher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Dann den Anwender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lert ques 1 "Bildschirm speichern nach..." "Drucker^|Datei"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A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Druckerausgabe, dazu den Bildschirm wieder so herri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wie er vor dem echo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................. (wie eins der beiden obigen Beispie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Speicher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as natrlich beliebig weit treiben und ein komplettes Me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da mit Ctrl-P 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UND RESTAURIEREN DER SHELL-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kami-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n groen Teil ihrer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rogrammende abzuspeichern und beim nchsten Programmstart wiederher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Die folgenden Kommandos sollte man in sein Profile schreib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Funktionen zu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s aktuell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history-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istory ^&gt;$HOME/his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story -l &lt;$HOME/his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Shellvariab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vars -x ^&gt;$HOME/var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export ^&gt;&gt;$HOME/var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readonly ^&gt;&gt;$HOME/var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var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ie Shell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fcts -l ^&gt;$HOME/fct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fct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ie set-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set - ^&gt;$HOME/se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rgs set &lt;$HOME/se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ie Blinkrate des Curs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cursor ^&gt;$HOME/cursor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rgs cursor &lt;$HOME/cursor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ie Tastatu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keyb - ^&gt;$HOME/keyb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rgs keyb &lt;$HOME/keyb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ie umdefinierten 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keydef list ^&gt;$HOME/keydef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keydef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Das Clipboard-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echo 'clipb $CLIPDIR' ^&gt;$HOME/clipb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clipb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sollte allerdins "gon" im Profil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Die Laufwerks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drive ^&gt;$HOME/drive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rgs drive &lt;$HOME/drive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Die Hashtab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ash * ^&gt;$HOME/hash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hash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DOS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verbesserlichen, die sich statt wie in Unix lieber wie i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len wollen und das aktuelle Laufwerk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sondern einfa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mit entsprechenden Shellfunktionen 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man sich folgende Zeilen fr jedes angemeldete Laufwert ins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ann man durch Eingabe von a: das aktuelle Laufwerk a: einstel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A: in Mupfel-Manier ins Rootdirectory von a: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der angemeldeten Laufwerke erhlt man bekanntl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Natrlich kann man sich diese Funktionen auch in eine eigene Datei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dos.sh, schreiben und diese dann im Prof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mshdo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. Unixfans erstellen auerdem eine Datei namens killmsdos.s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e mit d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w. (fr jedes vorhandene Laufwerk) die MS-DOS-Funktionen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SHELL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lieber wie in der C-Shell (/bin/csh) fhlt als wie in der Bour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kann sich auch mit Shellfunktionen 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C-Shell werden Variablen mit dem set-Kommando ge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AR=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AL=$2 $3 $4 $5 $6 $7 $8 $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$VAR=$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variablen setzt man man mit sete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en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AR=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AL=$2 $3 $4 $5 $6 $7 $8 $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$VAR=$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port $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LAM-SHELL UN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anchen Punkten ist die Gulam-Shell unschlagbar, z.B. was den eingeb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Editor und die Regular-Expression-Fhigkeiten (egrep) angeht (im Ern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unter Unix habe ich egrep noch nie benutzt), in anderen Bezie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Okami die Nase vorn (z.B. bei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chmod und Pipes.)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Gulam-Shell von der Okami-Shell aus aufrufen, dabei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ortierten Shellvariablen bergeb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Gulam mit set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werden (anders als Okami unterscheidet Gulam zwischen Enviro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hell-Variab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dasselbe gilt fr dir kommerzielle Master-Shell, von der mir leid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ferenznahdbuch zur Verfgung stand. Obwohl Master eine Reihe von Fh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 hat, vor denen Okami sich respektvoll verbeugen mu, z.B. Unix-File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egular Expressions bis auf TOS-Ebene, Links und Locks usw., ist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in nicht allen Punkten voraus. Die Shellfunktionen von Okami si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-System sicherlich in ihrer Flexibilitt weit berlegen (programm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al while und if in ein alias), und Okami hat eine ganze Reihe vo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n Kommandos, die die Programmierung vereinfachen, z.B. basename, 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cr/putscr usw., die Master vermissen lt. Ein gewaltiges Plus fr 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atrlich der Preis: wer direkt bei mir bestellt, zahlt nicht me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l 1,70 fr Porto. Auerdem drfte es schwierig sein, an die Quell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"Was heit Manta GTE?</w:t>
        <w:tab/>
        <w:t xml:space="preserve">- GETUNED EY!!!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(unbekannter Manta-Witz-Erf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keine hnlichen Mutmaungen ber die Bedeutung der Versionsnumm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aufkommen, hier die genaue Beschreibung, was selbige un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, die in der Shell-Variablen $VERSION gespeichert i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ver-Kommando ausgegeben wird, gibt ziemlich genaue Auskunf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 Version der Shell und ist folgendermaen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.B. "1.3b+ 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: die Hauptnummer (eine Zahl, gefolgt von einem 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se Nummer ndert sich nur unter besonderen Umstnden, z.B. 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ierungen auf andere Rechner o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Umstellungen der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ruktur, Bedienung usw. Versionen mit unterschiedlicher Haup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nd nicht unbedingt kompatibel zu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: die Versionsnummer (eine 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nnzeichnet die laufende Nummer der Shell und ndert si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llstndigen (d.h. garantiert vollstndig getesteten und dok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ierten) Versionen, die von Zeit zu Zeit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r mal eine Weile nichts neues einfllt (also nicht allzu huf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se Versionen werden ber Pd-Versandstellen vert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Angaben treten optional 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: die Zwischen-Release-Nummer (ein Kleinbuchst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nnzeichnet Releases, die zwischen den o.a. Versionen heraus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r seine Shell direkt bei mir bestellt, bekommt mit groer Wa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heinlichkeit eine solche Zwischenversion. Sie sind im gro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anzenfehlerfrei und dokumentiert, obwohl das hier nicht so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st wie</w:t>
        <w:tab/>
        <w:t xml:space="preserve">bei den Hauptversionen (die keine Zwischen-Release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: die Test-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m Pluszeichen werden die Arbeitsversionen gekennzeichne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ormalerweise nicht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erden. Diese Versionen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noch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: die Erweiterungsspezifikation (ein oder mehrere Gro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Grobuchstaben kennzeichnen erweiterte, verkrzte oder konfe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ierte Versionen. Folgende Erweiterungsspezifik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t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</w:t>
        <w:tab/>
        <w:t>die Version enthlt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nzahl von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</w:t>
        <w:tab/>
        <w:t>die Version enthlt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nzahl von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</w:t>
        <w:tab/>
        <w:t>die Version enthlt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nzahl vo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chachtelbaren while-Eb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X</w:t>
        <w:tab/>
        <w:t xml:space="preserve">die Version enthlt sonstige Erweiter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Kapaz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</w:t>
        <w:tab/>
        <w:t xml:space="preserve">die Version ist restriktiv, d.h. sie enthlt w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ich weniger interne Kommandos als die regu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</w:t>
        <w:tab/>
        <w:t xml:space="preserve">bei Programmstart wird das Profile immer ge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uer es wird der Parameter "-" bergeben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regulren Versionen verhalten sich umgekeh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</w:t>
        <w:tab/>
        <w:t xml:space="preserve">die Version ist auf die Wnsche eines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wenders konfe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liche Reihenfolge der Versionen laute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</w:t>
        <w:tab/>
        <w:tab/>
        <w:t xml:space="preserve">Haupt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+</w:t>
        <w:tab/>
        <w:tab/>
        <w:t xml:space="preserve">Arbeit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a</w:t>
        <w:tab/>
        <w:tab/>
        <w:t xml:space="preserve">Zwischen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a+</w:t>
        <w:tab/>
        <w:tab/>
        <w:t xml:space="preserve">Arbeit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b</w:t>
        <w:tab/>
        <w:tab/>
        <w:t xml:space="preserve">Zwischen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b+</w:t>
        <w:tab/>
        <w:tab/>
        <w:t xml:space="preserve">Arbeit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4</w:t>
        <w:tab/>
        <w:tab/>
        <w:t xml:space="preserve">Haupt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4+</w:t>
        <w:tab/>
        <w:tab/>
        <w:t xml:space="preserve">Arbeit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genauere Analyse der Shell (Anzahl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Variablen, Shell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und geschachtelten whiles, maximale Zeilenanzahl des sort-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e des History-Puffers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UPN-Stacks usw.) kann 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 -l"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kolor-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Verwendung d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 -b ; cursor +bv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Monochrom-Bildschirm blinkt der Cursor so schnell, da er w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e Farbe auf dem Bildschirm wirkt. Dieser Effekt ist jedoch nu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m Hintergrund (scr -b) deutlich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m 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h.ttp vom Desktop aufruft und eine Kommandozeile eingib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Shell ausgefhrt werden soll, so erscheint nach der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ommandos wieder das Desktop, ohne da der Anwender Zei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Ausgabe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zu verhindern, kann das read-Kommdando benutzt werden. Um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angemeldeten Laufwerke die Platzstatistik (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) zu erhalten, klickt man auf sh.ttp und gibt folgende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f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f ; echo Taste: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Leerzeichen um die Strichpunkte sind nicht unbedingt notwend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usfhrung von df wartet die Shell auf eine Eingabe (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RETURN beendet sein mu). Im zweiten Beispiel wird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er Text "Taste:"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eutige Kommando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Programm denselben Namen wie ein internes Shellkommando ha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ses Programm nicht einfach mit Namen aufgerufen werden. Ha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in Script namens test.sh, dann wird durch Eingabe von "test"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ript, sondern das interne Kommando "test" aufgerufen. Um das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, gibt man den Kommandonamen in Grobuchstaben ein, also "TEST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", dann wird das externe Kommando aufgerufen. Das liegt dara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-Kleinschreibung bei internen Kommandos von Bedeutung ist, bei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damit bei externen Kommandos ab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-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Zeilen habe ich im Aufrufshellscript fr den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=`dat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#define _CMP_DAT" ^"$D^" &gt;$INC/cmpda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rzeugt bei jedem Compileraufruf eine Headerdatei namens cmpda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Environmentvariable INC speichert den Pfad der Headerdateien)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akro namens _CMP_DAT definiert wird, das das aktuelle Datum beinh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_CMP_DAT "03.07.1991 19:54:4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in die C-Quellen eingebunden, und man hat in jed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dividuelle Datum der Erstellung. Das Ergebnis kann man sich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mit "ver -c"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von Dateinamen-Exte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andos basename, dirname und extname kann man benutzen, um de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Datei zu ndern, z.B. um zu einer C-Quelldatei den Namen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datei zu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ieses Kommando zusammen mit dirname benutzen, um z.B. zu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C-Quelldatei den Namen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Objektdatei zu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einen C-Quelldateinamen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=`extname $FIL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EXT != .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s ist keine C-Quelldat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IR=`dirname $FIL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LE=`basename $FILE .c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ie Objektdatei ist $DIR/$FIL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FIL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itte einen C-Quelldateinamen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:/okami/cmds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Objektdatei ist e:/okami/cmds4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 des UPN-Rech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UPN-Rechner ist nicht wirklich programmierbar, aber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benutzte Sequenzen von Kommandos in Shellvariablen abzule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nn mit dem UPN-Rechner zu benutzen. Die folgende Zeile speiche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ariablen BKOEFF ein Programm zum Berechnen des Binominalkoeffizi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KOEFF="2 sto 1 sto 1 rcl fact 2 rcl fact 1 rcl 2 rcl - fact * 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.B. 5 ber 3 zu berechnen, gibt man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5 3 $BKO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Summe aller Zahlen von 1 bis x zu berechnen, kann man folgend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M="dup sqr + 2 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berechnet "upn 5 $SUM" die Summe der Zahlen von 1 bis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auch mit dem calc-Shellscrip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