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#) </w:t>
        <w:tab/>
        <w:t xml:space="preserve">         OKAMI MICROSHELL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tand: 29.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m Lieferumfang der Okami-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ine Mini-Shell, deren 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, die Hauptshell aufzurufen. Die Notwendigkeit dazu ergib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folgenden Dile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Damit von der Shell aus GEM-Programme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vom Desktop aus als PRG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Shell ldt die Datei profile nur dann, wenn ihr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nuszeichen bergeben wird (Login-Shell, wie in 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im Aufruf vom Desktop als PRG ist die Eingabe eines Parameter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lso kann man keine Login-Shell aufrufen, von der der Start von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Zweck gibt es die Microshell, die, wenn sie als PRG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d dann ihrerseits die Okami-Shell aufruft, den Start von GEM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erfllt allerdings nicht nur diesen Zweck, sondern si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rkzeug zur Kontrolldatei-gesteuerten Ausfhrung mehrere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jeweiligen Parametern. Dazu wird eine Datei angelegt, in der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zurufenden Programme und die zu bergebenden Parameter an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macht die Microshell tatschlich zu einer kleineren Versi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, die zwar nicht interaktiv arbeitet, aber trotzdem in der Lage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einen Compiler oder Linker aufzurufen und das Ergebnis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ist also ein vollwertiger Batch-Prozessor, der seine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s (die eine Untermenge der Okami-Shellscripts darstellen) ha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vielfltigsten Aufgaben eingesetzt werden kann (natrlich auch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unabhngig von dem restlichen Okami-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tch- oder Kontrolldateien, die von der Microshell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 MSH-Scripts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befindet sich in der Datei msh.prg. Der Quellco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ro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fang und befindet sich in der Datei ms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Microshell als MSH.PRG wird als MSH-Scrip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inf im aktuellen Directoy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Microshell als MSH.TTP oder von der Okami-Shell aus aufgeruf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 Eingabe einer Kommandozei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folgender Syntax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[Dateinamen] [-c {Kommandos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als MSH-Scripts ausgefhrt. Wenn nach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 angegeben sind, werden diese direkt ausgefhrt. D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von zu startenden Programmen, aber auch interne Kommandos der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Jeder Parameter stellt dabei ein vollstndiges Kommando dar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sh -c echo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wei Kommandos, nmlich "echo" und "hallo", bergeben. Um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cho hallo" ausfhren zu lassen, mu der Aufruf 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sh -c "echo ha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Zeilen eines Scripts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hrende und endende Whitespace-Zeichen (Leerzeichen, Tabs, Newline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eerzeilen und Zeilen, die mit einem '#' (Doppelkreuz) beginnen,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ommentar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 Alle Zeilen, die keine Kommentarzeilen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letzt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ackslash (\) erhalten, dann wird die darauf folgende Zeil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le angeh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Wenn eine Zeile nur aus einem Pluszeichen besteht, wird der Kommen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eingeschaltet. Im Kommentarmodus wird der Name und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aufgerufenen Programmes auf dem Bildschirm ausgegeben. (Gil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nterne Kommandos.) Nach dem Start der Microshell ist der Kommen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Wenn eine Zeile nur aus einem Minuszeichen besteht, wird der Kommen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llen anderen Zeilen werden in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ommand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. Das Kommando ist dabei entweder der Name eines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oder der Dateiname eines auszufhrend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terne Kommandos sind vorh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it</w:t>
        <w:tab/>
        <w:tab/>
        <w:t xml:space="preserve">das augenblickliche MSH-Script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</w:t>
        <w:tab/>
        <w:tab/>
        <w:t xml:space="preserve">gibt den String `Parameter'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 String darf Steuersequenzen enthalten,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cl</w:t>
        <w:tab/>
        <w:tab/>
        <w:t xml:space="preserve">fhrt die als Parameter angegebene Datei als M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cript aus. Die maximale Schachtelungstiefe von inc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weisungen ist nur durch den verfgbaren Speich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Maximalanzahl gleichzeitig offener Datei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</w:t>
        <w:tab/>
        <w:tab/>
        <w:t xml:space="preserve">gibt die Versionsnummer der Microshell und den K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ierungszeitpunk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ait</w:t>
        <w:tab/>
        <w:tab/>
        <w:t xml:space="preserve">wartet auf Tastendruck oder Datum/Uhrzeit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anderen Kommandos wird die als Kommando angegebene Datei ausge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er als Parameter angegebene String als Kommandozeile ber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den vollen Dateinamen anzugeben (was aber nicht immer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t notwendig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sequenzen des echo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n</w:t>
        <w:tab/>
        <w:t xml:space="preserve">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t</w:t>
        <w:tab/>
        <w:t xml:space="preserve">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b</w:t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\</w:t>
        <w:tab/>
        <w:t xml:space="preserve">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^</w:t>
        <w:tab/>
        <w:t xml:space="preserve">Zirkum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c</w:t>
        <w:tab/>
        <w:t xml:space="preserve">(am Stringende) verhindert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^X</w:t>
        <w:tab/>
        <w:t xml:space="preserve">erzeugt das Zeichen mit Ascii-Code X-'A'+1. Hierbei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X ein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s ist eine Zeile \n und das ist die nch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s ist eine Zeile 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und das ist die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er folgende Text: ^[p ist invers durch eine 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VT52-Steuersequenz. ^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Man kann auch Backslashes: \\ und Zirkumflexe: \^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Ebenso kann man klingeln: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s wait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terne Kommando wait kann auf zwei Arten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i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Form wartet msh auf einen Tastendruck. Bei Druck auf ESC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Script beendet, bei jeder anderen Taste wird es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it ttmmjj HHMMSS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Form wartet msh bis zu einem angegeben Datum und Uhrzeit. Wen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von ttmmjj ein Stern (*) steht, wartet msh nur bis zu der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. Wenn der Protokollmodus aktiv ist, gibt msh folgende Zeile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iting for Text... press ESC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ext steht hier der entsprechende Parameter von wait. Wenn ke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 entfllt die Ausgabe von "for 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ttmmjj und HHMMSS mssen immer in dieser Form geschri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durch genau ein Leerzeichen getrennt; alle Zahlen mssen zweiste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sein. msh testet nicht auf Plausibilitt; "wait 999999 99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endlos. (Ist halt eben eine "Micro"-She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macht keinen Gebrauch von evtl. definierten Environment-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n, gibt diese aber an alle gestarteten Programme unvernder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1: das MSH-Script zum Start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Microshell Kontrolldatei f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ufruf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tt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Okami-Shell als Login-Shell (mit dem Parameter "-")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fruf der Shell wird die Meldung "Aufruf der Okami-Shell"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2: ein kompliziertere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Demo-Script fr die 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s ist ein MSH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ufruf des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compiler\cc.ttp e:\source\test1.c e:\source\test2.c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:source\test3.c -o e:\bin\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sfhren eines anderen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cl e:\bin\mshdemo.m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fruf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Plattenbelegung von Laufwer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:\bin\sh.ttp df E: ; echo ENTER: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Kommentaren und Ausgabeanweisungen (echo) wird der Compiler (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d:\compiler\cc.ttp) mit einer ber zwei Zeilen gehenden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aufgerufen. Danach wird eine weiteres Script (e:\bin\mshdemo.m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und durch Aufruf der Okami-Shell die Belegung von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ausgegeben und auf einen Tastendruck 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3: Starten eines Mailbox-Poll-Programms zu einer bestimmten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it * 023000 Po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:/bin/poll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/okami/sh.ttp shutdown -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SH-Script wartet bis 2.30 Uhr und startet dan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/bin/poll.ttp . Danach ruft es die Okami-Shell auf, um eine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fhren. Das MSH-Script sollte also so installiert werden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ystemstart sofort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Wartezeit erscheint die Meldung "Waiting for Poll ti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ESC to abort". Wenn der Anwender whrenddessen die ESC-Taste dr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Script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kann auch anstelle des Auto-Ordner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opiert man sich alle Programme, die beim Systemstart gela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, in einen eigenen Ordner auf der Diskette, z.B. in d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startup. In den eigentlichen Auto-Ordner kopiert man nur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prg. Unter dem Namen a:\msh.inf wird eine Datei angelegt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er zu startenden Programme in der gewnschten Reihenfolge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 einfachsten Fall erzeugt man diese Datei von der Okami-Shell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nk a:\startup\*.prg &gt;a:\msh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die Wirkung dieselbe wie beim Aufruf aus dem Auto-Ord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die inf-Datei Kommentare und echo-Zeilen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ist von der Microshell aus auch der Aufruf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eliebigen anderen Ordn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die Datei msh.inf mu bei dieser Verwendung im Wurzel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: liegen und nicht im Auto-Ordner, da beim Systemstart das Wur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das aktuelle Directory ist, auch bei der Ausfh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im Auto-Ordn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