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MonA-ST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v1.00  5.10.1993 by Manfred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ges, DL8W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-ST   duerfte   einigen  Atari-Usern  schon als MonA von DOSen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   sein,   die   Originalversion   hiervon  stammt 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rsten Altmaier (DH1PAA). Beide Programme erlauben das Extrah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usammenfassen von Info-Frames aus  einer  Packet-Radio-Monit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chrift  sowie  das  Erstellen von Verbindungs-Statist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zu das Ganz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vielgenutzen Digis (wie zum Beispiel DB0DA in meiner Naehe)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staendig Betrieb. Fast immer liest gerade irgendjemand irgend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 einer  Mailbox  aus.  Und  nicht  selten werden die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s  wieder  und  immer  wieder  von  verschiedenen  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lesen, was  zu einer sehr starken Link- und Digibelastung fu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kann MonA Abhilfe schaffen. Die gaengigen Packet-Radio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en     das     Mitschreiben   des   Monitors   (aller  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-Ausgabe gehoerten Daten) auf die Festplatte (Diskette). Auf st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lasteten  Digis  fallen  dabei pro Tag mehrere Megabyte a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  in  denen  etliche  QSOs, Mailbox-Files und Binaerdaten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 man  dieses  Monitorfile nun MonA zu 'futtern', extrahiert M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s  die gewuenschten Verbindungen und schreibt sie auf die Pla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  sie  zur  Weiterverwertung z.B. durch 7Plus zur Verfue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 Weise erhaelt man rein passiv ohne Sendetaetigkeit eine M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Mails, die  man  sonst vielleicht selbst ausgelesen haette, gr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 H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eberfluessig'  hoere  ich  die  DP-User  sagen. Ich gebe zu, sie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ganz Unrecht. Die Idee zu MonA entstand in Prae-DP-Zeiten.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-User     brauchen     MonA   ja    nicht   zum   Extrahieren 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boxfiles   zu   verwenden,  vielleicht  aber  zum  Erstell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sstatistik oder einfach zum nachtraeglichen Lesen von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che und harte Voraussetz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MonA-ST verarbeitet zur Zeit *nur* Monitorfiles, die das WA8-Hea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Format beherrschen. Das sind z.B. SP, DP, PacketMaster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Allerdings muss das WA8-Header-Format auch eingeschaltet sein (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z.B. bei SP mit der Zeile "WA8=1" im Config-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-Voraussetzungen  gibt  es  fuer  MonA-ST keine. Es sollt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 *allen*  Betriebssystem/Hardware-Zusammensetzungen  zu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(bekannt ist mir nur, dass es bei den Farb-Modi ei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k-Karten zu Problemen kommen kan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Gegensatz zu MonA fuer DOSen ist MonA-ST ein Program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flaeche (voll in GEM eingebun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oesse des Monitorfiles stellt kein Problem dar, zumindest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hieren von Info-Frames nicht. Die Monitor-Datei kann 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 sein. Beim Erstellen von Verbindungslisten wird pro 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gewisser Speicherplatz benoetigt. Die maximale Anzahl an QSOs lae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frei bestimmen, die Obergrenze ist durch den frei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siehe 'Config' (18) . Bei Erstellung von MHeard-List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-Files ab ca. 2 MB Groesse sollte man allerdings ernstha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egung ziehen, in der Zwischenzeit einen Kaffee trinken zu g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ilt zumindest fuer 8MHz-ST-User, beim STE/TT/Falcon duerfte das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nders aussehen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Uebl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-ST wurde in 'GFA-Basic 3.5' geschrieben, zur Beschleun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jedoch einige Assembler-Programmteile eingebunden. MonA-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die GFA-FlyDial-Routinen von Gregor Duchals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-ST kostet nichts, die Rechte am Programm verbleiben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aendig beim A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unktionieren wie in dieser Doku beschrieben wir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antiert. Fuer irgendwelche direkten oder indirekten Schaed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Benutzung von MonA-ST entstehen oder entstanden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ennten, kann keine Verantwortung uebernommen werden. Also: Wa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iert, der User ist grundsaetzlich selber schu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i Tnx an Toast (DG5FBT) fuer die Unterstuetzung beim Assembler, 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H1PAA) fuer die Orginalversion und viele Tips, und Gregor Duchal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r die schoenen FlyD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, was dazu geho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Archiv 'MONA-ST.LZH' befinden sich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MONA_ST.PRG         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MONA_ST.DOC          dies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QUICK.TXT            Ultra-Kurz-Wegwe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itergabe von MONA-ST ist nur komplett im Archiv erlaub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vermieden werden, dass nicht zueinanderpassend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eraenderung an einer der beiliegenden Dateien und eine Verbr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 PD-Versaende ist 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ele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"Info von &lt;FromCall&gt; nach &lt;ToCall&gt; extrahieren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gt alle Info-Frames aus der Monitor-Datei, die von 'FromCa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'ToCall' gerichtet sind, zusammen unter Beachtung der F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n. Fehlt ein Frame, wird mit 'Framefolgefehler' hi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gewiesen. Fehlende Frames kommen aber normalerweise bei g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erbaren Digis kaum vor. Die Rufzeichen 'FromCall' und 'ToCa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m unteren Rand des Dialoges in die dafuer vorgesehenen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. Monitor-Datei und Ziel-Datei werden mit einem 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Buttons 'Mon-File' und 'Ziel-File' bzw. mit dem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den Fileselektor ausgewaehlt. Wenn (7) eingeschalte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ach dem Extrahieren der mit (18) eingestellte Viewer gestar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extrahierten Daten anzu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"QSO-Uebersicht &lt;FromCall&gt; nach &lt;???&gt;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 eine Liste aller Rufzeichen, die von &lt;FromCall&gt; Info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ielten (siehe auch (25)). Ist die Option "SSID beruecksichti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, so wird in der Liste gegebenenfalls hinter dem geho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Call in Klammern ein SSID angezeigt. Dies bedeutet, dass die 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romCall-(SSID) &gt; ToCall' gehoert wurde. Beispiel: FromCall=DB0A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ToCall-Liste findet sich dann u.a. 'DC0BB    (-7)'. Das heis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 die Verbindung 'DB0AA-7 &gt; DC0BB' geho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 "QSO-Uebersicht &lt;???&gt; nach &lt;ToCall&gt;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 eine Liste aller Rufzeichen, die an &lt;ToCall&gt; Info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ickten (siehe auch (25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4) "MHeard-Liste erstellen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 eine Liste aller gehoerten Verbindungen. Je nach 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chalters (8) werden entweder nur 'FromCall' und 'ToCa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listet oder eine Liste mit folgenden Daten erstellt: 'FromCall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oCall', Anzahl Control-Frames, Anzahl Info-Frames,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-Bytes, Binaerdatenanzeige (Sternchen unter 'B' = Binaerdat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zeit, Endzeit, Verbindungsdauer (demnaechst noch mittl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durchsatz). Letztere Variante dauert natuerlich erheblich la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--&gt; Kaffee trinken) (siehe auch (25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5) "Ausgabe auf Drucker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noch nicht implementiert, wird aber mal das tun, wa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ver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6) "Ausgabe auf Ziel-Fil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geschaltet, werden alle Text-Ausgaben (Extrah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-Frames, MH-Liste) in das Ziel-File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7) "Ausgabe auf Bildschirm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geschaltet, werden alle Text-Ausgaben (Extrah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-Frames, MH-Liste) in ein Fenster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8) "MHeard-Liste mit Verbindungsdaten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geschaltet, wird die MHeard-Liste in der ausfuehr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erstellt, ansonsten MH-Liste-light (siehe (4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) "extrahierte Info mit Verbindungsdaten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geschaltet, werden am Ende jeder Verbindung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hierten Daten die Verbindungsdaten (Anzahl I-Frames,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Frames usw.) mi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0) "Nachfrage bei Verbindungsend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(1) (Info von &lt;FromCall&gt; nach &lt;ToCall&gt; extrahieren) wird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ufenden Verbindung nachgefragt, ob das Monitor-Fil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Verbindungen zwischen den aktuellen Calls durchsu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1) "Zusaetzliches Return einfuegen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, wenn mittels (1) Binaer-Daten extrahi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 sein. Erhoeht oftmal die Uebersichtlichkei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hierten QSO-Tex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2) "Sortierung: Kein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ie ausfuehrliche MH-Liste unsortiert aus. Entspricht Sor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Start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2) "Sortierung: Groess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ie ausfuehrliche MH-Liste nach der QSO-Groesse sortier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3) "Sortierung: Call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ie ausfuehrliche MH-Liste nach den Rufzeichen sortier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4) "Sortierung: Dauer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ie ausfuehrliche MH-Liste nach der Verbindungsdauer 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Voraussetzung hierfuer ist natuerlich, dass der Time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 ist (geht mit 'esc k 2') und somi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-Mitschnitt ueberhaupt Uhrzeiten auft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5) "I-Bytes min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Verbindungen, bei denen die Info-Daten mehr als ___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en, werden in die ausfuehrliche MH-Liste mit 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6) "Editor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direkt aus MonA-ST ein Text-Editor gestar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zum Nacheditieren extrahierter Info-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Kommandozeile wird dabei das Ziel-File uebergeben (komp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). Nach verlassen des Editors kommt man wieder zurueck zu MonA-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8) "Config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ditor / Viewer ('Text-Angucker') auswaehlen, sowie noch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Einstellungen; erklaert sich eigentlich von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SID beruecksichtigen": Wird bei FromCall bzw. ToCall ein Call *oh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ID eingegeben, und anschliessend eine ToCall-Liste (2) bzw. FromC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(3) angefordert, so werden bei *ausgeschalteter* SSID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ufzeichen aufgelistet, die zum Source-Call mit beliebigem S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Beispiel: FromCall=DL0AA -&gt; ToCall-Liste erstellen (2)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SID beruecksichtigen" AUS ist -&gt; es werden alle Ver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L0AA-? to &lt;???&gt;' gesucht, wobei '-?' ein beliebiges SSID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gar keins sein darf. Ist hingegen "SSID beruecksichti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, so werden *nur* die ToCalls gesucht, die DL0AA *oh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ID eine Verbindung hatte. Kl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9) "Info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ligatorische Programm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0) "Save CFG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von MonA-ST abspeichern. Dies geschieht in dem Pf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m MonA-ST gestartet wurde. Dort muss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NA_ST.INF"-Datei liegen, damit sie beim Programmstart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1) "Quit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2) "Start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en mit dem Bearbeiten des Monitorfiles gemaess den 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3) "Monitor-Fil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des Monitor-Files. Ist kein Monitorfile gewaehlt, so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en mit (22) erst der Fileselector zum Bestimm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4) "Zielfil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der Zielfiles. Richtig, Plural. Denn es gibt 2 Zielfiles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 fuer MH-Listen und eins fuer extrahierte Info. Je nachdem, 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adioButtons (1)-(4) 'gedrueckt' ist, ist diese Taste (24) fu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H-Listen-Zielfile oder das Info-Zielfile zusta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 Files werden die von MonA-ST erzeugten Texte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ben besagte MH-Listen und extrahierte Infos). Wenn (6) ein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und kein Zielfile bestimmt wurde, erscheint beim Starten mit (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aechst der Fileselector zum Bestimmen des Ziel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5) Dialog "QSO-Uebersicht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hin gelangt man, wenn man eine Qso-Uebersicht mit (2) oder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e MH-Liste-light mit (4) bestellt hat. Im Fenster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en Rufzeichen / Verbindungen angezeigt. Rauf/Runter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gewohnt. Wird ein Eintrag mit OK oder Doppelklick ausgewaehl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entsprechenden Rufzeichen in den Hauptdialog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romCall" bzw. "ToCall" 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6)-(29) "Zeige To-Liste", "Zeige From-Liste", "Zeige Inf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eige MH-Lis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it (1)-(4) schon  ein Monitorfile bearbeitet wurde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"Zeige"-Eintrag anwaehlbar dargestellt. Durch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t man in den Dialog "QSO-Uebersicht" (25). Bei "Zeige MH-Lis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ausfuerhliche MH-Liste gezeigt, sofern vorhanden,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H-Liste 'light'. Wenn zwischen dem Erstellen der langen MH-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m Anzeigen mittels (29) "Zeige MH-Liste" die Sor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2)-(14) oder die minimale Byte-Anzahl (15) veraendert wurde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Anzeigen die MH-Liste neu 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ruecken der Taste 'Escape' fuehrt zm Anhalten der moment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(d.h. Erstellen von Info-Extrakten oder Verbindungslis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auftauchenden AlertBox wird entschieden, ob weitergemach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 wird. Keine Panik, wenn nicht *sofort* nach 'Esca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terbrechung kommt, das hat schon seine Richtigkeit.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leinen Moment Ged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Problemen kann es kommen, wenn ein bestehendes Monitorfil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igen des Packet-Programmes zu einem spaeteren Zeitpunk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effnet wird und erneut Monitor-Daten hineingesch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Im 'alten' Teil des Monitorfiles wurde die 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B0ABC to DB0XYZ' gefunden, aber nicht deren Ende, 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-Prog vor dem Ende dieser Verbindung abgeschaltet wurde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euen' Teil des Monitorfiles ist nun wieder eine Verbindung 'DB0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B0XYZ' vorhanden, die aber nicht notwendig die gleiche ist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. In diesem Fall denkt MonA-ST aber, es sei die 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. Es kommt bei der MH-Liste dann u.U. zu fal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sdauer-Anzeige und beim Info-Extrahieren zur Anzeig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-Folge-Fehlern. Besser also bei jedem Neustar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-Programms ein neues Monitor-File oeffnen oder das alte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orgen (=loesc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Button in den Dialogen, der ein unterstrichenes Zeichen entha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tatt eines Mausklicks auch mittels der ALTERNATE-Taste in 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unterstrichenen Zeichen bedient werden. "Info" kann auch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, "Config" auch durch UNDO bedient werden. Die vier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eige Info", "Zeige MH-Liste", "Zeige From-Liste", "Zeige To-Lis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sich auch mit F1-F4 be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ueblich zeigt die 'Busy Bee' an, wenn der Rechner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laste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Thema Multitasking: Prinzipiell ist MonA-ST unter Multitask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n lauffaehig. Es wurde jedoch aus Geschwindigkeitsgru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verzichtet, bei *jedem* Durchlauf der Haupt-Arbeits-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EVNT-Aufruf vorzu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r Besitzer eines TOS &lt; 1.4 steht leider nur ein FileSelektor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zeile zur Verfuegung. MonA-User ohne Festplatte haben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-ST nicht ganz so gut: Da relativ oft auf das Source-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cks Daten-Nachladung zugegriffen wird, sollte man hier schon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uld mitbringen (-&gt; Kaffee trinken). Auch sind mit nur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-Laufwerk den Extraktionsorgien physikalische Grenzen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offentlich kommt der Alert "Kein Platz mehr auf Laufwerk XYZ!"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zu oft h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r OMs, die nicht wissen, was ein 'Viewer' ist: 'Viewer' nenn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, die (Ascii-)Texte (oder komfortablere Exemplare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ttung auch Bilder, Resourcen, usw.) anzeigen koennen. Um in MonA-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xtrahierten Infos anzuschauen, benoetigt man einen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wer. Da es genug derer gibt, hab ich es mir erspart, einen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chreiben. '1ST_VIEW' von Guido Vollbeding ist fuer unseren 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 geeignet, es ist schoen kurz und ist FreeWare. Daher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1ST_VIEW' als LZH-Archiv mit in die Box eingesp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, Anregungen und Kritik bitte an DL8WM @ DB0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y 73 de Manfred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