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eumatik-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manuellen Steurungsbetrieb ist es die Aufgabe das vor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il-Binrmuster per Maus an den Ventilen einzustellen. Erst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Muster identisch sind, gibt die Steuerung den nchsten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