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2207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info HD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_FREE ist ein kleines, aber feines ntzliches Harddisc-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orgt fr einen Schnellberblick ber die Belegung aller 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spart man sich das 'Zeige INFO'-Geklicke ber alle Part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_FREE luft auf dem ATARI ST und TT-Computern. Es untersttz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in Farbe und Monochrom, die mind. 640 Punkte in der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