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isk-Monitor V. 1.4   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4vom26.04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Disk-MonitorwurdefrzweiseitigeLaufwerkeentwickelt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miteinigenEinschrnkungenaberauchfrei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erteDiskettenverwendetwerden.Disk-Monitor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derDateiDMON1_4.TOSgestartet.Eswirdautomatis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SektorderimLaufwerkAbefindlichenDiskett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nPuffereingelesenun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erstenBildschirmzeilewirdaufderlinkenSei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desderzeitimPufferbefindlichenSektorsangezeig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MittedererstenZeilewirdderStatusdesDisk-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sindfolgendeStatusanzei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ingeben:Disk-MonitorbefindetsichimBefehlsmod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aufdenAufrufeinerFunktio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werdendurchDrck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angewhlt.DieHELP-Tastezei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Funktio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icher?*EswurdedieFunktionX(Programmbee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CONTROLCangewhlt.DurchEin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'oder'J'wirdderDisk-Monitor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andereTastenbedienungfhrtzurRckk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aufrufend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EKTORLESEN*EswirdgeradeeinSektorinden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ODIFIZIEREN*Disk-MonitorbefindetsichimModify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urchdenKursorangewhlteLONGWOR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dargestellt.DerModify-Modu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ESC-Tastewieder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einlesenFrdenTRACE-BefehlwirddieFile-Alloc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indenFAT-Puffer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rechtenSeitedererstenZeilewerden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Siebleibensolangesichtbar,bisirgendein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wird.Ebenfallsdortwirdangezeigt,obderTRACE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worden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ingaben(mitzweiAusnahmen)habenimDezimal-Syste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ImEingabe-ModuskannderKursordasEingabefel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JedeEingabemumitRETURN/ENTERabgeschlo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springtderKursorindasnchsteEingabefeld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kannderCursormitdenTasten-&gt;,&lt;-und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werden.NachEingabevonRETURN/ENTERwirddas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ichtigenInhaltberprft.WardieEingabefehlerhaf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asEingabefel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dieEingabemu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inebesondereMeldungberdieArtdesFehlers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Beschreibungd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-A-DerzeitigenSektorerneutindenPuffer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tzeeingeleseneSektorwirderneuteingeles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kannverwendetwerden,umzubestimmen,wosi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rRecordbzw.ClusteraufderDiskette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Eingabe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Satznummer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Satznummer11eingelesenun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Statuszeileersche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r:00Sektor:03Seite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-C-LogischenCluster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EingabeverlangtHexadezimal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unktio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EinleseneinesSektor,d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bestimmtenClusterbefindet.DasTOSverwalte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inlogischenClustern.EinClusterha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logischenStzen(a512Byte).EinCluster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telogischeEinheit,dievomTOSalsbelegtode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werdenkann.JederFile-Eintrag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belegtunabhngigvons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indesten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(also1024Byte).berdieBelegungderfhrtda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rDisketteeineFile-Allocation-Table(FAT).Di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ufgrundihrerWichtigkeitaufjederDiskettezwe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FAT1beginntaufSpur:0Sektor:2Seite:0,F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pur:0Sektor:7Seite:0.DerDirectory-Eintrag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thlteinenEintragaufdenerstenvondies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enCluster.JederClusterhatinderFATentwed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aufdennchstenClusterdieserDatei,oderein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Kennzeichen($FF0).DerersteClustereinerDatei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yte26und27($1A,$1B)desDirectory-Eintragsi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byte/Highbyte(INTEL)ver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tdurchdasFormatderFATistdieniedrigsteCl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2.DieClusternummerkannnachfolgenderFormel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Satznummerumgerechne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nr.=(Clusternr.-2)*2+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ergibtsichfrdenerstenCluster(Nr.2)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(2-2)*2+18=18.DerersteClusterha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nummer18undbefindetsichaufeinerzweis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ufderSpur1Sektor1Seite0(einsei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=Spur2Sektor1Seite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gabedieserClusternummer(inHexadezimal-Za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z.B.gezieltderBeginneinerDateigefun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auchFunktion-T-Trac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-D-Gerteadress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dieAdressedesbeiallen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LeseoperationenangesprochenGertesvernd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ault-EinstellungistGerteA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rte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Ceingestelltwerden.DerDisk-Monitoristnicht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Disk(D)zu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-K-Sektor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kopierteinenSektorvonPositon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b.ZuerstwirdderzukopierendeSektorer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muderZielsektoreingebenwerden.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chreibenindenZielsektorerfolgteine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(*Sicher?*).NachEingabevonj/Jerfolg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indenZielsektor.JedeandereTastebewirk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dieser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-L-LogischenSatz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griffaufeinenSektorerfolgtdurchdasBIOSd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dieAngabevonSpur,SektorundSeite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logischeSatznummer.AlleSektorenein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fortlaufendgenummert,beginnendmitSatznr.0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ungerfolgtinderReihenfolgeSpur0-Seite0,Spur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1,Spur1-Seite0,Spur1-Seite1,Spur2-Seite0us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FAT1         =    Satznr.1  Spur0Sektor2Seit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2         =    Satznr.6Spur0Sektor7Seit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=Satznr.11Spur0Sektor3Sei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tensektor=     Satznr.18 Spur1Sektor1Seit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 -M-Puffermodifi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kannderPuffer-Inhaltgezielt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NachAufrufdieserFunktionbefindetman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-Modus.DerKursorstehtanderreltivenAdresse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uffers.DasersteLongwordistreversdargestell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immer4Byte(1Longword)aufeinmal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Kursor-Steuertastenwirddaszuverndernde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.NachDrckenderTasteRETURN/ENTER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(reversdargestellt)Longwordindererst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angezeigt(Alt:xxxxxxxx)undhinterderMeldung'Neu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asneueLongwordeingebenwerden.DieEingabem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zahlenerfolgenund8Zeichenlangsein.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ibleEingabenwerdenzurck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odify-ModuskanndurchDrckenderESC-Tast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werden.MitderFunktion-W-kannjetz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PufferaufdieDiskettezurckg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Modify-ModuskanneinHilfsbildschirmjederzei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HELP-Taste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 -N-NchstenphysikalischenSektor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dernchstephysikalischeSekto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kettegelesenun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DieseFunktionfunktioniertnurbeizweis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ordnungsgem,danochdemSektor9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ite0versuchtwirdderSektor1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1zulesen.AbbruchmitFehler-Nr.000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 -P-VorhergehendenphysikalischenSektor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dervorhergehendephysikalischeSekto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kettegelesenun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DieseFunktionfunktioniertnurbeizweis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ordnungsgem,danochdemSektor1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ite0versuchtwirdderSektor9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1zulesen.AbbruchmitFehler-Nr.00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 -R- EinbestimmtenSektor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kannjedenSektoraufderDisketteles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dieEingabevonSpur,SektorundSeited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denSektors.EinPrfungaufPlausibilitterfolg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ngabederSpur.EineSpur&gt;85wirdzurckgewi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asLaufwerknicht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zuqulen(Istmi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phasemehralsnureinmalpassiert.Dasklein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ertnichtschlecht,wennversuchtwirddieSpur735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.)EbensowirddieEingabeeinesSekto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wiesen,dadieserSektornichtexistiert.Fehl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urchfhrungdiesesBefehlswerdenobenrecht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Schreib-/Lesefehler: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nicht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-/Lesefehler: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r(Track)nichtgefund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-T-Traceberei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kanneineDateiinihrerlogisc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.DieTrace-FunktionverlangtdieEingab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-ClustersderDatei(sieheFunktion-C-,dieByte27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irectory-Eintrags).Dannachwirdder1.logische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undangezeigt.DurchDrckenirgendein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nchsteSektordieserDateieingele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IstdasEndederDateierreicht,sowird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dieMeldung'File-Ende'ausgegeben.DerTrace-Modu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ESC-Tastejederzeitunterbrochenwerd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einenSektorzuverndern.NachEingabevonCONTRO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Trace-ModusanderAbbruchstellefortgesetz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dieDiskettenichtgewechseltwurde.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gewechselt,soerscheintdieFehler-Meldung'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'unddieTrace-Funktionmuneu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-W-PufferaufDiskette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haltdesPufferswird,andieindererst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AdresseaufdieDiskette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fhrungerfolgteineSicherheitsabfrage.Di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j/JbewirktdieAusfhrungdieserFunktion.Nach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TastewirddieFunktion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2-X-Disk-Monitor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endigungvonDisk-Monitorerfolgteine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DieEingabevonj/JbewirkteineRckkeh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MitjederanderenTastekehrtmanindenBefeh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zur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chlu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Programmwurdebewuteinfachgehalten,u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wenigenEingabenauszukommen.EshatnichtderLux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dienung,wieProgramme,diealsGEM-Application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wurdeinersterLiniealsUtilityfrL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diesichimBetriebssystemdesATARIST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hrdiesesProgrammbenutzt,arbeitetnu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n.DenndurchFehlbedienung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enntnissindsehrschnellDatenvern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MonitorV.1.4kannfrkopiertwerden.Fr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Kritikbinichdankbar.WereinenFehlerentdeck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bitteBescheid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      VolkmarMei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lenweg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30FrankfurtamMain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