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000000000000122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A.R.Version2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1400001\017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omputerDasProgramm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ided                Systemanalys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egulation            Regelkreissyn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technikheu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RegeltechnikhatsichindenletzteneinbiszweiJahrze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zueinereigenenGrundlagendisziplinentwickelt.Das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ierenohneregeltechnischerAnalyseoderSyntheseis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kbar,wenndiemodernenForderungennachKostenreduz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immermehrLeistungundwenigerEnergieverbrauchunte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ksichtigungderUmweltaspekteerfll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ochistselbstdieAuslegungeinessehreinfachenRegelkre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Weisesehrzeitaufwendigunddadurchte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enEinsatzdesComputersergebensichaberganz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SystemanalysenundRegelkreissynthesenu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facheszubeschleunigenundMethoden,dievomVerhltni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andundNutzenbisherindiskutabelwaren,anzu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C.A.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A.R.untersttztdasAuslegenvonRegelkreisen.Esber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rundlegendenRechenoperationenundfhrtdieKonstr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rDiagrammedurch.DieErgebnissewerdensowohl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enalsauchnumerischzurVerfgunggestellt.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rtungderSystemebietetC.A.R.demNutzerzahlreicheHi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leistetC.A.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A.R.beherrschtdiewichtigstenDar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2600001\WOK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urzelort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NYQUIST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Nyquist-Dia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2300001\NICHOLS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ols-Diagram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ck-Dia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BODE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litude-/Phasen-Darstell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-Omega-Bode-Dia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igma-Bode-Dia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ertragungsgebi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2600001\RELIEF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santw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200001\ANREGUNG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erstelltenDiagrammesindinteraktiv,d.h.manerhl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festgelegtenModizustzlicheHilfenoderInformation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DiagrammenaufAbrufwiez.B.Positionsangaben,kri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,Ausschnitts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en,Asymptotenu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eihen-oderSerienaufschaltungvonfreidefinier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ckenoderRegleristeinwesentlicherBestandteil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vonRegelkreisen.NebenderKreisschlieung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eigeFunktionenbeherrschtC.A.R.natrlichauchdi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A.R.enthltTabellenvonallgemeinenFunktionenimZei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,dieindenBildbereichmittelsLaplace-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andel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AberauchderumgekehrteWegder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nsformationi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esundstrkstesMerkmalvonC.A.R.istdieeinf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undleichteErlernbarkeit.EsistgroerWert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worden,danichtschonderUmgangmitC.A.R.ein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einebersichtderaktivierbarenMen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MENU_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MENU_2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eistungsdatenim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uneingeschrnkteNullstellensuche(komplexundre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rbeitetsowohlinderBode-Normalformalsauch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nom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in-undAusgabeberBode-Normalform,berNull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berdiePolynom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VerwaltungvonfnfFunktionen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flexibleVerknpfungderFunktionenunter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beherrschtPartialbruchzerlegungundRcktransformation(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Laplace-BereichindenZeitbere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beherrschtallegngigenRegelkreisglieder/-str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,I,D,PID,PI,PT,PD,LAG,LEAD,LEAD-LAG,PT1,PT2,PT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igeneRegelkreisglieder/-streckendefini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ParalleloderReihenschaltungderRegelkreisglieder,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transformierteFunktionenausderTabellemitbelieb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grafischeAusgabevonZeitantwortenbeibeliebigenAnregungs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nregungsfunktionenalsFunktionF(t)oderG(s)defini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Kreisschlieung(sowohlEinheitsrckfhrungalsauchb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definierbareRckfhrstrec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ufstellungcharakteristischerGlei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jedeDarstellungmitExtrafunktionen(Lokalisiermodi/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berechnungen,WerteausgabeaufDrucker/Bildschirm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groeTabellegebruchlicherFunktionen(mit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n)imZeitbereichbzw.alsTransformier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(La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grafischeErgebnissederAuswert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nweiterverwendetwerden(Datenkompressio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ernachtrglichenBehandlungerstellterGraf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schriften,Radieren,Zeichnen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freiwhlbareAusgabeeinheit(sowohlfrGrafikenalsauc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scheErgebnisse:Bildschirm,Drucker,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ruckeranpassung(frallegngigen9-und24-Nadeldru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angepatesC.A.R.anbeliebigenDruckerohneDruckertreib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pezielleHardcopyroutinenfrsaubereDINA4-Querdruck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Grafik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erschiedenartigkomprimiertund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lleBefehlemitMausoderauchberdieTastaturaktivi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xtra-Tastaturbelegungerleichtertschnelles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kompakteArbeitsversio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geneinterneDrucker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ptionalgeladen:Titel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ptionalgeladen:Nichols-P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C.A.R.fngtBedienungsfehle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elbstbeifatalenFehlernwerdendieFunktionengeret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C.A.R.alsCPU(68000)-undFPU(68000mit68881)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vollGEM-unterst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ltACC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luftunterTOS1.0,1.2undnatrlichTOS1.4(auchmitG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usfhrlicheAnleitungmitvielenBeispielfunktionenund-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minimaleHardware-Anforderungen:1MBSpeicher,TOSim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seitiges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