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nverlauf                  59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ng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regungsantwort                   71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mptoten                         3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abe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                           86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einheit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format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                              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den                     7,24f,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ften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r                             1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diagramm                      48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chaltbild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e-Diagramm                      56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e-Normalform                    7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rdanisch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formel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.OBJ                            5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.PRG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_FPU.PRG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istischeGleichung        27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en                      25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ade                             3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                           18ff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                           19ff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TXT                        5,7f,19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                    7,19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                           77ff,8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                     7,24f,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charakteristik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gang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speicher                  8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                    77f,8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-Omega-Bode-Diagramm              56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ung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chlieung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scheArgumente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n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                   13,19,78,8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-Bairstow                       28f,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                          Anhang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isiermodus                    37,47,54,61,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                             6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                           5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kation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sdiagramm                    48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splan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S.RST                        5,8,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stellen                        48f,65f,6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umgebung                       3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quist                            45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skurven                         4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bruchzerlegung              6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nverlauf                      60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stellen                         65f,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                      7,24f,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-Men                     6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ischeErgnzung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rdruck                          1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ren                           16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ler                             6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ief                             5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fhrstrecke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opplung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transformation                 7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wortverzeichnis              Anhang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rpunkt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gma-Bode-Diagramm               6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                   14,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funktion                   6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en                           6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                           71,8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                  9,87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gebirge                5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                          0,11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ung                        26ff,76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ortkurve                     26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funktion                    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