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NNHUND    in GFA-Basic 3.0X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Version V0.74 ist Public Domain und darf frei kopiert werde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gewerbliche Nutzung sowie der Verkauf ohne den Hinweis, da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ses Programm Public Domain ist, ist untersag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: RENNHUND.DOC mitkopieren. (V1.65 s.u.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Spiel ahmt das aus England bekannte Greyhound-Rennen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zu acht Rennhundbesitzer k�nnen im Laufe des Spieles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s Hunde erwerben, sie trainieren und Wetten auf sie ab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Spannung zu erh�hen sind die Rennen in vie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ssen 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1                     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1         C/2         C/3         C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/1   D/2   D/3   D/4   D/5   D/6   D/7   D/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unde die Sie k�uflich erwerben starten im D/8-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in die n�chsth�here Klasse aufzusteigen mu� Ihr Renn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seines Rennens den 1.Platz belegen. Andererseits 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etzten beiden Pl�tze ( 7. &amp; 8.Platz) jeweils in die tie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sse ab. L�uft einer Ihrer K�ter in einem D-Klasse Ren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 letzten Platz, wird er zwangsweise aus dem Rennen 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u Seife verarbeitet. Der Wert eines Hundes ermitte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seinen letzten f�nf gelaufenen Zeiten und seiner 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erhalb der einzelnen Klassen. Die Quoten eines Renn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geln exakt (-10%, der Veranstalter will auch seinen Por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rscheinlichkeit des einzelnen Hundes auf den Sieg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: F�r die Mathematik mit den Quoten bedanke ich mich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khard Diekmann, denn das hatte was mit n �ber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rscheinlichkeitsrechnung oder auch Magie zu t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haben Sie die M�glichkeit Aktien an den Trainings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werben (nicht immer). Gewettet kann nur werden, we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ennen auch ansehen (s. Bedienung) und noch fl�ss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�rfen maximal 20000 DM Schulden machen. Rennen, an den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e beteiligt sind, werden immer mit zumindest einer Kurz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tiert. Hunde, die einem Spieler geh�ren, werden i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. W�hrend eines Renntages (15 Rennen) werden d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bsteiger nochmals getrennt aufgef�hrt. Am Renntagend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Hunde, die zur Seifenproduktion aktiv beitragen,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gelistet. Danach k�nnen Sie Ihre Hunde trainieren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aufen, ganz wie es beliebt. Weiterhin bekommt der Besitz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/1-Rennen laufenden Hunde entsprechend ihrer Plazierung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geschrieben ( 1.Platz 128p 2.Platz 64p ... 8.Platz 1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in Hund den 1.Platz im A/1 Rennen machen wird dem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och ein Cup zugesprochen. Anhand dieser Informa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ch selbst ein Spielziel setzen (z.B. 500p oder 3 Cup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1.65 �bernimmt der Computer auch dies,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Besitzer der ersten vier Hunden jedes Rennens werd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sgeldern belohnt, die den Besitzerkonten gut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T bedeutet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T bedeutet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Rennen (D/8 ... A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T      Ausgabe der beteiligten Hunde,Quot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eT     H�ckch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 :   Rennen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 :   Rennen nicht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rzausgabe falls ein Hund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ieler beteili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T      Spielerdat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eT     Spielerdate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s erledigt, der Renntag kan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Info (ab V1.65 Parameter 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Hun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T    Ausgabe aller Hunde sortiert nach der Reg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hteT   Ausgabe aller Hunde sortiert nach 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Spiele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�nnen Sie jederzeit einen neuen Spiel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Rang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abe der aktuellen Rangfolge nach Gesamtverm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A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�nnen Sie neue Hunde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sollten sich hier nach irgendeinem Verfahren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tig �berbieten. Der Meistbietende sollte dan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 und sein Gebot eingegeben werden. Um die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nend zu halten bietet das 'Shorty Syndikat'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rt + (0-50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Ab V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.1 Neu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Hier k�nnen Sie den Hunden und Rennpl�tzen neu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geben. Sie werden beim Abspeichern mi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.2 Parameter (wi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Hier haben Sie die M�glichkeit Ihr Spiel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Einfach LinkeT auf JA/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H�ckchen wenn Hund von Spieler beteilig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H�ckchen nach jeder Runde l�sc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Kurz-Ausgabe falls Rennen nicht angesehen wi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Kurz-Ausgabe falls Hund von Spieler &amp;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Automatische Sieg�berpr�f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Maximal 20000 DM Schul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Mindestens -10% bei den Quo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Neue Hunde besonders st�r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3% w�chentliche Steuer auf Barverm�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JA/NEIN Ausschlie�lich Zwangsverkauf ? D-Klasse 8.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.3 Save Game&amp;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Spielstand und Namen werde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.4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Hier koennen Sie das Spiel ne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Restart - Spiel wird neu init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oad    - Spielstand und Daten werd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efault - Aktuelle Daten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3.7.5 Definiere 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* in Parameter automatische Sieg�berpr�fung J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Hier k�nnen Sie Ihr eigenes Spielziel frei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C -&gt; Cups            K -&gt;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R -&gt; Rennpunkte      G -&gt; Gesamt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R&gt;500 &amp; C&gt;2  Sieg wenn Punkte gr��er 500 und min. 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K&gt;300000 | G&gt;900000  Sieg wenn Konto gr��er 300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oder wenn Verm�gen gr��er 900000 D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8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 V1.65 wird hier auch noch ein Save-Option gebo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�r alle die an der neusten Version Interesse habe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NHUND V1.65 (s/w 1MB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d Ihnen gegen einen Unkostenbeitrag von 30 DM �bersand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�r alle die nicht genug bekommen, das Paket f�r 40 DM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NNHUND V1.65       - Das Hunderenne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TSMILY              - Spielautomat mit unterschiedlich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Sonderspiele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ARTEN               - Spielautomat nach Pokerregeln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OOTSCHUTZ           - Editieren Sie Ihren pers�nlich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ootsektorschutz (auch Farbe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es f�r Monochrom Bildschirm und weitgehender Mausbedienu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ickt den Betrag bitte an folgende Adresse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Michael Kurzba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Jungblutstr.6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4470 Meppen/Em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ender (deutlich schreiben) nicht vergesse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