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fried Cordes, Kennedystrae 20, 2900 Oldenbu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PPFR.PRG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PFFR ist ein kleiner Druckerpuffer, der die Druckausgabe des BIO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-Betriebssystems nach dem Polling-Prinzip durch eine wes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ere interruptgesteuerte Ausgabe er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ing-Prinzip heit, da der Computer jedesmal vor der bertragung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s den Drucker auf Bereitschaft tes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gesteuerte Ausgabe hingegen heit, da der Drucker sich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nterrupt meldet, wenn er ein neues Zeichen annehmen kann, so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windigkeit der Ausgabe sich optimal an die Geschwindigkei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s anp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PFFR belegt etwa 620 Bytes Speicher, wovon 32 Bytes als Ringpuffer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ischenspeicherung der Zeichen reserviert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Puffer sollte in den Autoordner gelegt werden, so da er jedesmal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start installie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PFFR benutzt als XBRA-Kennung die Zeichenfolge CPP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PPFF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eine TOS-Version ab 1.2 (bzw. 1.02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PFFR ist ein reines TOS-Programm. Die Erweiterung PRG trgt es nur, w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TOS-Programme mit dieser Endung im Autoordner gesta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text liegt b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PFFR ist PUBLIC DOMAIN, darf also weitergegeben werden, jedoch nu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 N D E * E N D E * E N D E * E N D E * E N D E * E N D E* E N D E *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